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spacing w:lineRule="exact" w:line="240"/>
        <w:ind w:right="54" w:hanging="0"/>
        <w:jc w:val="center"/>
        <w:rPr/>
      </w:pPr>
      <w:r>
        <w:rPr>
          <w:sz w:val="28"/>
          <w:szCs w:val="28"/>
        </w:rPr>
        <w:t xml:space="preserve">об исполнении бюджета Петровского городского округа </w:t>
      </w:r>
    </w:p>
    <w:p>
      <w:pPr>
        <w:pStyle w:val="Normal"/>
        <w:spacing w:lineRule="exact" w:line="240"/>
        <w:ind w:right="54" w:hanging="0"/>
        <w:jc w:val="center"/>
        <w:rPr/>
      </w:pPr>
      <w:r>
        <w:rPr>
          <w:sz w:val="28"/>
          <w:szCs w:val="28"/>
        </w:rPr>
        <w:t>Ставропольского края за 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нализ исполнения доходной части бюджет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spacing w:lineRule="exact" w:line="24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Hlk518975652"/>
      <w:bookmarkStart w:id="1" w:name="_Hlk518975652"/>
      <w:bookmarkEnd w:id="1"/>
    </w:p>
    <w:p>
      <w:pPr>
        <w:pStyle w:val="Normal"/>
        <w:spacing w:lineRule="exact" w:line="24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В бюджет Петровского городского округа Ставропольского края (далее – местный бюджет) за 2023 год поступило 2657,3 млн. рублей доходов. Доходная часть местного бюджета выполнена на 99,4 % к годовым бюджетным назначениям (запланировано 2673,4 млн. рублей). По сравнению с 2022 годом, поступление доходов выросло на 26,9 млн. рублей или на 1,0%. В сопоставимых показателях этот рост составил 19,4 млн. рублей.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Проследим темп роста поступления платежей в местный бюджет за 2023 год по сравнению с поступлениями за 2022 год в сопоставимых показателях: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08"/>
        <w:gridCol w:w="1608"/>
        <w:gridCol w:w="2364"/>
      </w:tblGrid>
      <w:tr>
        <w:trPr>
          <w:trHeight w:val="543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. рублей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>
          <w:trHeight w:val="25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к 2022 году</w:t>
            </w:r>
          </w:p>
        </w:tc>
      </w:tr>
      <w:tr>
        <w:trPr>
          <w:trHeight w:val="1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1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03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общей сумме поступлений за 2023 год 26,6 % или 707,6 млн. рублей составили налоговые и неналоговые доходы. Безвозмездные поступления занимают 73,4 % всех доходов местного бюджета или 1949,7 млн. рублей. </w:t>
      </w:r>
    </w:p>
    <w:p>
      <w:pPr>
        <w:pStyle w:val="Normal"/>
        <w:ind w:firstLine="603"/>
        <w:jc w:val="both"/>
        <w:rPr/>
      </w:pPr>
      <w:r>
        <w:rPr>
          <w:sz w:val="28"/>
          <w:szCs w:val="28"/>
        </w:rPr>
        <w:t xml:space="preserve">Наиболее значительные суммы собственных доходов в отчетном периоде получены по следующим доходным источникам: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млн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931"/>
        <w:gridCol w:w="932"/>
        <w:gridCol w:w="932"/>
        <w:gridCol w:w="932"/>
        <w:gridCol w:w="932"/>
        <w:gridCol w:w="932"/>
        <w:gridCol w:w="932"/>
        <w:gridCol w:w="934"/>
      </w:tblGrid>
      <w:tr>
        <w:trPr>
          <w:trHeight w:val="597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/>
              <w:t>год (в сопоставимых показателя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(в сопоставимых показателях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олнения </w:t>
            </w:r>
          </w:p>
        </w:tc>
      </w:tr>
      <w:tr>
        <w:trPr>
          <w:trHeight w:val="59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49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51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51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применением упрощенной системы налогооблож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59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8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38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8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6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1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ная плата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38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3"/>
        <w:jc w:val="both"/>
        <w:rPr/>
      </w:pPr>
      <w:r>
        <w:rPr>
          <w:sz w:val="28"/>
          <w:szCs w:val="28"/>
        </w:rPr>
        <w:t xml:space="preserve">План 2023 года по налоговым и неналоговым доходам выполнен на 105,3 %, сверх плана поступило 35,4 млн. рублей. </w:t>
      </w:r>
    </w:p>
    <w:p>
      <w:pPr>
        <w:pStyle w:val="Normal"/>
        <w:ind w:firstLine="603"/>
        <w:jc w:val="both"/>
        <w:rPr/>
      </w:pPr>
      <w:r>
        <w:rPr>
          <w:sz w:val="28"/>
          <w:szCs w:val="28"/>
        </w:rPr>
        <w:t>Основная часть доходов местного бюджета приходится на налоговые поступления. Доля налоговых доходов в общем объеме налоговых и неналоговых доходов за 2023 год составила 79,9%. Плановые показатели по налоговым доходам выполнены на 104,7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соответствии с Законом Ставропольского края от 13 октября 2011 года № 77-кз «Об установлении нормативов отчислений в бюджеты муниципальных образований Ставропольского края от налогов, подлежащих зачислению в бюджет Ставропольского края и бюджеты муниципальных районов Ставропольского края» (с изменениями) единый норматив отчислений в бюджеты городских округов Ставропольского края от налога на доходы физических лиц составляет 27,0%. Решением Совета депутатов Петровского городского округа Ставропольского края № 103 от 10 декабря 2020 года «Об установлении доли дотации на выравнивание бюджетной обеспеченности, подлежащей замене на дополнительный норматив отчислений от налога на доходы физических лиц» 20,0% дотации на выравнивание уровня бюджетной обеспеченности из краевого Фонда финансовой поддержки муниципальных районов (городских округов) на 2021-2023 годы заменены дополнительным нормативом отчислений от налога на доходы физических лиц. В соответствии с решением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 дополнительный норматив отчислений от налога на доходы физических лиц в 2023 году составил 15,85% (при 14,89% в 2022 году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мена дотации на выравнивание уровня бюджетной обеспеченности дополнительным нормативом отчислений от налога на доходы физических лиц позволила дополнительно получить в местный бюджет за указанный период 11525,6 тыс. рублей (при 120784,0 тыс. рублей ожидаемых поступлений по дополнительному нормативу, фактически получено 132309,6 тыс. руб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местный бюджет налог на доходы физических лиц в 2023 году поступает по нормативу 42,85% и является бюджетообразующим источником до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налога на доходы физических лиц в структуре налоговых и неналоговых доходов за анализируемый период составила 51,5 %, при 50,3 % за 2022 год. Плановые назначения 2023 года выполнены на 106,0 %.  Темп роста поступлений налога на доходы физических лиц за 2023 год составил 109,0 % к предшествующему году (в сопоставимых показателях). В анализируемом периоде значительно возросли платежи НДФЛ отдельных предприятий по сравнению с аналогичным периодом прошлого года в связи с погашением в отчетном периоде задолженности за предыдущие периоды, в связи с увеличением фонда оплаты труда предприятий и организаций округа, в связи с ростом в отчетном году полученных доходов налогоплательщиками - индивидуальными предпринима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истическим данным, среднемесячная заработная плата работников списочного состава по «чистым» видам экономической деятельности за 2023 год достигла 40 998,7 рублей что составило 104,5% к значению прошлого года (39 240,4 рублей в 2022 году). Фонд начисленной заработной платы работникам списочного состава по «чистым» видам экономической деятельности за 2023 год составил 4 875,6 млн. рублей при         4 751,2 млн. рублей за 2022 год, т.е. повышение произошло на 124,4 млн. рублей или на 2,6%. Следует отметить, что за 2023 год по сравнению 2022 годом на 1,7% снизилась среднесписочная численность работников (без внешних совместителей) по «чистым» видам экономической деятельности и составила 10 031 человек (в 2022 году – 10 206 челов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логового органа на 01.01.2024 г. задолженность по налогу на доходы физических лиц в части, причитающейся к зачислению в местный бюджет, составляет 8160,3 тыс. рублей, что 32,4% или на 3908,6 тыс. рублей меньше чем на начало отчетного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перативного решения вопросов, связанных с мобилизацией налоговых платежей в бюджет и внебюджетные фонды, сокращение уровня просроченных обязательных платежей, своевременной уплаты страховых взносов на обязательное пенсионное страхование, обеспечения соблюдения прав граждан на своевременную и в полном размере выплату заработной платы руководителями предприятий и индивидуальными предпринимателями, администрацией Петровского городского округа Ставропольского края (далее – администрация округа) была организована работа по легализации «теневой» заработной платы и обеспечения выплаты заработной платы работникам не ниже величины минимального размера оплаты труда, снижению неформальной занятости населения, в соответствии с Положением о межведомственной рабочей группе по профилактике </w:t>
      </w:r>
      <w:r>
        <w:rPr>
          <w:sz w:val="28"/>
          <w:szCs w:val="28"/>
        </w:rPr>
        <w:t>нарушений трудовых прав работников в организациях, расположенных на территории Петровского городского округа Ставропольского края, утвержденной постановлением администрации округа от 20 марта 2019 г.                 № 688 (далее – рабочая группа).</w:t>
      </w:r>
    </w:p>
    <w:p>
      <w:pPr>
        <w:pStyle w:val="Normal"/>
        <w:tabs>
          <w:tab w:val="clear" w:pos="708"/>
          <w:tab w:val="left" w:pos="0" w:leader="none"/>
        </w:tabs>
        <w:ind w:firstLine="603"/>
        <w:jc w:val="both"/>
        <w:rPr/>
      </w:pPr>
      <w:r>
        <w:rPr>
          <w:sz w:val="28"/>
          <w:szCs w:val="28"/>
        </w:rPr>
        <w:t>Администрация округа предпринимала активные меры по сокращению масштабов уклонения от уплаты налогов и сборов, организована работа по легализации «теневой» заработной платы и обеспечения выплаты заработной платы работникам не ниже величины прожиточного минимума трудоспособного населения, снижению неформальной занятости населения. В течении 2023 года проводились ежемесячные мониторинги по:</w:t>
      </w:r>
    </w:p>
    <w:p>
      <w:pPr>
        <w:pStyle w:val="Normal"/>
        <w:tabs>
          <w:tab w:val="clear" w:pos="708"/>
          <w:tab w:val="left" w:pos="0" w:leader="none"/>
        </w:tabs>
        <w:ind w:firstLine="603"/>
        <w:jc w:val="both"/>
        <w:rPr/>
      </w:pPr>
      <w:r>
        <w:rPr>
          <w:sz w:val="28"/>
          <w:szCs w:val="28"/>
        </w:rPr>
        <w:t>- поступлению доходов в местный бюджет;</w:t>
      </w:r>
    </w:p>
    <w:p>
      <w:pPr>
        <w:pStyle w:val="Normal"/>
        <w:tabs>
          <w:tab w:val="clear" w:pos="708"/>
          <w:tab w:val="left" w:pos="0" w:leader="none"/>
        </w:tabs>
        <w:ind w:firstLine="603"/>
        <w:rPr>
          <w:sz w:val="28"/>
          <w:szCs w:val="28"/>
        </w:rPr>
      </w:pPr>
      <w:r>
        <w:rPr>
          <w:sz w:val="28"/>
          <w:szCs w:val="28"/>
        </w:rPr>
        <w:t>- своевременности уплаты и сокращения задолженности по налогам и по страховым взносам;</w:t>
      </w:r>
    </w:p>
    <w:p>
      <w:pPr>
        <w:pStyle w:val="Normal"/>
        <w:tabs>
          <w:tab w:val="clear" w:pos="708"/>
          <w:tab w:val="left" w:pos="0" w:leader="none"/>
        </w:tabs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- работодателям, допускающим выплату заработной платы ниже величины прожиточного минимума трудоспособного населения.</w:t>
      </w:r>
    </w:p>
    <w:p>
      <w:pPr>
        <w:pStyle w:val="Normal"/>
        <w:tabs>
          <w:tab w:val="clear" w:pos="708"/>
          <w:tab w:val="left" w:pos="0" w:leader="none"/>
        </w:tabs>
        <w:ind w:firstLine="603"/>
        <w:jc w:val="both"/>
        <w:rPr/>
      </w:pPr>
      <w:r>
        <w:rPr>
          <w:sz w:val="28"/>
          <w:szCs w:val="28"/>
        </w:rPr>
        <w:t>Мониторинг задолженности по заработной плате в 2023 году осуществлялся еженедельно.</w:t>
      </w:r>
    </w:p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 проведено 8 заседаний рабочей группы, в том числе 3 выездных заседания на территории с. Высоцкое, с. Благодатное,                               с. Константиновское. </w:t>
      </w:r>
    </w:p>
    <w:p>
      <w:pPr>
        <w:pStyle w:val="Normal"/>
        <w:ind w:firstLine="603"/>
        <w:jc w:val="both"/>
        <w:rPr/>
      </w:pPr>
      <w:r>
        <w:rPr>
          <w:sz w:val="28"/>
          <w:szCs w:val="28"/>
        </w:rPr>
        <w:t xml:space="preserve">В результате работы рабочей группы за </w:t>
      </w:r>
      <w:r>
        <w:rPr>
          <w:color w:val="000000"/>
          <w:sz w:val="28"/>
          <w:szCs w:val="28"/>
        </w:rPr>
        <w:t xml:space="preserve">2023 год </w:t>
      </w:r>
      <w:r>
        <w:rPr>
          <w:sz w:val="28"/>
          <w:szCs w:val="28"/>
        </w:rPr>
        <w:t>поступило в консолидированный бюджет 2763,8 тыс. рублей задолженности по налогам, сборам и страховым взносам (в т.ч. 1160,9 тыс. рублей – в местный бюджет).</w:t>
      </w:r>
    </w:p>
    <w:p>
      <w:pPr>
        <w:pStyle w:val="Normal"/>
        <w:ind w:firstLine="603"/>
        <w:jc w:val="both"/>
        <w:rPr>
          <w:sz w:val="28"/>
          <w:szCs w:val="28"/>
        </w:rPr>
      </w:pPr>
      <w:bookmarkStart w:id="2" w:name="_Hlk33086411"/>
      <w:bookmarkEnd w:id="2"/>
      <w:r>
        <w:rPr>
          <w:sz w:val="28"/>
          <w:szCs w:val="28"/>
        </w:rPr>
        <w:t xml:space="preserve">По итогам проведенного мониторинга результатов по снижению неформальной занятости населения и в целях достижения установленного показателя по снижению неформальной занятости за 2023 год выявлено 142 работника без оформления трудовых отношений, с которыми были заключены трудовые договоры. </w:t>
      </w:r>
    </w:p>
    <w:p>
      <w:pPr>
        <w:pStyle w:val="Normal"/>
        <w:autoSpaceDE w:val="false"/>
        <w:ind w:firstLine="603"/>
        <w:jc w:val="both"/>
        <w:rPr/>
      </w:pPr>
      <w:bookmarkStart w:id="3" w:name="_Hlk33086411"/>
      <w:bookmarkEnd w:id="3"/>
      <w:r>
        <w:rPr>
          <w:sz w:val="28"/>
          <w:szCs w:val="28"/>
        </w:rPr>
        <w:t>Законом Ставропольского края от 09 декабря 2022 г. № 110-кз «О бюджете Ставропольского края на 2023 год и плановый период 2024 и 2025 годов» утвержден дифференцированный норматив отчислений в местный бюджет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23 год 0,49436% (при 0,4950242% в 2022 году). Дифференцированные нормативы отчислений в местные бюджеты устанавливаются исходя из зачисления в местные бюджеты не менее 10 процентов налоговых доходов консолидированного бюджета субъекта Российской Федерации от указанного налог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Размер указанного дифференцированного норматива отчислений в местный бюджет установлен исходя из протяженности автомобильных дорог общего пользования местного значения соответствующих муниципальных образований, органы местного самоуправления которых решают вопросы местного значения в сфере дорожной деятельности. Плановые назначения на 2023 год по акцизам составили 41,8 млн. рублей и выполнены на 115,2 %. В местный бюджет поступило 48,6 млн. рублей. Темп роста по данному доходному источнику по сравнению с 2022 годом составил 101,7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Законом Ставропольского края от 13 октября 2011 г. № 77-кз (с изменениями) «Об установлении нормативов отчислений в бюджеты муниципальных образований Ставропольского края от налогов, подлежащих зачислению в бюджет Ставропольского края» с 01.01.2021 г. в бюджеты городских округов поступает налог, взимаемый в связи с применением упрощенной системы налогообложения (далее – УСН) по нормативу отчислений равному 15,0 %. За 2023 года в местный бюджет поступило 21,5 млн. рублей УСН, при плановых назначениях 21,3 млн. рублей. Плановые назначения по УСН по состоянию на 01.01.2024 г. выполнены на 100,9 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В 2023 году на 12,5 млн. рублей сократились поступления единого сельскохозяйственного налога (далее – ЕСХН) по сравнению с 2022 годом. Так на 01.01.2023 года поступило 25,4 млн. рублей налога, а на 01.01.2024 г. – 12,9 млн. рублей. Данное сокращение связано с уменьшением объемов реализации сельскохозяйственной продукции в отчетном году, с ростом затрат на приобретение ГСМ, средств защиты растений и удобрений. По состоянию на 01.01.2024 г. уточненные плановые назначения поступлений ЕСХН в местный бюджет выполнены на 98,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четном периоде поступило 3,8 млн. рублей налога, взимаемого в связи с применением патентной системы налогообложения. Плановые назначения 2023 года выполнены на 48,5 %. По сравнению с 2022 годом поступления по указанному налогу в местный бюджет снизились на 3,8 млн. рублей (в 2022 году в бюджет поступило 7,6 млн. рублей налога, взимаемого в связи с применением патентной системы налогообложения). Столь значительное снижение поступлений вызвано произведенным налоговыми органами зачислением в 4 квартале 2023 года сумм переплаты, образовавшейся после уменьшения налога на сумму уплаченных страховых взносов на единый налоговый счет, а также переносом срока уплаты налога за 2023 год на 09.01.2024 г. При этом количество индивидуальных предпринимателей, применяющих патентную систему налогообложения за 2023 год, возросло на 69 человек и составило 637 налогоплательщ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местных налогов (налог на имущество физических лиц, земельный налог), поступивших в местный бюджет за 2023 год в общем объеме налоговых и неналоговых доходов составляет 15,3 % или 108,4 млн. рублей, что на 5,3 млн. рублей ниже поступлений 2022 года. Плановые показатели по налогу на имущество физических лиц выполнены на 114,8 %, по сравнению с прошлым годом поступления увеличились на 5,0 млн. рублей. Поступления по земельному налогу за 2023 год снизились на 10,4 млн. рублей по сравнению с прошлым годом. Снижение произошло по причине освобождения от уплаты земельного налога организаций в отношении земельных участков, занятых автомобильными дорогами и местами погребения в соответствии с решением Совета депутатов Петровского городского округа Ставропольского края от 16 декабря 2021 г. № 141 «О внесении изменений в решение Совета депутатов Петровского городского округа Ставропольского края от 23 ноября 2017 года № 29 «О земельном налоге на территории муниципального образования Петровского городского округа Ставропольского края» (в редакции от 23 ноября 2018 года № 180, от 28 ноября 2019 года № 83, от 20 мая 2021 года № 46)», а также с изменением кадастровой стоимости ряда земельных участков по решению суда в сторону снижения. Уточненные плановые назначения 2023 года выполнены на 96,8 %. По данным налогового органа задолженность по земельному налогу на 01.01.2024 г. составляет 14,9 млн. рублей, в том числе 13,3 млн рублей – задолженность физически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задания 2023 года по государственной пошлине, зачисляемой в местный бюджет, выполнены на 105,0%. За отчетный период в местный бюджет поступило 6,3 млн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назначения на 01.01.2024 г. по неналоговым доходам местного бюджета выполнены на 140,6 %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3 год в местный бюджет поступило 105,7 млн. рублей доходов от использования имущества, находящегося в государственной и муниципальной собственности, что на 32,4 млн. рублей выше поступлений 2022 года. Плановые назначения 2023 года выполнены на 104,1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ледим динамику поступления доходов от использования имущества, находящегося в государственной и муниципальной собственности в местный бюджет за 2023 год по сравнению с поступлениями за 2022 год в разрезе источников доходов:</w:t>
      </w:r>
    </w:p>
    <w:p>
      <w:pPr>
        <w:pStyle w:val="Normal"/>
        <w:ind w:firstLine="567"/>
        <w:jc w:val="right"/>
        <w:rPr/>
      </w:pPr>
      <w:r>
        <w:rPr/>
        <w:t>(млн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052"/>
        <w:gridCol w:w="930"/>
        <w:gridCol w:w="950"/>
        <w:gridCol w:w="1064"/>
        <w:gridCol w:w="948"/>
        <w:gridCol w:w="1097"/>
        <w:gridCol w:w="928"/>
      </w:tblGrid>
      <w:tr>
        <w:trPr>
          <w:trHeight w:val="5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2022 г.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г.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. к 2022 г. </w:t>
            </w:r>
          </w:p>
        </w:tc>
      </w:tr>
      <w:tr>
        <w:trPr>
          <w:trHeight w:val="591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</w:tr>
      <w:tr>
        <w:trPr>
          <w:trHeight w:val="49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арендной платы за земельные участи, государственная собственность на которые не разграниче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арендной платы за земли после разграничения государственной собственн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4</w:t>
            </w:r>
          </w:p>
        </w:tc>
      </w:tr>
      <w:tr>
        <w:trPr>
          <w:trHeight w:val="51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М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2</w:t>
            </w:r>
          </w:p>
        </w:tc>
      </w:tr>
      <w:tr>
        <w:trPr>
          <w:trHeight w:val="28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МУ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1</w:t>
            </w:r>
          </w:p>
        </w:tc>
      </w:tr>
      <w:tr>
        <w:trPr>
          <w:trHeight w:val="59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>
          <w:trHeight w:val="38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1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тделом имущественных и земельных отношений администрации округа в течении 2023 года производился непрерывный контроль за использованием имущества округа, за поступлением арендной платы, а также выявлением арендаторов, просрочивших платежи по договорам аренды муниципального имущества и договорам аренды земельных участ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четном периоде с арендаторами проводилась разъяснительная, а также претензионно-исковая работа по взысканию задолженности и расторжению договоров аренды. За 2023 год было направлено 336 претензионных письма должникам, по которым поступило в местный бюджет 1741,71 тыс. рублей оплаты задолженности по арендной плате и 48,77 тыс. рублей пени. Составлено 178 исковых заявлений на сумму 5824,86 тыс. рублей и начислено 456,25 тыс. рублей пени. На 01.01.2024 г. по исковым заявлениям поступило арендной платы на сумму 3335,95 тыс. рублей и 176,83 тыс. рублей п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2023 года по доходам от оказания платных услуг (работ) и компенсации затрат государства выполнен на 104,5%, в местный бюджет поступило 12,6 млн. рублей (запланировано 12,1 млн. рублей). Это выше показателя 2022 года на 1,0 млн. рублей.</w:t>
      </w:r>
    </w:p>
    <w:p>
      <w:pPr>
        <w:pStyle w:val="Normal"/>
        <w:autoSpaceDE w:val="false"/>
        <w:ind w:firstLine="603"/>
        <w:jc w:val="both"/>
        <w:rPr/>
      </w:pPr>
      <w:r>
        <w:rPr>
          <w:sz w:val="28"/>
          <w:szCs w:val="28"/>
        </w:rPr>
        <w:t xml:space="preserve">Поступления </w:t>
      </w:r>
      <w:bookmarkStart w:id="4" w:name="_Hlk518984583"/>
      <w:r>
        <w:rPr>
          <w:sz w:val="28"/>
          <w:szCs w:val="28"/>
        </w:rPr>
        <w:t xml:space="preserve">за негативное воздействие на окружающую среду </w:t>
      </w:r>
      <w:bookmarkEnd w:id="4"/>
      <w:r>
        <w:rPr>
          <w:sz w:val="28"/>
          <w:szCs w:val="28"/>
        </w:rPr>
        <w:t xml:space="preserve">составили 0,3 млн. рублей, или 80,7% плановых назначений 2023 года. Темп роста к показателям прошлого года составляет 119,7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плановые назначения на 2023 год по штрафам, санкциям, возмещению ущерба выполнены на 127,5%, фактическое поступление в местный бюджет по данному доходному источнику на 01.01.2024 г. составило 2,0 млн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в местный бюджет поступило 13,5 млн. рублей доходов от продажи материальных и нематериальных актив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4 г. общая сумма задолженности по всем видам налогов и сборов в местный бюджет составила 40,8 млн. рублей). Следует отметить, что на начало 2023 года общая сумма недоимки составляла 44,1 млн. рублей, снижение за отчетный год составило 3,3 млн. рублей или 7,5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долженность в местный бюджет округа сложилась по следующим видам налогов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ог на доходы физических лиц                              - 8 160,3 тыс. рублей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                           - 397,98 тыс. рублей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ы налогообложения                                       - 6 843,91 тыс. рублей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истемы налогообложения                                          - 182,87 тыс. рублей,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                        - 178,21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емельный налог с организаций                              - 1 535,78 тыс. рублей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емельный налог с физических лиц                      - 13 348,9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3"/>
        <w:jc w:val="both"/>
        <w:rPr/>
      </w:pPr>
      <w:r>
        <w:rPr>
          <w:sz w:val="28"/>
          <w:szCs w:val="28"/>
        </w:rPr>
        <w:t xml:space="preserve">В 2023 году в местный бюджет поступило 1 949,7 млн. рублей безвозмездных поступлений, плановые назначения выполнены на 97,4% (план - 2 001,2 млн. рублей). За 2023 год по сравнению с прошлым годом объем безвозмездных поступлений местного бюджета сократился на          31,7 млн. рублей, или на 1,6%. </w:t>
      </w:r>
    </w:p>
    <w:p>
      <w:pPr>
        <w:pStyle w:val="Normal"/>
        <w:ind w:firstLine="603"/>
        <w:jc w:val="both"/>
        <w:rPr/>
      </w:pPr>
      <w:r>
        <w:rPr>
          <w:sz w:val="28"/>
          <w:szCs w:val="28"/>
        </w:rPr>
        <w:t>Проследим динамику безвозмездных поступлений в местный бюджет за 2023 год по сравнению с поступлениями за 2022 год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(млн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207"/>
        <w:gridCol w:w="997"/>
        <w:gridCol w:w="1052"/>
        <w:gridCol w:w="1072"/>
        <w:gridCol w:w="934"/>
        <w:gridCol w:w="1205"/>
        <w:gridCol w:w="934"/>
      </w:tblGrid>
      <w:tr>
        <w:trPr>
          <w:trHeight w:val="597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2022 г.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г.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              2023 г. к 2022 г. </w:t>
            </w:r>
          </w:p>
        </w:tc>
      </w:tr>
      <w:tr>
        <w:trPr>
          <w:trHeight w:val="591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</w:tr>
      <w:tr>
        <w:trPr>
          <w:trHeight w:val="49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, в т.ч.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5,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6,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6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5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5</w:t>
            </w:r>
          </w:p>
        </w:tc>
      </w:tr>
      <w:tr>
        <w:trPr>
          <w:trHeight w:val="51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- Дотации на выравнивание бюджетной обеспечен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95</w:t>
            </w:r>
          </w:p>
        </w:tc>
      </w:tr>
      <w:tr>
        <w:trPr>
          <w:trHeight w:val="51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- Субсид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8</w:t>
            </w:r>
          </w:p>
        </w:tc>
      </w:tr>
      <w:tr>
        <w:trPr>
          <w:trHeight w:val="28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- Субвен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6,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3,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1,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,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9</w:t>
            </w:r>
          </w:p>
        </w:tc>
      </w:tr>
      <w:tr>
        <w:trPr>
          <w:trHeight w:val="59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9</w:t>
            </w:r>
          </w:p>
        </w:tc>
      </w:tr>
      <w:tr>
        <w:trPr>
          <w:trHeight w:val="38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8</w:t>
            </w:r>
          </w:p>
        </w:tc>
      </w:tr>
      <w:tr>
        <w:trPr>
          <w:trHeight w:val="38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врата бюджетными учреждениями субсидий, субвенций, иных МБТ прошлых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3</w:t>
            </w:r>
          </w:p>
        </w:tc>
      </w:tr>
      <w:tr>
        <w:trPr>
          <w:trHeight w:val="38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, иных МБТ прошлых лет из бюджетов городских округ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38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безвозмездных поступл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,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9,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7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</w:tbl>
    <w:p>
      <w:pPr>
        <w:pStyle w:val="Normal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безвозмездных поступлений в 2023 году по сравнению с 2022 годом снизился на 1,6% или на 31 710,8 тыс. рублей. Сумма дотаций местному бюджету выросла на 14,95% %, по сравнению с 2022 годом. Вырос и общий объем субсидий местному бюджету на 39,1%, при этом объем субвенций на выполнение передаваемых полномочий в 2023 финансовом году снизился на 14,5%. Выполнение плановых показателей по безвозмездным поступлениям от других бюджетов бюджетной системы Российской Федерации обеспечено на 97,5%. Плановые назначения по прочим безвозмездным поступлениям выполнены на 82,3%.</w:t>
      </w:r>
    </w:p>
    <w:p>
      <w:pPr>
        <w:pStyle w:val="Normal"/>
        <w:spacing w:lineRule="exact" w:line="24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_Hlk518975652"/>
      <w:bookmarkStart w:id="6" w:name="_Hlk518975652"/>
      <w:bookmarkEnd w:id="6"/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нализ исполнения расходной части бюджет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воначальный план расходов местного бюджета на 2023 год утвержден в сумме 2404,5 млн. рублей. В течение 2023 года в решение о местном бюджете были внесены изменения, которые повлияли на величину его расходной части. В результате, плановые назначения по расходам местного бюджета увеличены на 437,1 млн. руб. или на 18,2% и составили 2841,6 млн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ми Совета депутатов Петровского городского округа Ставропольского края в расходную часть местного бюджета в течение 2023 года внесены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дополнительного финансирования расходов местного бюджета за истекший период направлено остатков средств, образовавшихся на доходном счете местного бюджета по состоянию на 01.01.2023 года в объеме 189,1 млн. рублей. Остатки собственных средств в данной сумме составили 115,8 млн. рублей, остатки межбюджетных трансфертов за счет средств бюджета Ставропольского края (далее – краевой бюджет) – 73,3 млн. рублей (18,2 млн. руб. - на ремонт автомобильных дорог; 29,1 млн. рублей - на капитальный ремонт МКУК ЦДК г. Светлоград; 17,1 млн. рублей - на реконструкцию МКОУ СОШ № 5; 8,9 млн. рублей - на реконструкцию путепровода через железную дорогу на автомобильной дороге «Светлоград - Благодарный – Буденновск»)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роме того, расходы местного бюджета скорректированы в сторону увеличения на сумму 325,9 млн. рублей за счет средств краевого бюджета на государственную поддержку отрасли культуры, на ремонт автомобильных дорог, на реконструкцию путепровода через железную дорогу на 1-м км автомобильной дороги «Светлоград - Благодарный – Буденновск», на капитальный ремонт здания МКОУ СОШ № 15, на обеспечение детей участников специальной военной операции, обучающихся по образовательным программам основного общего образования, бесплатным горячим питанием, на ежегодную денежную выплату гражданам Российской Федерации, не достигшим совершеннолетия на 3 сентября 1945 года,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, на обеспечение деятельности депутатов Думы Ставропольского края и их помощников в избирательном округе, на оплату жилищно-коммунальных услуг отдельным категориям граждан, на проведение ремонта, восстановление и реставрацию наиболее значимых и находящихся в неудовлетворительном состоянии воинских захоронений, памятников и мемориальных комплексов, на повышение оплаты труда отдельных категорий работников по указам Президента РФ, работников муниципальных учреждений с 01.10.2023 года, на приобретение новогодних подарков детям, обучающимся по программам начального общего образования, на субсидии гражданам, ведущим личные подсобные хозяйства, на закладку сада суперинтенсивного типа, на поощрение муниципальных округов и городских округов реализовавшим лучшие практики инициативного бюджетирования, на поощрение муниципальных округов и городских округов, обеспечивших высокое качество управления бюджетным процессом и стратегического планирования, на поощрение муниципальной управленческой команды по итогам 2022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безвозмездных поступлений уменьшены расходы в сумме 79,4 млн. рублей на улучшение материально-технической базы учреждений культуры, на благоустройство общественной территории сквер им. Ю.А. Гагарина в г.Светлограде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прочих безвозмездных поступлений увеличены расходы на сумму 1,5 млн. рублей, которые направлены на питание детей в общеобразовательных организац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течение 2023 года были перераспределены бюджетные ассигнования между главными распорядителями, разделами, подразделами, целевыми статьями и видами расходов по заявкам главных распорядителей бюджетных средст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, произошло увеличение расходов по главным распорядителям бюджетных средст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т депутатов Петровского городского округа Ставропольского края – на 0,1 млн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Петровского городского округа Ставропольского края – на 13,7 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имущественных и земельных отношений администрации Петровского городского округа Ставропольского края – на 13,2 млн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дел образования администрации Петровского городского округа Ставропольского края – на 118,8 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дел культуры администрации Петровского городского округа Ставропольского края – на 49,5 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дел физической культуры и спорта администрации Петровского городского округа Ставропольского края – на 8,4 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ого хозяйства администрации Петровского городского округа Ставропольского края – на 249,9 млн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счетная палата Петровского городского округа Ставропольского края – на 0,1 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делам территорий администрации Петровского городского округа Ставропольского края – на 2,2 млн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му управлению администрации Петровского городского округа Ставропольского края расходы уменьшены на 0,9 млн. рублей за счет перераспределения резервов на оплату труда отдельных категорий работников и на исполнение действующих расходных обязательств Петровского городского округа Ставропольского края по заявкам главных распорядителей бюджетных средств в течение отчетного пери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труда и социальной защиты населения администрации Петровского городского округа Ставропольского края уменьшены расходы на 17,9 млн. рублей за счет передачи отдельных государственных полномочий в области охраны семьи и детства с краевого на федеральный уровен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бъем дефицита местного бюджета на 2023 год составил 5,7 млн. рублей. С учетом направленных в качестве дополнительного финансирования остатков средств местного и краевого бюджетов в сумме 189,1 млн. рублей, возврата в краевой бюджет остатков неиспользованных в 2022 году краевых средств в сумме 1,5 млн. рублей, зачисления в местный бюджет остатков целевых субсидий, неиспользованных бюджетными учреждениями Петровского городского округа в сумме 1,1 млн. рублей и увеличения доходной части местного бюджета на сумму 28,5 млн. рублей за счет налоговых и неналоговых доходов, дефицит местного бюджета на 01.01.2024 года составил 166,7 млн. рублей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За анализируемый период лимиты бюджетных обязательств и предельные объемы финансирования доведены главным распорядителям в 100%-ном объем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расходных обязательств по получателям бюджетных средств местного бюджета произведено в сумме 2680,7 млн.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рублей, процент финансирования составил 94,3% (за счет собственных средств местного бюджета расходы профинансированы на 97,6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за отчетный период сложилось в сумме 2745,2 млн. рублей или 96,6% к уточненному годовому плану, что выше показателя прошлого года на 5,6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2023 года кассовые выплаты составили 20,4% от годового объема произведенных расходов местного бюджета, во втором – 25,9%, в третьем – 20,7%, в четвертом – 33,0%. Поквартальное исполнение расходной части местного бюджета за отчетный год по отраслям представлено в таблице:</w:t>
      </w:r>
    </w:p>
    <w:p>
      <w:pPr>
        <w:pStyle w:val="Normal"/>
        <w:ind w:firstLine="540"/>
        <w:jc w:val="right"/>
        <w:rPr/>
      </w:pPr>
      <w:r>
        <w:rPr/>
        <w:t>(млн. руб.)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57"/>
        <w:gridCol w:w="720"/>
        <w:gridCol w:w="850"/>
        <w:gridCol w:w="770"/>
        <w:gridCol w:w="850"/>
        <w:gridCol w:w="770"/>
        <w:gridCol w:w="850"/>
        <w:gridCol w:w="770"/>
        <w:gridCol w:w="850"/>
      </w:tblGrid>
      <w:tr>
        <w:trPr>
          <w:trHeight w:val="184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2" w:hanging="0"/>
              <w:jc w:val="center"/>
              <w:rPr/>
            </w:pPr>
            <w:r>
              <w:rPr/>
              <w:t>Испол-нено в 2023 г.</w:t>
            </w:r>
          </w:p>
        </w:tc>
        <w:tc>
          <w:tcPr>
            <w:tcW w:w="6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8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92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>
          <w:trHeight w:val="31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9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исполн.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/>
              <w:t>(%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исполн.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/>
              <w:t>(%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исполн.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/>
              <w:t>(%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исполн.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39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highlight w:val="yellow"/>
              </w:rPr>
            </w:pPr>
            <w:r>
              <w:rPr/>
              <w:t>28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 xml:space="preserve">4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7,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66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,5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70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4,9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97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4,6%</w:t>
            </w:r>
          </w:p>
        </w:tc>
      </w:tr>
      <w:tr>
        <w:trPr>
          <w:trHeight w:val="100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highlight w:val="yellow"/>
              </w:rPr>
            </w:pPr>
            <w:r>
              <w:rPr/>
              <w:t xml:space="preserve">10,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 xml:space="preserve">1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6,2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2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4,8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2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6,7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3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2,4%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highlight w:val="yellow"/>
              </w:rPr>
            </w:pPr>
            <w:r>
              <w:rPr/>
              <w:t xml:space="preserve">417,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 xml:space="preserve">36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,8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101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4,3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67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6,2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211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,7%</w:t>
            </w:r>
          </w:p>
        </w:tc>
      </w:tr>
      <w:tr>
        <w:trPr>
          <w:trHeight w:val="63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highlight w:val="yellow"/>
              </w:rPr>
            </w:pPr>
            <w:r>
              <w:rPr/>
              <w:t xml:space="preserve">128,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 xml:space="preserve">17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,6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24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9,1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34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6,4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52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,9%</w:t>
            </w:r>
          </w:p>
        </w:tc>
      </w:tr>
      <w:tr>
        <w:trPr>
          <w:trHeight w:val="43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храна окружающей сре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highlight w:val="yellow"/>
              </w:rPr>
            </w:pPr>
            <w:r>
              <w:rPr/>
              <w:t xml:space="preserve">0,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 xml:space="preserve">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0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>100,0%</w:t>
            </w:r>
          </w:p>
        </w:tc>
      </w:tr>
      <w:tr>
        <w:trPr>
          <w:trHeight w:val="18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highlight w:val="yellow"/>
              </w:rPr>
            </w:pPr>
            <w:r>
              <w:rPr/>
              <w:t xml:space="preserve">1 163,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 xml:space="preserve">229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9,7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336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8,9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218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,8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379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2,6%</w:t>
            </w:r>
          </w:p>
        </w:tc>
      </w:tr>
      <w:tr>
        <w:trPr>
          <w:trHeight w:val="53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highlight w:val="yellow"/>
              </w:rPr>
            </w:pPr>
            <w:r>
              <w:rPr/>
              <w:t xml:space="preserve">194,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 xml:space="preserve">30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,7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41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,1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64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3,2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58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9,9%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Социальная полити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highlight w:val="yellow"/>
              </w:rPr>
            </w:pPr>
            <w:r>
              <w:rPr/>
              <w:t xml:space="preserve">509,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 xml:space="preserve">188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7,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130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5,7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102,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,2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87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7,2%</w:t>
            </w:r>
          </w:p>
        </w:tc>
      </w:tr>
      <w:tr>
        <w:trPr>
          <w:trHeight w:val="44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highlight w:val="yellow"/>
              </w:rPr>
            </w:pPr>
            <w:r>
              <w:rPr/>
              <w:t xml:space="preserve">37,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 xml:space="preserve">6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6,8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7,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,1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8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,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14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,0%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 xml:space="preserve">2 745,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 xml:space="preserve">558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,4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 xml:space="preserve">711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5,9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 xml:space="preserve">569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,7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 xml:space="preserve">905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3,0%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экономической структуре расходов местного бюджета наибольший удельный вес занимают расходы на заработную плату и начисления на оплату труда. На выплату заработной платы с начислениями на фонд оплаты труда работников муниципальных учреждений и органов местного самоуправления в 2023 году направл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74,5 млн. рублей, что составляет 46,4% от общей суммы расходов местного бюджет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плату коммунальных услуг направлено 96,0 млн. рублей, что составляет 3,5% от общей суммы расход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на социальное обеспечение населения составили 479,8 млн. рублей или 17,5%. Капитальные вложения в основные фонды и расходы на капитальный ремонт составили 225,6 млн. рублей, или 8,2% от общего объема расходов бюджета.</w:t>
      </w:r>
    </w:p>
    <w:p>
      <w:pPr>
        <w:pStyle w:val="TextBody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произведенных расходов местного бюджета в отчетном периоде, расходы за счет собственных доходов составили 1237,0 млн. рублей. Уточненные плановые назначения составили 1283,5 млн. рублей, исполнено 96,4% от годовых назначений. 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за счет собственных средств местного бюджета затраты на реализацию приоритетных статей сектора государственного управления сложились в объеме 935,0 млн. рублей или 75,6% (в 2022 году – 74,9%). Другие расходы местного бюджета (транспортные расходы, услуги по содержанию имущества и иные расходы) составили 302,0 млн. рублей или 24,4% (в 2022 году – 25,1%)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ие предельных объемов финанс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раевым средствам осуществлялось по мере поступления субсидий, субвенций и 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з краевого бюджета. В 2023 году при плановых назначениях краевых средств в объеме 1474,2</w:t>
      </w:r>
      <w:r>
        <w:rPr>
          <w:rFonts w:cs="Times New Roman" w:ascii="Times New Roman" w:hAnsi="Times New Roman"/>
          <w:sz w:val="28"/>
          <w:szCs w:val="28"/>
        </w:rPr>
        <w:t xml:space="preserve"> млн. рублей кассовое исполнение по расходам сложилось в сумме 1424,3 млн. рублей, или 96,6%. Не в полном объеме освоены субсидии на ремонт автомобильных дорог общего пользования местного значения, на организацию бесплатного горячего питания обучающихся, получающих начальное общее образование; субвенции в области охраны семьи и детства, на вознаграждение за классное руководство педагогическим работникам муниципальных образовательных организаций профинансированы по фактической потребности согласно заявкам главных распорядителей бюджетных средст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по расходам за счет федеральных средств за анализируемый период определены в сумме 84,0 млн. рублей, кассовое исполнение произведено в 100%-ном объе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ссовое исполнение местного бюджета осуществлялось в рамках реализации 14 муниципальных программ Петровского городского округа Ставропольского края (далее – муниципальные программы)</w:t>
      </w:r>
      <w:r>
        <w:rPr/>
        <w:t xml:space="preserve">, охватывающих основные сферы (направления) деятельности органов местного самоуправления и подведомственных учреждений, и непрограммных направлений деятельности соответствующих главных распорядителей бюджетных средств: 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620"/>
        <w:gridCol w:w="1134"/>
      </w:tblGrid>
      <w:tr>
        <w:trPr>
          <w:trHeight w:val="3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ланирова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2023 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лн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23 г. (млн.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-нени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1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развит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ддержка гражд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8</w:t>
            </w:r>
          </w:p>
        </w:tc>
      </w:tr>
      <w:tr>
        <w:trPr>
          <w:trHeight w:val="3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6,6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 Петровского городского округ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7,4</w:t>
            </w:r>
          </w:p>
        </w:tc>
      </w:tr>
      <w:tr>
        <w:trPr>
          <w:trHeight w:val="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финанс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1,1</w:t>
            </w:r>
          </w:p>
        </w:tc>
      </w:tr>
      <w:tr>
        <w:trPr>
          <w:trHeight w:val="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имуще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экономики и улучшение инвестиционного клим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и обеспечение безопасно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градостроительства, строительства и архите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национальные отношения, профилактика правонарушений, терроризма и поддержка каз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деятельност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,4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 8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 7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96,6</w:t>
            </w:r>
          </w:p>
        </w:tc>
      </w:tr>
    </w:tbl>
    <w:p>
      <w:pPr>
        <w:pStyle w:val="TextBody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«Развитие образования» приходится наибольшая доля расходов – 40,5% от общего объема расх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. На конец отчетного периода плановые назначения на содержание учреждений и поддержку системы образования увеличены на 117,3 млн. рублей и составили 1133,0 млн. рублей. Кассовые расходы за 2023 год произведены в сумме 1111,2 млн. рублей, что составило 98,1% к плановым назначения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ства краевого бюджета на организацию бесплатного горячего питания обучающихся, получающих начальное общее образование, на вознаграждение за классное руководство педагогическим работникам муниципальных образовательных организаций освоены, исходя из фактической потребности. 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цент исполнения расходов по реализации муниципальной программы «Социальное развитие» составил 95,8%. Данные расходы занимают 2,2% в общей структуре местного бюджета. Субвенция за счет средств краевого бюджета на содержание детей-сирот и детей, оставшихся без попечения родителей, в приемных семьях, освоена исходя из фактической потребности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Финансирование программы «Социальная поддержка граждан» производится в основном за счет межбюджетных трансфертов из краевого бюджета. Уменьшение бюджетных ассигнований с 509,8 млн. рублей до 491,2 млн. рублей обусловлено изменением объема субвенций, передаваемых из краевого бюджета в местный бюджет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циальную политику за текущий год израсходовано 490,3 млн. рублей, процент исполнения составил 99,8%. На долю данных расходов приходится 17,9% от уточненного плана расходов местного бюдже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ост расходов местного бюджета по муниципальной програ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» в объеме 11,5 млн. рублей обусловлен выделением дополнительных средств на содержание МБУ «Коммунальное хозяйство», на обслуживание сетей уличного освещения, на реализацию инициативных проектов, на обустройство детских площадок на территории округ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уточненном плане 122,7 млн. рублей исполнено 118,5 млн. рублей или 96,6%. Не в полном объеме освоены бюджетные ассигнования на содержание сетей уличного освещения, на поддержку сферы жилищно-коммунального хозяйств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и реализации муниципальной программы «Культура Петровского городского округа Ставропольского края» в течение года увеличены плановые назначения на проведение капитального ремонта здания МКУК ЦДК г. Светлоград, а также на содержание учреждений культуры в объеме 49,0 млн. рублей. Не в полной мере освоены средства на обеспечение деятельности подведомственных учреждений в связи с несвоевременным предоставлением поставщиками счетов на оплату коммунальных услуг, услуг по содержанию имущества. Процент исполнения расходов по данной программе составил 97,4%, удельный вес в общем объеме расходов – 8,1%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цент исполнения расходов по муниципальным программам, «Управление имуществом», «Развитие сельского хозяйств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Межнациональные отношения, профилактика правонарушений, терроризма и поддержка казачества» и «Совершенствование организации деятельности органов местного самоуправления» наиболее высок – 97,7-100,0%. Расходы на реализацию данных программ занимают 6,8% в общей структуре расходов бюдже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по муниципальной программе «Управление финансами» – 91,1%. В данной программе запланированы резервные средства, которые были направлены на расходы по заявкам главных распорядителей бюджетных средств в течение финансового года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2023 году значительно увеличились расходы по муниципальной программе «Развитие транспортной системы и обеспечение безопасности дорожного движения» (на 315,9 млн. рублей) за счет субсидий из краевого бюджета на ремонт автомобильных дорог, на реконструкцию мостового перехода через железную дорогу, путепровод в городе Светлоград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за счет собственных средств, направленных на софинансирование данных субсидий. Исполнение по данной программе составило 90,3% от годовых плановых назначений. Не в полном объеме израсходованы бюджетные ассигнования за счет субсидий на ремонт автомобильных дорог и софинансирование за счет средств местного бюджета в связи с заключением долгосрочных муниципальных контрактов со сроками оплаты в 2024 году. Неиспользованные бюджетные ассигнования будут направлены в 2024 году на те же цели. Данные расходы занимают 14,9% в структуре общего объема расходов бюджета.</w:t>
      </w:r>
    </w:p>
    <w:p>
      <w:pPr>
        <w:pStyle w:val="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на реализацию муниципальной программы «Модернизация экономики и улучшение инвестиционного климата» в анализируемом периоде составили 83,1% от годовых плановых назначений – 0,3 млн. рублей при уточненном плане 0,4 млн. рубл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расходов по муниципальной программе «Развитие градостроительства, строительства и архитектуры» – 60,0%. При уточненном плане 4,9 млн. рублей исполнено 2,9 млн. рублей. Неиспользованные бюджетные ассигнования на разработку и экспертизу проектно-сметной документации для строительства многоквартирного дома будут направлены в 2024 году на те же цел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й процент исполнения расходов сложился при реализации муниципальной программы «Формирование современной городской среды» – 6,3% (при уточненном плане 5,4 млн. рублей исполнено 0,3 млн. рублей). Не исполнены бюджетные ассигнования на выполнение работ по благоустройству сквера им. Ю.А. Гагарина в г. Светлограде (срок окончания работ согласно заключенному контракту – 2024 год)</w:t>
      </w:r>
      <w:r>
        <w:rPr>
          <w:rFonts w:eastAsia="Cambria"/>
          <w:color w:val="050505"/>
          <w:sz w:val="28"/>
          <w:szCs w:val="28"/>
          <w:shd w:fill="FFFFFF" w:val="clear"/>
        </w:rPr>
        <w:t>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епрограммная часть занимает 2,9% от общего объема расходов местного бюджета. За 2023 год процент исполнения данных расходов составил 99,0% от плана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2023 году в Петровском городском округе Ставропольского края осуществляли деятельность 18 бюджетных учрежден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местном бюджете на 2023 год бюджетным учреждениям образования, культуры, физкультуры и спорта, коммунального хозяйства запланировано выделение субсидий на финансовое обеспечение муниципального задания на оказание муниципальных услуг и в рамках исполнения социального заказа в объеме 378,5 млн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числение произведено в 100%-ном объеме, с учетом остатков средств на 01.01.2023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,2 млн. рублей, кассовое исполнение бюджетными учреждениями составило 377,5 млн. рублей или 98,1% от плановых назначен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анализируемом периоде бюджетным учреждениям Петровского городского округа Ставропольского края было перечислено 67,7 млн. рублей субсидий на иные цели. Кассовый расход по данным средствам сложился в сумме 65,9 млн. рублей или 97,2% к объему поступлений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 отчетный период на оплату труда работников местного самоуправления и муниципальных учреждений Петровского городского округа Ставропольского края израсходовано 980,2 млн. рублей, при фактической средней численности 2580 единиц, из них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77 единиц работников органов местного самоуправления на оплату труда израсходовано 155,1 млн. рублей, в том числе на 266 единиц муниципальных служащих 151,8 млн. руб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303 единиц работников муниципальных учреждений на оплату труда израсходовано 825,1 млн. рубл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по состоянию на 01.01.2024 года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а финансового управления 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Е.С.Меркулова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15:00Z</dcterms:created>
  <dc:creator>Любовь Павловна</dc:creator>
  <dc:description/>
  <cp:keywords/>
  <dc:language>en-US</dc:language>
  <cp:lastModifiedBy>seryak</cp:lastModifiedBy>
  <cp:lastPrinted>2024-03-20T14:02:00Z</cp:lastPrinted>
  <dcterms:modified xsi:type="dcterms:W3CDTF">2024-03-20T11:02:00Z</dcterms:modified>
  <cp:revision>79</cp:revision>
  <dc:subject/>
  <dc:title>Анализ исполнения доходной части бюджета</dc:title>
</cp:coreProperties>
</file>