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АДМИНИСТРАЦИИ ПЕТРОВСКОГО МУНИЦИПАЛЬН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6 марта 2024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491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тчет отдела культуры администрации Петровского муниципального округа Ставропольского края о проделанной работе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отчет отдела культуры администрации Петровского муниципального округа Ставропольского края о проделанной работе за 2023 год, администрация Петровского муниципального округ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инять к сведению отчет отдела культуры администрации Петровского муниципального округа Ставропольского края о проделанной работе за 2023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Отделу культуры администрации Петровского муниципального округа Ставропольского края в 2024 году совершенствовать работу в области культуры на территории Петровского муниципального округа Ставропольского края. С этой целью: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Продолжить участие муниципальных учреждений культуры, дополнительного образования в сфере культуры Петровского муниципального округа Ставропольского края в реализации региональных проектов национального проекта «Культура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. Осуществлять контроль за своевременным освоением средств, направленных на реализацию мероприятий национального проекта «Культур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. Осуществлять контроль и координацию деятельности муниципальных учреждений культуры, дополнительного образования в сфере культуры Петровского муниципального округа Ставропольского края по достижению показателей национального проекта «Культур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Обеспечить реализацию мероприятий муниципальной программы Петровского муниципального округа Ставропольского края «Культура Петровского муниципального округа Ставропольского края»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</w:rPr>
        <w:t xml:space="preserve">2.5. Продолжить работу по решению задач </w:t>
      </w:r>
      <w:r>
        <w:rPr>
          <w:rStyle w:val="StrongEmphasis"/>
          <w:b w:val="false"/>
          <w:sz w:val="28"/>
          <w:szCs w:val="28"/>
        </w:rPr>
        <w:t>укрепления материально-технической базы учреждений культуры, дополнительного образования в сфере культуры Петр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6. Продолжить </w:t>
      </w:r>
      <w:r>
        <w:rPr>
          <w:sz w:val="28"/>
          <w:szCs w:val="28"/>
        </w:rPr>
        <w:t xml:space="preserve">работу по реализации учреждениями культуры, дополнительного образования в сфере культуры </w:t>
      </w:r>
      <w:r>
        <w:rPr>
          <w:rStyle w:val="StrongEmphasis"/>
          <w:b w:val="false"/>
          <w:sz w:val="28"/>
          <w:szCs w:val="28"/>
        </w:rPr>
        <w:t>Петровского муниципального округа Ставропольского края</w:t>
      </w:r>
      <w:r>
        <w:rPr>
          <w:sz w:val="28"/>
          <w:szCs w:val="28"/>
        </w:rPr>
        <w:t xml:space="preserve"> проекта «Пушкинская карта»</w:t>
      </w:r>
      <w:r>
        <w:rPr>
          <w:sz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Руководителям учреждений культуры, </w:t>
      </w:r>
      <w:r>
        <w:rPr>
          <w:rStyle w:val="StrongEmphasis"/>
          <w:b w:val="false"/>
          <w:sz w:val="28"/>
          <w:szCs w:val="28"/>
        </w:rPr>
        <w:t>дополнительного образования в сфере культуры</w:t>
      </w:r>
      <w:r>
        <w:rPr>
          <w:sz w:val="28"/>
        </w:rPr>
        <w:t xml:space="preserve"> Петровского муниципального округа Ставропольского к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информационное сопровождение реализации национального проекта «Культура»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2. Продолжить работу по размещению информационных материалов о культурных событиях на портале «Культура.РФ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одолжить работу по внедрению новых интерактивных форм работы с молодежной аудиторией, расширению концертной и выставочной деятельности муниципальных учреждений культуры, информационному освещению проекта «Пушкинская карта», в том числе с привлечением молодежных лидеров общественного м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 Продолжить работу по освещению в социальных сетях деятельности учреждений культуры, </w:t>
      </w:r>
      <w:r>
        <w:rPr>
          <w:rStyle w:val="StrongEmphasis"/>
          <w:b w:val="false"/>
          <w:sz w:val="28"/>
          <w:szCs w:val="28"/>
        </w:rPr>
        <w:t>дополнительного образования в сфере культуры</w:t>
      </w:r>
      <w:r>
        <w:rPr>
          <w:sz w:val="28"/>
          <w:szCs w:val="28"/>
        </w:rPr>
        <w:t xml:space="preserve"> и периодичность ее размещения на госпабл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возложить на заместителя главы администрации Петровского муниципального округа Ставропольского края Сергееву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Н.В.Конки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/>
          <w:color w:val="FFFFFF"/>
          <w:sz w:val="28"/>
          <w:szCs w:val="28"/>
          <w:lang w:eastAsia="en-US"/>
        </w:rPr>
        <w:t xml:space="preserve">Проект постановления вносит заместитель главы администрации Петровского муниципального округа Ставропольского края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  <w:lang w:eastAsia="en-US"/>
        </w:rPr>
      </w:pPr>
      <w:r>
        <w:rPr>
          <w:rFonts w:eastAsia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>Е.И.Сергеева</w:t>
      </w:r>
    </w:p>
    <w:p>
      <w:pPr>
        <w:pStyle w:val="Normal"/>
        <w:spacing w:lineRule="exact" w:line="240"/>
        <w:ind w:left="-1418" w:right="1274" w:hanging="0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Заместитель начальника отдела -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юрисконсульт правового отдела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Н.В.Лохвицкая</w:t>
      </w:r>
    </w:p>
    <w:p>
      <w:pPr>
        <w:pStyle w:val="Normal"/>
        <w:spacing w:lineRule="exact" w:line="240"/>
        <w:ind w:right="-2" w:hanging="0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ind w:left="-1418" w:right="1274" w:hanging="0"/>
        <w:rPr/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  Н.В.Федорян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418" w:right="1274" w:hanging="0"/>
        <w:rPr/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 Ю.В.Петрич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  <w:szCs w:val="28"/>
        </w:rPr>
        <w:t>Проект постановления подготовлен отделом культуры администрации Петровского муниципального округа Ставропольского края</w:t>
      </w:r>
    </w:p>
    <w:p>
      <w:pPr>
        <w:pStyle w:val="Normal"/>
        <w:spacing w:lineRule="exact" w:line="240"/>
        <w:ind w:left="-1418" w:right="127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М.А.Бут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10">
    <w:name w:val="s_1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6:00Z</dcterms:created>
  <dc:creator>User</dc:creator>
  <dc:description/>
  <cp:keywords/>
  <dc:language>en-US</dc:language>
  <cp:lastModifiedBy>seryak</cp:lastModifiedBy>
  <cp:lastPrinted>2024-03-21T09:05:00Z</cp:lastPrinted>
  <dcterms:modified xsi:type="dcterms:W3CDTF">2024-03-27T12:26:00Z</dcterms:modified>
  <cp:revision>12</cp:revision>
  <dc:subject/>
  <dc:title>Приложение № 2</dc:title>
</cp:coreProperties>
</file>