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22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 271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21,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97,7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 542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1 944,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 161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 594,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1 918,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869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 207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48,7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545,5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560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8 596,7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 423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 683,3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900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80,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209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 347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 173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73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 285,7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 083,0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 910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292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273,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155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10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29 340,2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9-27T12:52:00Z</dcterms:modified>
  <cp:revision>285</cp:revision>
  <dc:subject/>
  <dc:title>ПРИЛОЖЕНИЕ № 9</dc:title>
</cp:coreProperties>
</file>