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20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220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4 и 2025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 853,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 850,3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930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4 930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911,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911,4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 466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 463,7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228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235,6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201,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208,7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 159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 388,3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 341,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 506,9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719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782,5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6 178,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6 458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 744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 916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1 454,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 469,2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492,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562,4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724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748,2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 606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 926,2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 449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 769,6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56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56,6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 200,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 541,9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 231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 023,5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069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619,3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899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899,0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569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634,8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318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385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34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33,1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442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85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7 886,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39 545,4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qwerty</cp:lastModifiedBy>
  <cp:lastPrinted>2020-09-11T16:27:00Z</cp:lastPrinted>
  <dcterms:modified xsi:type="dcterms:W3CDTF">2023-09-27T12:52:00Z</dcterms:modified>
  <cp:revision>55</cp:revision>
  <dc:subject/>
  <dc:title>ПРИЛОЖЕНИЕ № 9</dc:title>
</cp:coreProperties>
</file>