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3" w:hanging="0"/>
        <w:jc w:val="center"/>
        <w:rPr>
          <w:szCs w:val="28"/>
        </w:rPr>
      </w:pPr>
      <w:r>
        <w:rPr>
          <w:szCs w:val="28"/>
        </w:rPr>
        <w:t>Приложение 10</w:t>
      </w:r>
    </w:p>
    <w:p>
      <w:pPr>
        <w:pStyle w:val="Normal"/>
        <w:spacing w:lineRule="exact" w:line="240"/>
        <w:ind w:left="5643" w:hanging="0"/>
        <w:jc w:val="both"/>
        <w:rPr>
          <w:szCs w:val="28"/>
        </w:rPr>
      </w:pPr>
      <w:r>
        <w:rPr>
          <w:szCs w:val="28"/>
        </w:rPr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РАСПРЕДЕЛЕНИЕ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 xml:space="preserve">бюджетных ассигнований по разделам (Рз), подразделам (ПР) 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классификации расходов бюджетов на плановый период 2024 и 2025 годов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тыс.рублей)</w:t>
      </w:r>
    </w:p>
    <w:tbl>
      <w:tblPr>
        <w:tblW w:w="960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  <w:gridCol w:w="425"/>
        <w:gridCol w:w="425"/>
        <w:gridCol w:w="1559"/>
        <w:gridCol w:w="1564"/>
      </w:tblGrid>
      <w:tr>
        <w:trPr/>
        <w:tc>
          <w:tcPr>
            <w:tcW w:w="5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по годам</w:t>
            </w:r>
          </w:p>
        </w:tc>
      </w:tr>
      <w:tr>
        <w:trPr/>
        <w:tc>
          <w:tcPr>
            <w:tcW w:w="5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4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5 год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4 853,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4 850,37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982,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982,0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930,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930,6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 911,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 911,4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4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96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 058,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 058,6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,0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 466,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 463,78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176,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187,47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176,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187,47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228,8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235,68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6,9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6,96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 201,8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 208,72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0,0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 063,8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 688,38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5,5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5,56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853,3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853,38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 245,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 806,89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719,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782,5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ХРАНА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1,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1,64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1,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1,64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5 582,4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5 862,9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/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4 744,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5 916,84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0 858,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9 873,37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493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562,4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762,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762,03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 724,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 748,26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6 606,8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4 926,2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5 449,9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 769,62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156,9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156,63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7 546,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1 111,49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8 191,5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5 983,5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 456,2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 228,89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 899,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 899,09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 569,5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 634,88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 318,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 385,0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6,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6,7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334,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333,13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словно утвержден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 19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 850,0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107 289,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69 819,11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/>
      </w:pPr>
      <w:r>
        <w:rPr>
          <w:szCs w:val="28"/>
        </w:rPr>
        <w:t xml:space="preserve">округа Ставропольского края                                                     Е.Н. Денисенко </w:t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Style16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10:00Z</dcterms:created>
  <dc:creator>Вера</dc:creator>
  <dc:description/>
  <cp:keywords/>
  <dc:language>en-US</dc:language>
  <cp:lastModifiedBy>КомпСервис</cp:lastModifiedBy>
  <cp:lastPrinted>2020-09-11T16:27:00Z</cp:lastPrinted>
  <dcterms:modified xsi:type="dcterms:W3CDTF">2023-01-27T08:27:00Z</dcterms:modified>
  <cp:revision>49</cp:revision>
  <dc:subject/>
  <dc:title>ПРИЛОЖЕНИЕ № 9</dc:title>
</cp:coreProperties>
</file>