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плановый период 2024 и 2025 годов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ыс.рублей)</w:t>
      </w:r>
    </w:p>
    <w:tbl>
      <w:tblPr>
        <w:tblW w:w="960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425"/>
        <w:gridCol w:w="425"/>
        <w:gridCol w:w="1559"/>
        <w:gridCol w:w="1564"/>
      </w:tblGrid>
      <w:tr>
        <w:trPr/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/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4 853,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254 850,3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82,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1 982,0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930,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4 930,6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 911,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105 911,4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3,9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058,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21 058,6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 466,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120 463,7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176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10 187,4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176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10 187,4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228,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55 235,6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6,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536,9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201,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54 208,7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49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 063,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77 388,3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,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853,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2 853,3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 245,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24 506,8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719,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49 782,5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5 582,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1 055 862,9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4 744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415 916,8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0 858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549 873,3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493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61 562,4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762,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2 762,0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724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25 748,2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 606,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144 926,2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 449,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133 769,6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156,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11 156,6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7 546,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381 151,4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 191,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246 023,5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 456,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106 228,8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899,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28 899,0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569,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31 634,8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 318,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27 385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6,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334,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3 333,1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442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57 85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17 581,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2 069 559,1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/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10:00Z</dcterms:created>
  <dc:creator>Вера</dc:creator>
  <dc:description/>
  <cp:keywords/>
  <dc:language>en-US</dc:language>
  <cp:lastModifiedBy>КомпСервис</cp:lastModifiedBy>
  <cp:lastPrinted>2020-09-11T16:27:00Z</cp:lastPrinted>
  <dcterms:modified xsi:type="dcterms:W3CDTF">2023-03-29T12:23:00Z</dcterms:modified>
  <cp:revision>51</cp:revision>
  <dc:subject/>
  <dc:title>ПРИЛОЖЕНИЕ № 9</dc:title>
</cp:coreProperties>
</file>