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2 421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 100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46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 660,4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 611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 597,9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97,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97,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35 279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 80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22 603,8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6 869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05 089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224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48 745,1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1 266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153 364,5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33 159,0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622 656,4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63 746,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 359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0 442,9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93 663,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82 535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1 127,9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11 850,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52 940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29 617,7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9 292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8 112,9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3 043,5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706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 362,8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830 450,3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КомпСервис</cp:lastModifiedBy>
  <cp:lastPrinted>2014-11-12T14:13:00Z</cp:lastPrinted>
  <dcterms:modified xsi:type="dcterms:W3CDTF">2023-07-24T08:48:00Z</dcterms:modified>
  <cp:revision>282</cp:revision>
  <dc:subject/>
  <dc:title>ПРИЛОЖЕНИЕ № 9</dc:title>
</cp:coreProperties>
</file>