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4 и 2025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264 853,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sz w:val="24"/>
              </w:rPr>
              <w:t>254 850,3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 930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 930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05 911,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05 911,4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,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1 058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1 058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30 466,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20 463,7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0 176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5 228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5 235,6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36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36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4 201,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4 208,7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9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9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77 063,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77 388,3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45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45,5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4 245,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4 506,9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9 719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9 782,5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 056 178,3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 056 458,8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14 744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15 916,8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51 454,4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50 469,2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61 492,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61 562,4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5 724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5 748,2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96 606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44 926,2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85 449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33 769,6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1 156,9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1 156,6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68 200,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50 541,9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48 231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46 023,5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91 069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75 619,3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8 899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8 899,0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1 569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1 634,8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7 318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7 385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 334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 333,1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442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85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 088 790,7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 039 545,4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qwerty</cp:lastModifiedBy>
  <cp:lastPrinted>2020-09-11T16:27:00Z</cp:lastPrinted>
  <dcterms:modified xsi:type="dcterms:W3CDTF">2023-07-13T05:25:00Z</dcterms:modified>
  <cp:revision>53</cp:revision>
  <dc:subject/>
  <dc:title>ПРИЛОЖЕНИЕ № 9</dc:title>
</cp:coreProperties>
</file>