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20" w:hanging="0"/>
        <w:jc w:val="center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spacing w:lineRule="exact" w:line="240"/>
        <w:ind w:left="5220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бюджетных ассигнований по целевым статьям (муниципальным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Cs w:val="28"/>
        </w:rPr>
        <w:t>программам и непрограммным направлениям деятельности),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группам видов расходов классификации расходов бюджетов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плановый период 2024 и 2025 годов</w:t>
      </w:r>
    </w:p>
    <w:p>
      <w:pPr>
        <w:pStyle w:val="Normal"/>
        <w:jc w:val="right"/>
        <w:rPr>
          <w:sz w:val="24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(тыс.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>
          <w:trHeight w:val="3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>
          <w:trHeight w:val="30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12 299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 012 583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9 19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0 3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9 19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0 3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5 68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6 729,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 26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7 261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 07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 907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 918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168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1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69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81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81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58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9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5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0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72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29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60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60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42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56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7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66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 55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 550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 37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377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375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5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 79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 797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5 494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4 509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9 73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0 383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 84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 884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 84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 844,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13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01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 14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4 3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4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96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8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9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1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1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6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36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8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087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1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97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4 76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4 763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6 09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 097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4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44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 62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 621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41 36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361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 66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 665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8 6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695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97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971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69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69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28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280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  <w:br/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S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266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266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19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3 195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4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43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Успех каждого ребенк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7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74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1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88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960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дополнительных общеобразовательных программ, обеспечение деятельности организаций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88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960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45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516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45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516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рганизационного, методического и аналитического сопровождения и мониторинга развития системы дополнительного образования детей на территории округа муниципальными (опорными) центрами дополнительного образова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6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63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17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17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4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8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4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летнего отдыха и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972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965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и обеспечение отдыха и оздоровления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беспечение отдыха и оздоровле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6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68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1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19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трудовой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оустройство школьников в летний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4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загородного отдыха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2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16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 99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84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9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84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образова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82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оступательного развития системы образова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71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719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52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52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 10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103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18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1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0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06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8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11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8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3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761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291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физической культуры и спорта, пропаганда здорового образа жизн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23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301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спортивных учрежд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 31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385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96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032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86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862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01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71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21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215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2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зкультурно-спортив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олодежь - будущее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оспитание гражданственности и патриотизма у молодёж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9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1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11,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8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8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для социально-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казание имущественной, финансовой и консультационной поддержки социально ориентированным некоммерческим организаци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еализация полномочий по опеке и попечитель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6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2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6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2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40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5 40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диновременного пособия усынов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ое развитие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0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99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0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99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5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и проведение комплекса праздничных, культурно-массовых мероприятий и дней памяти для различных групп насе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, приуроченных к праздничным календарным дн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в области социальной политик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ая поддержка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4 745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6 680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циальное обеспечение населе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 22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8 159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7 56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7 82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34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52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9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07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 78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78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2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 86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 867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особия на ребен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99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197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61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793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94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26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86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181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2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 13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8 02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88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77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 49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 474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52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54 544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39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 11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 39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31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41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039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15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9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623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выплаты социального пособия на погреб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09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567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09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567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ддержка многодетных семей и семей, находящихся в социально опасном положении или трудной жизненной ситу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ногодетных семей, семей, находящихся в социально опасном положении или трудной жизненной ситуации, автономными пожарными извещател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2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2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6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9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6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9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6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9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46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469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5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50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 76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 388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Благоустройство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6 27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7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борка и поддержание в надлежащем санитарном состоянии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очих мероприятий по благоустрой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жилищно-коммунальн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содержание мест захоро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систем коммунальной инфраструктуры, энергосбережение и повышение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ероприятия по энергосбережению и повышению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содержание и ремонт систем уличного осв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апитальный ремонт общего имущества многоквартирных домов, в которых расположены помещения муниципальной собств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жилищно-коммунальн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 53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 597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 53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9 597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18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25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18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25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57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 849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0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76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68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Культура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5 37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3 688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8 51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 827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 и популяризация традиционной народной культуры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 96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 236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 09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 257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 08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 060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2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62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75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хранения, изучения и публичного представления музейных предметов, музейных коллек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29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29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7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82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3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30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2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36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библиотечного, библиографического и информационного обслуживания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71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7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67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688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28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274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8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7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5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униципальных учреждений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6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62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79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791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9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794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6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06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10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организационно-методической деятель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88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7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66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66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66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66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мориалов "Огонь вечной слав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Культурн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сети учреждений культурно-досугового ти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Культура Петровского городского округа Ставропольского кра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86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6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86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6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в области культуры и искус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 30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30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4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ланирования и исполнения бюджета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ых проектов в Петровском городском округе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2ИП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2ИП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4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56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561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72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727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4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76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76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76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76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финансами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имуще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2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40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Управление муниципальной собственностью в области имущественных и земе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становка на кадастровый учет имущества, в том числе земельных участ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имуществом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1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30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1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30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36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500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94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944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97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125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4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9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5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одернизация экономики и улучшение инвестиционного климат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и развитие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пуляризация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конкурсов профессионального мастерства, фестивалей, торжествен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онтроль за упорядочением торговой деятельности на территории Петровского городского округа Ставропольского края в соответствии с действующим законодатель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ределение мест для осуществления нестационарной торговли, утверждение схем размещения нестационарных торгов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сельск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9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9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устойчивого развития сельскохозяйственного произ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растение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соревнований по итогам убор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0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00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2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2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храна окружающе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Ликвидация мест несанкционированного размещения отход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20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0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улично-дорожной сети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20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0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становка, ремонт и содержание ТСОДД на автомобильных дорогах и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конструкция объектов, находящихся в муниципальной собств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проектно-сметной документации на реконструкцию объектов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6 2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6 2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комплексных кадастровых работ на территории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комплексных кадастровых рабо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Формирование современной городско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9 39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временная городск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9 39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работ по благоустройству общественных территорий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9 39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общественной территории сквер им. Ю.А. Гагарина, расположенного по адресу: Ставропольский край, р-н Петровский, г.Светлоград, 50 метров на северо-восток от нежилого здания № 2а по ул.Николаен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0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 09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0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 09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парка по улице Советская села Благодат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 01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 028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униципальная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униципальная поддержка казачьих обществ, осуществляющих свою деятельность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казачьего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рофилактика правонарушений и незаконного оборота наркоти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2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26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взаимодействия субъектов профилактики правонарушений, в том числе правонарушений несовершеннолетних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1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16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08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08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7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77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Информационно-пропагандистское обеспечение профилактики правонару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убликация агитационных материа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социальной адаптации и ресоциализации граждан, освободившихся из мест лишения свободы, граждан, осужденных к наказанию без изоляции от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ресоциализации и социальной адаптации лиц, отбывших уголовное наказание, в том числе несовершеннолетних л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328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339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упреждение и ликвидация чрезвычайных ситуаций и стихийных бедств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86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77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19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211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9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92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8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5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15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15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0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 6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 6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полиграфической продукции, направленной на профилактику недопущения терроризма на территории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внедрения АПК "Безопасный город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 56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 425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муниципальной служб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Ежегодное повышение квалификации муниципальных служащих, в том числе по образовательным программам в области противодействия корруп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работка и изготовление печатной продукции антикоррупционной направл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публичной деятельности и информационной открыт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вещение деятельности органов местного самоуправления Петровского городского округа в печатных средствах массовой информ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24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258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24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258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78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798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86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865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31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 14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 99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76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76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0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8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крепление материально-технического осна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37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28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08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37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1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91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7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6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Информатизация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недрение, развитие, эксплуатация информационно-коммуникационных технологий, систем и ресурсов муниципального 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 33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 33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2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22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82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82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 306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 305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19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0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08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8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8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8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8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2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27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4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8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97 88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39 545,4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3-09-27T12:52:00Z</dcterms:modified>
  <cp:revision>283</cp:revision>
  <dc:subject/>
  <dc:title>ПРИЛОЖЕНИЕ № 9</dc:title>
</cp:coreProperties>
</file>