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4 Устава Петровского городского округа Ставропольского края, </w:t>
      </w:r>
      <w:hyperlink w:anchor="P40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бюджетном процессе в Петровском городском округе Ставропольского края, утвержденным решением Совета депутатов Петровского городского округа Ставропольского края от 03 ноября 2017 года № 23 (с изменениями), направляю изменения в проект решения Совета депутатов Петровского городского округа Ставропольского края «О внесении изменений в решение Совета депутатов Петровского городского округа Ставропольского края от 15 декабря 2022 года № 27 «О бюджете Петровского городского округа Ставропольского края на 2023 год и плановый период 2024 и 2025 годов»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зменения в указанный проект решения подготовлены: </w:t>
      </w:r>
    </w:p>
    <w:p>
      <w:pPr>
        <w:pStyle w:val="TextBody"/>
        <w:ind w:firstLine="540"/>
        <w:jc w:val="left"/>
        <w:rPr/>
      </w:pPr>
      <w:r>
        <w:rPr>
          <w:b/>
          <w:bCs/>
          <w:sz w:val="28"/>
          <w:szCs w:val="28"/>
        </w:rPr>
        <w:t>на 2023 год в связи с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еобходимостью изменения доходной и расходной частей бюджета Петровского городского округа Ставропольского края (далее – местный  бюджет) в соответствии с Законом Ставропольского края от 09.12.2022                № 110-кз «О бюджете Ставропольского края на 2023 год и плановый период 2024 и 2025 годов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В сторону увеличения на сумму 42571,95 тыс. рублей, в том числе за сч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убсидии на капитальный ремонт и ремонт автомобильных дорог общего пользования местного значения муниципальных округов и городских округов – 37722,8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чих межбюджетных трансфертов, передаваемых бюджетам (увеличение заработной платы муниципальных служащих муниципальной службы и лиц, не замещающих должности муниципальной службы и исполняющих обязанности по техническому обеспечению деятельности органов местного самоуправления муниципальных образований, работников органов местного самоуправления муниципальных образований, осуществляющих профессиональную деятельность по профессиям рабочих, а также работников муниципальных учреждений, за исключением отдельных категорий работников муниципальных учреждений) – 1524,72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чих межбюджетных трансфертов, передаваемых бюджетам (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) – 3275,29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ежегодную денежную выплату гражданам Российской Федерации, не достигшим совершеннолетия на 3 сентября 1945 года и постоянно проживающим на территории Ставропольского края – 49,14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.2. В сторону уменьшения на сумму 3959,56 тыс. рублей за счет субвенции на осуществление ежемесячных выплат на детей в возрасте от трех до семи лет включитель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еобходимостью увеличения доходной и расходной частей местного бюджета за счет доходов от продажи активов на сумму 40,37 тыс. рублей, направленных на улучшение материально-технической базы организаций физической культуры и спор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еобходимостью корректировки расходной части местного бюджета</w:t>
      </w:r>
      <w:r>
        <w:rPr>
          <w:bCs/>
          <w:sz w:val="28"/>
          <w:szCs w:val="28"/>
        </w:rPr>
        <w:t xml:space="preserve"> в сторону увеличения за счет н</w:t>
      </w:r>
      <w:r>
        <w:rPr>
          <w:sz w:val="28"/>
          <w:szCs w:val="28"/>
        </w:rPr>
        <w:t>аправления на дополнительное финансирование остатков средств, образовавшихся на основном счете местного бюджета по состоянию на 01 января 2023 года, на общую сумму 3676,30 тыс. рублей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Администрации Петровского городского округа Ставропольского края – 353,87 тыс. рублей на увеличение заработной платы работников подведомственных муниципальных учреждений с 01.10.2023 года на 4%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Отделу имущественных и земельных отношений администрации Петровского городского округа Ставропольского края – 106,07 тыс. рублей на увеличение заработной платы работников подведомственного муниципального учреждения с 01.10.2023 года на 4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Финансовому управлению администрации Петровского городского округа Ставропольского края – 798,77 тыс. рубле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заработной платы работников подведомственного муниципального учреждения с 01.10.2023 года на 4% – 341,19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монт автомобиля, оргтехники, техническое сопровождение программных модулей – 457,58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 Отделу образования администрации Петровского городского округа Ставропольского края – 166,35 тыс. рублей на увеличение заработной платы работников подведомственных муниципальных учреждений с 01.10.2023 года на 4%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 Отделу культуры администрации Петровского городского округа Ставропольского края – 9,33 тыс. рублей на увеличение заработной платы работников подведомственных муниципальных учреждений с 01.10.2023 года на 4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Отделу физической культуры и спорта Петровского городского округа Ставропольского края – 107,84 тыс. рубле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заработной платы работников подведомственных муниципальных учреждений с 01.10.2023 года на 4% – 59,84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охранной сигнализации – 48,00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Управлению муниципального хозяйства администрации Петровского городского округа Ставропольского кра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7.1. В сторону увеличения – 3425,31 тыс. рубле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заработной платы работников подведомственного муниципального учреждения с 01.10.2023 года на 4% – 111,03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финансирование субсидии на капитальный ремонт и ремонт автомобильных дорог общего пользования местного значения муниципальных округов и городских округов – 1985,41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монт дороги ул. Матросова в г.Светлограде (перерасчет проектно-сметной документации) – 44,97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ремонт систем уличного освещения – 506,39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ил и обрезка деревьев – 777,51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2. В сторону уменьшения – 1870,00 тыс. рублей на разработку проектно-сметной документации на реконструкцию автомобильных дорог общего пользования местного значения в г.Светлограде (перераспределение бюджетных ассигнований на плановый период 2024 год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Управлению по делам территорий администрации Петровского городского округа Ставропольского края – 578,76 тыс. рублей на содержание и ремонт систем уличного осве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еобходимостью уменьшения доходной и расходной частей местного бюджета за счет прочих безвозмездных поступлений на благоустройство общественной территории сквер им. Ю.А. Гагарина в г.Светлограде (перемещение бюджетных ассигнований на плановый период 2024 года) на сумму 79156,8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</w:t>
      </w:r>
      <w:r>
        <w:rPr>
          <w:rStyle w:val="2"/>
          <w:rFonts w:cs="Times New Roman"/>
          <w:b w:val="false"/>
          <w:bCs w:val="false"/>
          <w:sz w:val="28"/>
          <w:szCs w:val="28"/>
        </w:rPr>
        <w:t>Необходимостью перераспределения бюджетных средст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жду разделами, подразделами, целевыми статьями и видами расходов по заявкам главных распорядителей бюджетных средств бюджета Петровского городского округа Ставрополь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связи с уменьшением доходной части местного бюджета на 40504,04 тыс. рублей, уменьшением расходной части местного бюджета на 36827,74 тыс. рублей, дефицит местного бюджета увеличится на 3676,30 тыс. рублей и составит 207692,24 тыс. рублей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 xml:space="preserve">на 2024 год в связи с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еобходимостью увеличения доходной части местного бюджета на сумму 109095,61 тыс. рублей за счет прочих безвозмездных поступлений в бюджет Петровского городского округа Ставрополь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еобходимостью увеличения расходной части местного бюджета на сумму 109095,61 тыс. рублей управлению муниципального хозяйства администрации Петровского городского округа Ставропольского кра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благоустройство парка по улице Советская села Благодатного – 25000,00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благоустройство общественной территории сквер им. Ю.А. Гагарина в г.Светлограде – 84095,61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Необходимостью перераспределения бюджетных ассигнований, предусмотренных управлению муниципального хозяйства администрации Петровского городского округа Ставропольского края, между целевыми статьями расходов бюдж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на сумму 1870,00 тыс. рублей по ЦСР «Содержание и ремонт автомобильных дорог общего пользования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увеличение на сумму 1870,00 тыс. рублей по ЦСР «Разработка проектно-сметной документации на реконструкцию объектов муниципальной собственно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4. В связи с увеличением доходной и расходной частей местного бюджета на 109095,61 тыс. рублей, дефицит местного бюджета не изменится и составит 17614,31 тыс. рублей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rFonts w:ascii="Calibri Light;Calibri" w:hAnsi="Calibri Light;Calibri" w:cs="Calibri Light;Calibri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1:24:00Z</dcterms:created>
  <dc:creator>Сергей Викторович </dc:creator>
  <dc:description/>
  <cp:keywords/>
  <dc:language>en-US</dc:language>
  <cp:lastModifiedBy>qwerty</cp:lastModifiedBy>
  <cp:lastPrinted>2023-09-27T16:44:00Z</cp:lastPrinted>
  <dcterms:modified xsi:type="dcterms:W3CDTF">2023-09-29T12:49:00Z</dcterms:modified>
  <cp:revision>435</cp:revision>
  <dc:subject/>
  <dc:title>                                        ПОЯСНИТЕЛЬНАЯ ЗАПИСКА </dc:title>
</cp:coreProperties>
</file>