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Nonformat"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 подготовлен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На 2023 год в связи с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стью корректировки доходной части бюджета Петровского городского округа Ставропольского края (далее – местный бюджет) в сторону увеличения на сумму 1,26 тыс. рубл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ледствие изменения суммы возврата остатков субвенций прошлых лет в бюджет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еобходимостью изменения доходной и расходной частей местного бюджета в соответствии с Законом Ставропольского края от 09.12.2022                 № 110-кз «О бюджете Ставропольского края на 2023 год и плановый период 2024 и 2025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В сторону увеличения на сумму 20481,75 тыс. рублей, в том числе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чих межбюджетных трансфертов, передаваемых бюджетам (поощрение муниципальных округов и городских округов реализовавшим лучшие практики инициативного бюджетирования) – 12250,0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чих межбюджетных трансфертов, передаваемых бюджетам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) – 3885,8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</w:t>
      </w:r>
      <w:r>
        <w:rPr>
          <w:bCs/>
          <w:sz w:val="28"/>
          <w:szCs w:val="28"/>
        </w:rPr>
        <w:t>на оплату жилищно-коммунальных услуг отдельным категориям граждан</w:t>
      </w:r>
      <w:r>
        <w:rPr>
          <w:sz w:val="28"/>
          <w:szCs w:val="28"/>
        </w:rPr>
        <w:t xml:space="preserve"> – 4015,5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– 252,0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бвенции на выплату социального пособия на погребение – 34,0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ежегодную денежную выплату гражданам Российской Федерации, не достигшим совершеннолетия на 3 сентября 1945 года – 44,3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диной субвенции местным бюджетам (осуществление отдельных государственных полномочий по социальной защите отдельных категорий граждан) – 0,01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В сторону уменьшения – на сумму 2610,69 тыс. рублей, в том числе за сч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инициативных проектов – 545,07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– 2065,62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еобходимостью увеличения доходной и расходной частей местного бюджета на сумму 4150,73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 счет прочих безвозмездных поступлений на благоустройство общественной территории сквер им. Ю.А. Гагарина в г.Светлограде – 4010,3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чет доходов от оказания платных услуг на сумму 20,00 тыс. рублей, направленных на приобретение материальных запасов учреждениям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чет инициативных платежей от физических и юридических лиц на реализацию инициативных проектов – 120,4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еобходимостью корректировки расходной части местного бюджета</w:t>
      </w:r>
      <w:r>
        <w:rPr>
          <w:bCs/>
          <w:sz w:val="28"/>
          <w:szCs w:val="28"/>
        </w:rPr>
        <w:t xml:space="preserve"> в сторону увеличения за счет н</w:t>
      </w:r>
      <w:r>
        <w:rPr>
          <w:sz w:val="28"/>
          <w:szCs w:val="28"/>
        </w:rPr>
        <w:t>аправления на дополнительное финансирование остатков средств, образовавшихся на основном счете местного бюджета по состоянию на 01 января 2023 года, на общую сумму 13695,76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Администрации Петровского городского округа Ставропольского края – 855,46 тыс. руб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оргтехники, программного обеспечения, расходных материалов для обслуживания оргтехники – 648,0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архивных коробов – 88,8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ржание подведомственного МКУ МФЦ – 79,0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ржание подведомственного МКУ «Аварийно-спасательное формирование» – 39,5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Отделу имущественных и земельных отношений администрации Петровского городского округа Ставропольского края – 627,38 тыс. руб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дведомственного МКУ «СЭМИ» – 210,36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лата НДС от продажи муниципального имущества – 417,02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Финансовому управлению администрации Петровского городского округа Ставропольского края – 156,35 тыс. рублей на программное обеспечение для МКУ «Централизованная бухгалтер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Отделу образования администрации Петровского городского округа Ставропольского края – 7020,40 тыс. руб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роприятия по пожарной безопасности – 1154,28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весов и благоустройство дворовой территории МКОУ СОШ № 5 – 3022,5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проектно-сметной документации по капитальному ремонту зданий МКДОУ ДС № 7, № 35, № 36 – 1800,0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монт котельных МКДОУ ДС № 5, МБДОУ ДС № 38 – 212,6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монт и техническое обслуживание автобусов, осуществляющих подвоз детей – 252,8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образовательных организаций (посуда, пароконвектомат, мусорные контейнеры) – 321,8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ржание образовательных организаций – 256,31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Отделу культуры администрации Петровского городского округа Ставропольского края – 4060,30 тыс. руб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мультимедийного оборудования для ЦДК г.Светлоград – 1627,4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обретение и монтаж основных средств для ЦДК г.Светлоград – 400,03 тыс.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электродвигателя для фонтана – 130,3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готовление баннеров к Дню города – 136,3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ожарной безопасности – 1206,4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шив костюмов для ансамбля «Казачья вольница» – 297,9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полнение библиотечного книжного фонда – 100,0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ржание учреждений культуры – 161,89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Управлению муниципального хозяйства администрации Петровского городского округа Ставропольского края – 975,87 тыс. рублей на ремонт дороги ул. Матросова в г.Светлограде с устройством автомобильной стоянки в районе МКОУ СОШ №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Style w:val="2"/>
          <w:rFonts w:cs="Times New Roman"/>
          <w:b w:val="false"/>
          <w:bCs w:val="false"/>
          <w:sz w:val="28"/>
          <w:szCs w:val="28"/>
        </w:rPr>
        <w:t>Необходимостью перераспределения бюджетных средст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жду разделами, подразделами, целевыми статьями и видами расходов по заявкам главных распорядителей бюджетных средств бюджета Петр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вязи с увеличением доходной части местного бюджета на 22023,05 тыс. рублей, увеличением расходной части местного бюджета на 35717,55 тыс. рублей, дефицит местного бюджета увеличится на 13694,50 тыс. рублей и составит 204015,9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роект решения Совета депутатов Петровского городского округа Ставропольского края соответствует Конституции Российской Федерации, федеральным законам, постановлениям и распоряжениям Правительства Российской Федерации, законам Ставропольского края, постановлениям и распоряжениям Правительства Ставропольского края и Уставу Петровского городского округа Ставропольского края.  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администрации Петровского</w:t>
      </w:r>
    </w:p>
    <w:p>
      <w:pPr>
        <w:pStyle w:val="Normal"/>
        <w:spacing w:lineRule="exact" w:line="240"/>
        <w:ind w:right="85" w:hanging="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>городского округа Ставропольского края                                   Е.С.Меркулова</w:t>
      </w:r>
    </w:p>
    <w:p>
      <w:pPr>
        <w:pStyle w:val="Normal"/>
        <w:autoSpaceDE w:val="false"/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3">
    <w:name w:val=" Знак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24:00Z</dcterms:created>
  <dc:creator>Сергей Викторович </dc:creator>
  <dc:description/>
  <cp:keywords/>
  <dc:language>en-US</dc:language>
  <cp:lastModifiedBy>qwerty</cp:lastModifiedBy>
  <cp:lastPrinted>2023-09-04T10:59:00Z</cp:lastPrinted>
  <dcterms:modified xsi:type="dcterms:W3CDTF">2023-09-04T08:00:00Z</dcterms:modified>
  <cp:revision>689</cp:revision>
  <dc:subject/>
  <dc:title>                                        ПОЯСНИТЕЛЬНАЯ ЗАПИСКА </dc:title>
</cp:coreProperties>
</file>