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РАСПРЕДЕЛЕНИЕ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 xml:space="preserve">бюджетных ассигнований по разделам (Рз), подразделам (ПР) 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  <w:t>классификации расходов бюджетов на плановый период 2024 и 2025 годов</w:t>
      </w:r>
    </w:p>
    <w:p>
      <w:pPr>
        <w:pStyle w:val="Style16"/>
        <w:tabs>
          <w:tab w:val="clear" w:pos="1134"/>
          <w:tab w:val="clear" w:pos="1571"/>
        </w:tabs>
        <w:suppressAutoHyphens w:val="false"/>
        <w:spacing w:lineRule="exact" w:line="240" w:before="0" w:after="0"/>
        <w:ind w:hanging="0"/>
        <w:jc w:val="center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тыс.рублей)</w:t>
      </w:r>
    </w:p>
    <w:tbl>
      <w:tblPr>
        <w:tblW w:w="960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  <w:gridCol w:w="425"/>
        <w:gridCol w:w="425"/>
        <w:gridCol w:w="1559"/>
        <w:gridCol w:w="1564"/>
      </w:tblGrid>
      <w:tr>
        <w:trPr/>
        <w:tc>
          <w:tcPr>
            <w:tcW w:w="5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/>
        <w:tc>
          <w:tcPr>
            <w:tcW w:w="5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 853,09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4 850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982,0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930,6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4 930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 911,4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4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9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058,6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 466,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0 463,7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76,2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187,4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680,8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235,6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,97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653,8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208,7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1 080,4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 388,3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245,5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,5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853,3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 262,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 506,8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719,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782,5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1,6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7 286,4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56 458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4 744,6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5 916,84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9 954,4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 469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601,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562,4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762,0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224,2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748,26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 356,8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4 926,2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 199,9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 769,62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56,9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156,6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8 200,2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0 541,9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8 231,5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6 023,5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069,5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619,31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99,07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899,09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067,3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634,88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816,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385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6,75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4,4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333,13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960,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850,00</w:t>
            </w:r>
          </w:p>
        </w:tc>
      </w:tr>
      <w:tr>
        <w:trPr/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4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8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46 133,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39 545,4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85" w:right="567" w:gutter="0" w:header="0" w:top="107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Style16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10:00Z</dcterms:created>
  <dc:creator>Вера</dc:creator>
  <dc:description/>
  <cp:keywords/>
  <dc:language>en-US</dc:language>
  <cp:lastModifiedBy>qwerty</cp:lastModifiedBy>
  <cp:lastPrinted>2020-09-11T16:27:00Z</cp:lastPrinted>
  <dcterms:modified xsi:type="dcterms:W3CDTF">2023-11-09T07:13:00Z</dcterms:modified>
  <cp:revision>60</cp:revision>
  <dc:subject/>
  <dc:title>ПРИЛОЖЕНИЕ № 9</dc:title>
</cp:coreProperties>
</file>