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jc w:val="center"/>
        <w:rPr>
          <w:szCs w:val="28"/>
        </w:rPr>
      </w:pPr>
      <w:r>
        <w:rPr>
          <w:szCs w:val="28"/>
        </w:rPr>
        <w:t>Приложение 9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2023 год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тыс.рублей)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425"/>
        <w:gridCol w:w="426"/>
        <w:gridCol w:w="1577"/>
      </w:tblGrid>
      <w:tr>
        <w:trPr>
          <w:trHeight w:val="56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7 959,5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123,1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020,5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9 550,9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2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21 974,3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 786,2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292,2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292,2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6 304,1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806,9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3 939,0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558,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7 648,8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290,8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853,3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 995,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509,5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164 312,4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5 468,7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8 905,8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684,5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778,16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475,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 694,6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 402,7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291,8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3 849,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8 356,1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 714,6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778,4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252,5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309,3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706,4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236,7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839 785,18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qwerty</cp:lastModifiedBy>
  <cp:lastPrinted>2014-11-12T14:13:00Z</cp:lastPrinted>
  <dcterms:modified xsi:type="dcterms:W3CDTF">2023-11-09T07:13:00Z</dcterms:modified>
  <cp:revision>289</cp:revision>
  <dc:subject/>
  <dc:title>ПРИЛОЖЕНИЕ № 9</dc:title>
</cp:coreProperties>
</file>