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/>
      </w:pPr>
      <w:r>
        <w:rPr/>
        <w:t>Приложение 4</w:t>
      </w:r>
    </w:p>
    <w:p>
      <w:pPr>
        <w:pStyle w:val="Normal"/>
        <w:spacing w:lineRule="exact" w:line="240"/>
        <w:ind w:left="5642" w:hanging="0"/>
        <w:jc w:val="both"/>
        <w:rPr/>
      </w:pPr>
      <w:r>
        <w:rPr/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>доходов местного бюджета по группам, подгруппам и статьям классификации доходов бюджетов бюджетной классификации Российской Федерации на плановый период 2024 и 2025 годов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(тыс. рублей)</w:t>
      </w:r>
    </w:p>
    <w:tbl>
      <w:tblPr>
        <w:tblW w:w="98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4113"/>
        <w:gridCol w:w="1376"/>
        <w:gridCol w:w="1376"/>
      </w:tblGrid>
      <w:tr>
        <w:trPr>
          <w:trHeight w:val="360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годам</w:t>
            </w:r>
          </w:p>
        </w:tc>
      </w:tr>
      <w:tr>
        <w:trPr>
          <w:trHeight w:val="456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700,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070,3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4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4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4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4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8,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3,3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98,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3,3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86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7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1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5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94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7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5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8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79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12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4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5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6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0,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0,2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0,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40,2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2,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2,8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 1 13 02064 04 1000 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0709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00</w:t>
            </w:r>
          </w:p>
        </w:tc>
      </w:tr>
      <w:tr>
        <w:trPr>
          <w:trHeight w:val="9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9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15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9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52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0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 в бюджеты муниципальны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9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0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02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общественной территории по ул. Советской в селе Высоцкое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03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.Ленина в селе Гофицкое Петровского муниципального 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104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7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05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территории по ул.С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5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06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0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Устройство тротуара по ул. Советской в селе Ореховк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0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участков автомобильной дороги по улице Почтовая поселка Прикалаусский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09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по ул. Мира, з/у 58а, в селе Просянк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1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пешеходных зон по ул. Первомайской и ул. Садовой п. Рогатая Балк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1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Ремонт Дома культуры по ул. Курортная, 7 а, в хуторе Соленое Озеро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12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13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Благоустройство общественной территории «Сад Победы» в селе Шангал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14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физических лиц на реализацию инициативного проекта «Обустройство площадки с уличными тренажерами по ул. Ленина,39а в селе Шведино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0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03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территории по ул.Ленина в селе Гофицкое Петровского муниципального 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204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 0206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09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общественной территории по ул. Мира, з/у 58а, в селе Просянк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21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Ремонт Дома культуры по ул. Курортная, 7 а, в хуторе Соленое Озеро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12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14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индивидуальных предпринимателей на реализацию инициативного проекта «Обустройство площадки с уличными тренажерами по ул. Ленина,39а в селе Шведино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0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кладбища в селе Благодатное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02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Обустройство общественной территории по ул. Советской в селе Высоцкое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44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03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.Ленина в селе Гофицкое Петровского муниципального 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304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комплексной спортивной площадки по пер. Школьному, 2 в селе Донская Балк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05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территории по ул.Советская, 16 в селе Константиновское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06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тротуара по ул. Шоссейная в селе Николина Балк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0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Устройство тротуара по ул. Советской в селе Ореховк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0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Ремонт участков автомобильной дороги по улице Почтовая поселка Прикалаусский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09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по ул. Мира, з/у 58а, в селе Просянк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1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пешеходных зон по ул. Первомайской и ул. Садовой п. Рогатая Балк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12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, прилегающей к Храму святителя Николая Чудотворца в селе Сухая Буйвол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79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13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 (поступления средств от организаций на реализацию инициативного проекта «Благоустройство общественной территории «Сад Победы» в селе Шангала Петровского муниципальн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8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  <w:p>
            <w:pPr>
              <w:pStyle w:val="Normal"/>
              <w:ind w:left="-108" w:right="-9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5610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5087,5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1507,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6187,5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61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9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61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9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619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29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64,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77,9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>
                <w:sz w:val="24"/>
                <w:szCs w:val="24"/>
              </w:rPr>
              <w:t>000 2 02 25098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,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87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8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,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5,2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5,2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3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62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3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азвитие сети учреждений культурно-досугового тип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62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4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4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55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68,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55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на реализацию программ формирования современной городской сре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868,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6,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3,2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66,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3,2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04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13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3,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3,2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00 2 02 29999 04 1254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очие субсидии </w:t>
            </w:r>
            <w:r>
              <w:rPr>
                <w:color w:val="000000"/>
                <w:sz w:val="24"/>
                <w:szCs w:val="24"/>
              </w:rPr>
              <w:t>бюджетам городских округов</w:t>
            </w:r>
            <w:r>
              <w:rPr>
                <w:bCs/>
                <w:color w:val="000000"/>
                <w:sz w:val="24"/>
                <w:szCs w:val="24"/>
              </w:rPr>
              <w:t xml:space="preserve"> (реализация инициативных проект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6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804,4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596,91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239,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998,7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3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,3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,4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3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3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8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8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4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97,5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,3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9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,9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8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1,8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21,0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50,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50,7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63,9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63,9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1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7,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5,03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21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5,5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28,5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5,43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6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,68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9,1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2,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5,2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22,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5,2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7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71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79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7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71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6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,8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6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,8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6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0,4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1,12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1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7,9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1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7,9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4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,4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95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65,4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95,0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65,49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27,5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33,45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7,5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2,04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879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</w:t>
            </w:r>
            <w:bookmarkStart w:id="0" w:name="_Hlk56005893"/>
            <w:r>
              <w:rPr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0"/>
            <w:r>
              <w:rPr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67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03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03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03,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 2 07 0405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bookmarkStart w:id="1" w:name="_Hlk56006395"/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  <w:bookmarkEnd w:id="1"/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 2 07 04050 04 0000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95,6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2 07 04050 04 020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2 07 04050 04 0208 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0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8310,8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033 157,9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180" w:hanging="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134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06:00Z</dcterms:created>
  <dc:creator>Сергей Викторович</dc:creator>
  <dc:description/>
  <cp:keywords/>
  <dc:language>en-US</dc:language>
  <cp:lastModifiedBy>qwerty</cp:lastModifiedBy>
  <cp:lastPrinted>2022-12-13T17:24:00Z</cp:lastPrinted>
  <dcterms:modified xsi:type="dcterms:W3CDTF">2023-11-09T07:13:00Z</dcterms:modified>
  <cp:revision>3</cp:revision>
  <dc:subject/>
  <dc:title>Приложение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58C04773024A49A3BD0812257E9A54</vt:lpwstr>
  </property>
  <property fmtid="{D5CDD505-2E9C-101B-9397-08002B2CF9AE}" pid="3" name="KSOProductBuildVer">
    <vt:lpwstr>1049-11.2.0.11225</vt:lpwstr>
  </property>
</Properties>
</file>