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 xml:space="preserve">доходов местного бюджета по группам, подгруппам и статьям классификации доходов бюджетов бюджетной классификации Российской Федерации </w:t>
      </w:r>
    </w:p>
    <w:p>
      <w:pPr>
        <w:pStyle w:val="Normal"/>
        <w:spacing w:lineRule="exact" w:line="240"/>
        <w:jc w:val="center"/>
        <w:rPr/>
      </w:pPr>
      <w:r>
        <w:rPr/>
        <w:t xml:space="preserve">на 2023 год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(тыс. рублей)</w:t>
      </w:r>
    </w:p>
    <w:tbl>
      <w:tblPr>
        <w:tblW w:w="95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244"/>
        <w:gridCol w:w="1368"/>
        <w:gridCol w:w="8"/>
      </w:tblGrid>
      <w:tr>
        <w:trPr>
          <w:trHeight w:val="82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720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97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7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1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ощенная система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62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85,5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9000 0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2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11 1 13 01994 04 0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644 1 13 02064 04 1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2994 04 2000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4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1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06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 1 14 02042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 1 14 02043 04 0000 4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 1 14 06012 04 0000 4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 16 01123 01 0021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(штрафы за нарушение Правил дорожного движения, правил эксплуатации транспортного средства, налагаемые комиссиями по делам несовершеннолетних и защите их прав, образованными в муниципальных округах (городских округах)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 1 16 02010 02 002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в части штрафов, налагаемых комиссиями по делам несовершеннолетних и защите их прав Ставропольского края и (или) административными комиссиями, образованными в муниципальных округах (городских округах)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7</w:t>
            </w:r>
          </w:p>
        </w:tc>
      </w:tr>
      <w:tr>
        <w:trPr>
          <w:trHeight w:val="17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8 1 16 01203 01 9000 1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7 15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1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1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1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1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физических лиц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 на реализацию инициативного проекта «Благоустройство городского кладбища №1 на пересечении ул. Николаенко и ул. Шевченко (2 этап)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26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Ремонт тротуара, расположенного по адресу: Ставропольский край, Петровский район, село Константиновское, улица Гагарина, от дома №86 до дома №132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2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2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2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индивидуальных предпринимателе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 на пересечении улицы Ленина с улицей Советская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арковой зоны по ул. Советской, 16а (четвертый этап)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пешеходной зоны улицы Ленин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5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беговых легкоатлетических дорожек на территории стадиона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части земельного участка, расположенного по ул. Ледовского 2в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дороги по ул. Песчаная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тротуара по ул. Ленина и ул. Советской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Ремонт автомобильной дороги общего пользования местного значения по ул. Новая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детской спортивной площадки по ул. Мира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муниципальному казенному учреждению культуры «Дом культуры в поселке Рогатая Балка»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около ОУ ДПО «Светлоградская АШ ДОСААФ России» по улице Калинина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 1 17 15020 04 036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становочных павильонов по ул. Шоссейная, ул. Техническая, ул. Кисличанская, ул. Правды в городе Светлоград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Дому культуры по ул. Курортная, 7 а, в хуторе Соленое Озер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общественной территории по ул. Красная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6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 прилегающей к зданию спортивного зала, с установкой уличных тренажеров и разноуровневых турников в селе Шанга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общественной территории по ул. Ленина, 39а (второй этап)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6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Устройство тротуара на земельном участке, расположенном по адресу: ул. Ледовского, 2А,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 1 17 15020 04 036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земельного участка, расположенного по адресу: Ставропольский край, Петровский район, село Донская Балка, ул. Ленина, 100б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 1 17 15020 04 03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части дворовой территории муниципального казенного дошкольного образовательного учреждения детского сада №14 «Колокольчик» в селе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сквера «В.О.Гофицкого»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 1 17 15020 04 03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Обустройство комплексной игровой детской площадки в поселке Маяк по улице Центральная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 1 17 15020 04 037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ициативные платежи, зачисляемые в бюджеты городских округов (поступления средств от организаций на реализацию инициативного проекта «Благоустройство территории, прилегающей к спортивному залу села Благодатное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341,2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681,2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1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 641,2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48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216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 481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1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2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,6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30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3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6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497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7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9,7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017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городских округов (проведение ремонта, восстановление и реставрация наиболее значимых и находящихся в неудовлетворительном состоянии воинских захоронений, памятников и мемориальных комплексов, увековечивающих память погибших в годы Великой Отечественной войны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5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15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капитального ремонта зданий и сооружений муниципальных 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8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13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обеспечение функционирования центров образования цифрового и гуманитарного профилей "Точка роста", а такж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C0504D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03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5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  <w:r>
              <w:rPr>
                <w:sz w:val="24"/>
                <w:szCs w:val="24"/>
              </w:rPr>
              <w:t>бюджетам городских округов</w:t>
            </w:r>
            <w:r>
              <w:rPr>
                <w:bCs/>
                <w:sz w:val="24"/>
                <w:szCs w:val="24"/>
              </w:rPr>
              <w:t xml:space="preserve"> (реализация инициативных проект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02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74,6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819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5,5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0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4,8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5,7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2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30,7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424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деятельности по обращению с животными без владельце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рантов в форме субсидий гражданам, ведущим личные подсобные хозяйства, на закладку сада суперинтенсивн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2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0,8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56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беспечение отдыха и оздоровления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3,8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6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,48</w:t>
            </w:r>
          </w:p>
        </w:tc>
      </w:tr>
      <w:tr>
        <w:trPr>
          <w:trHeight w:val="332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28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семей отдельных категорий граждан, принимающих участие в специальной военной операции, в части обеспечения ребенка (детей) военнослужащего, обучающегося (обучающихся) в муниципальной образовательной организации по образовательным программам основного общего или среднего общего образования, бесплатным горячим питание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8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89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7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8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6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2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16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03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5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04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1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42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20,2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96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3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8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5454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46,3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</w:t>
            </w:r>
            <w:bookmarkStart w:id="0" w:name="_Hlk56005893"/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  <w:bookmarkEnd w:id="0"/>
            <w:r>
              <w:rPr>
                <w:sz w:val="24"/>
                <w:szCs w:val="24"/>
              </w:rPr>
              <w:t>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81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, обеспечивших высокое качество управления бюджетным процессом и стратегического план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9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1255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существление выплаты лицам, входящим в муниципальные управленческие команды Ставропольского края, поощрения за достижение в 2022 году Ставропольским краем значений (уровней) показателей для оценки эффективности деятельности высших должностных лиц субъектов Российской Федерации и деятельности органов исполнительной власти субъектов Российской Федерац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,2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 49999 04 1259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поощрение муниципальных округов и городских округов реализовавшим лучшие практики инициативного бюджетир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127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 (повышение оплаты труда отдельных категорий работников муниципальных учреждений в рамках реализации указов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5,8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129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 бюджетам городских округов (увеличение заработной платы муниципальных служащих муниципальной службы и лиц,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, работников органов местного самоуправления муниципальных образований, осуществляющих профессиональную деятельность по профессиям рабочих, а также работников муниципальных учреждений, за исключением отдельных категорий работников муниципальных учреждений, которым повышение заработной платы осуществляется в соответствии с указами Президента Российской Федерации от 7 мая 2012 года № 597 "О мероприятиях по реализации государственной социальной политики", от 1 июня 2012 года № 761 "О Национальной стратегии действий в интересах детей на 2012-2017 годы" и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 и работников муниципальных учреждений, получающих заработную плату на уровне установленного федеральным законодательством минимального размера оплаты труд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 2 07 040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2 07 04050 04 0208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4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8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10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000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510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25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5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35302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осуществление ежемесячных выплат на детей в возрасте от трех до семи лет включительно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4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331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6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6061,3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180"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180"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360" w:leader="none"/>
        </w:tabs>
        <w:ind w:left="180" w:right="113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left="180" w:hanging="0"/>
        <w:rPr>
          <w:szCs w:val="28"/>
        </w:rPr>
      </w:pPr>
      <w:r>
        <w:rPr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left="180" w:hanging="0"/>
        <w:rPr>
          <w:szCs w:val="28"/>
        </w:rPr>
      </w:pPr>
      <w:r>
        <w:rPr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ind w:left="180" w:hanging="0"/>
        <w:rPr>
          <w:szCs w:val="28"/>
        </w:rPr>
      </w:pPr>
      <w:r>
        <w:rPr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360" w:leader="none"/>
          <w:tab w:val="left" w:pos="708" w:leader="none"/>
          <w:tab w:val="center" w:pos="4677" w:leader="none"/>
          <w:tab w:val="right" w:pos="9355" w:leader="none"/>
        </w:tabs>
        <w:ind w:left="36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25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7:02:00Z</dcterms:created>
  <dc:creator>Сергей Викторович</dc:creator>
  <dc:description/>
  <cp:keywords/>
  <dc:language>en-US</dc:language>
  <cp:lastModifiedBy>qwerty</cp:lastModifiedBy>
  <cp:lastPrinted>2023-11-01T18:48:00Z</cp:lastPrinted>
  <dcterms:modified xsi:type="dcterms:W3CDTF">2023-11-09T07:12:00Z</dcterms:modified>
  <cp:revision>3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FD8E40F274C03BEAC109217B27408</vt:lpwstr>
  </property>
  <property fmtid="{D5CDD505-2E9C-101B-9397-08002B2CF9AE}" pid="3" name="KSOProductBuildVer">
    <vt:lpwstr>1049-11.2.0.11225</vt:lpwstr>
  </property>
</Properties>
</file>