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23 год и плановый период 2024 и 2025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/>
      </w:pPr>
      <w:r>
        <w:rPr/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1560"/>
        <w:gridCol w:w="1518"/>
      </w:tblGrid>
      <w:tr>
        <w:trPr>
          <w:trHeight w:val="519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>Всего источников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822,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 822,2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 387,53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0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18 310,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0 00 0000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18 310,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trHeight w:val="255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0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18 310,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/>
            </w:pPr>
            <w:r>
              <w:rPr>
                <w:b w:val="false"/>
                <w:bCs w:val="false"/>
                <w:sz w:val="24"/>
              </w:rPr>
              <w:t xml:space="preserve">Увеличение прочих остатков денежных средств </w:t>
            </w:r>
            <w:r>
              <w:rPr>
                <w:b w:val="false"/>
                <w:sz w:val="24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4 0000 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 218 310,8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2 033 157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0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133,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0 00 0000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133,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/>
              <w:t>604 01050201 00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133,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/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04 01050201 04 0000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 246 133,0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 039 545,44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Совет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путатов Петровского муниципального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  <w:tab/>
        <w:tab/>
        <w:t xml:space="preserve">Е.Н. Денисенко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25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basedOn w:val="Style8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23-07-12T09:18:00Z</cp:lastPrinted>
  <dcterms:modified xsi:type="dcterms:W3CDTF">2023-11-09T07:12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126A98A51441E4B279F2F15EBCBA04</vt:lpwstr>
  </property>
  <property fmtid="{D5CDD505-2E9C-101B-9397-08002B2CF9AE}" pid="3" name="KSOProductBuildVer">
    <vt:lpwstr>1049-11.2.0.11225</vt:lpwstr>
  </property>
</Properties>
</file>