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бюджетных ассигнований по целевым статьям (муниципальным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>программам и непрограммным направлениям деятельности),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группам видов расходов классификации расходов бюджетов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10 79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12 583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5 68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6 729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7 26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7 26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 0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 907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1 91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 16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41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36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8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8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5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5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7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5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7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7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7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729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60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60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42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55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7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6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6 55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6 550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 37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 377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7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75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3 79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3 797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3 99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4 509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8 23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0 383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0 34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2 884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0 84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0 844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63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 0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 14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 3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4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19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9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1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1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6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1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1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0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8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 08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6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9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4 76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4 76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6 0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6 097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7 62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7 621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 36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 36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66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665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6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695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 97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 971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 69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 69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28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280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 26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 266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 19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 195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44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44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2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2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2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25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2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25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4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47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5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51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45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516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45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516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организационного, методического и аналитического сопровождения и мониторинга развития системы дополнительного образования детей на территории округа муниципальными (опорными) центрами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46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46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41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417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97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96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6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68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21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219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6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6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16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75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782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71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71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5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52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 1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 10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1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0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0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8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11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8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 25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1 29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73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301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 31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 38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 96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 032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 86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 862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10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171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2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215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8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82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49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комплексной спортивной площадки по пер. Школьному, 2 в селе Донская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инициативного проекта (Устройство комплексной спортивной площадки по пер. Школьному, 2 в селе Донская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7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79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1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11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 232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 232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100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100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58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4 74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6 680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6 22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98 159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7 5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7 82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3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5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9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07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1 7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1 78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1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1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 86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 86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99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 19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8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61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793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94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26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86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18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7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7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2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 13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02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88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 7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5 49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5 47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 52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 54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 1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1 3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4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039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2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9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623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 56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 56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ддержка многодетных семей и семей, находящихся в социально опасном положении или трудной жизненной ситу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ногодетных семей, семей, находящихся в социально опасном положении или трудной жизненной ситуации, автономными пожарными извещател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 46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 469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5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50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1 79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7 388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29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27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0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09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5 02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кладбища в селе Благодатн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Советской в селе Высоц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 Ленина в селе Гофиц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Советская, 16 в селе Константиновс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5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5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Мира, з/у 58а, в селе Просян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"Сад Победы" в селе Шангал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площадки с уличными тренажерами по ул. Ленина,39а в селе Шведино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кладбища в селе Благодатн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Советской в селе Высоц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 Ленина в селе Гофиц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Советская, 16 в селе Константиновское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Мира, з/у 58а, в селе Просян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"Сад Победы" в селе Шангал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площадки с уличными тренажерами по ул. Ленина,39а в селе Шведино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2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2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5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49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0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7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68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0 23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3 68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3 37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6 827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 96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2 23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8 09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8 257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 08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 060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 62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8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29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29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7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82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3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30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32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3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 71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 7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 67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 688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28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274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31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 8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76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 7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 791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 79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 794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5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8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0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10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0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0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78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7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ма культуры по ул. Курортная, 7 а, в хуторе Соленое Озеро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ма культуры по ул. Курортная, 7 а, в хуторе Соленое Озеро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Культурн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сети учреждений культурно-досугового ти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2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3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7 3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 30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ых проектов в Петровском городском округе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ИП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ИП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 56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 561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 72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 727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4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 2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 4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 36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 500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7 94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7 944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97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12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2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5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34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9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9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0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00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2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2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храна окружающе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Ликвидация мест несанкционированного размещения отход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 65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 65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 4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Шоссейная в селе Николина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тротуара по ул. Советской в селе Орехов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участков автомобильной дороги по улице Почтовая поселка Прикалаусский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ешеходных зон по ул. Первомайской и ул. Садовой п. Рогатая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Шоссейная в селе Николина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тротуара по ул. Советской в селе Орехов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участков автомобильной дороги по улице Почтовая поселка Прикалаусский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ешеходных зон по ул. Первомайской и ул. Садовой п. Рогатая Балка Петровского муниципальн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7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конструкция объектов, находящихся в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но-сметной документации на реконструкцию объекто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6 2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6 2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9 28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9 28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4 3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общественной территории сквер им. Ю.А. Гагарина, расположенного по адресу: Ставропольский край, р-н Петровский, г.Светлоград, 50 метров на северо-восток от нежилого здания № 2а по ул.Николаен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4 0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4 09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 1 F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 89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 1 F2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 89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 1 F2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 89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3 01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3 028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2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42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31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31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20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208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7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7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 32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 33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8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87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19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211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9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192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8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9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3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15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15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6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полиграфической продукции, направленной на профилактику недопущения терроризма на территории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2 5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2 425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 78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 79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 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 865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31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5 1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 99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7 76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7 7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0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8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37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 2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 0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93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91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 991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7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4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 33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 33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22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5 30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5 305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9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0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708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8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6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6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22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22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отдела образования администрации Петровского городского округ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 в рамках обеспечения деятельности отдела образования администрации Петровского городского округ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на осуществление бюджет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2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2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246 13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39 545,4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/>
      </w:pPr>
      <w:r>
        <w:rPr/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/>
      </w:pPr>
      <w:r>
        <w:rPr/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/>
      </w:pPr>
      <w:r>
        <w:rPr/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/>
      </w:r>
    </w:p>
    <w:sectPr>
      <w:type w:val="nextPage"/>
      <w:pgSz w:w="11906" w:h="16838"/>
      <w:pgMar w:left="1985" w:right="567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11-09T10:10:00Z</dcterms:modified>
  <cp:revision>289</cp:revision>
  <dc:subject/>
  <dc:title>ПРИЛОЖЕНИЕ № 9</dc:title>
</cp:coreProperties>
</file>