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FF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989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134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989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134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75 04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81 710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75 04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81 710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75 04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81 710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75 04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81 710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21 038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7 845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21 038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7 845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21 038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7 845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21 038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7 845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Интернет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-1</cp:lastModifiedBy>
  <cp:lastPrinted>2024-02-26T16:19:00Z</cp:lastPrinted>
  <dcterms:modified xsi:type="dcterms:W3CDTF">2024-06-21T07:26:00Z</dcterms:modified>
  <cp:revision>2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