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/>
      </w:pPr>
      <w:r>
        <w:rPr/>
        <w:t>Приложение 3</w:t>
      </w:r>
    </w:p>
    <w:p>
      <w:pPr>
        <w:pStyle w:val="Normal"/>
        <w:spacing w:lineRule="exact" w:line="240"/>
        <w:ind w:left="5642" w:hanging="0"/>
        <w:jc w:val="both"/>
        <w:rPr/>
      </w:pPr>
      <w:r>
        <w:rPr/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РАСПРЕДЕЛЕНИЕ</w:t>
      </w:r>
    </w:p>
    <w:p>
      <w:pPr>
        <w:pStyle w:val="Normal"/>
        <w:spacing w:lineRule="exact" w:line="240"/>
        <w:jc w:val="center"/>
        <w:rPr/>
      </w:pPr>
      <w:r>
        <w:rPr/>
        <w:t xml:space="preserve">доходов местного бюджета по группам, подгруппам и статьям классификации доходов бюджетов бюджетной классификации Российской Федерации </w:t>
      </w:r>
    </w:p>
    <w:p>
      <w:pPr>
        <w:pStyle w:val="Normal"/>
        <w:spacing w:lineRule="exact" w:line="240"/>
        <w:jc w:val="center"/>
        <w:rPr/>
      </w:pPr>
      <w:r>
        <w:rPr/>
        <w:t xml:space="preserve">на 2023 год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/>
        <w:t>(тыс. рублей)</w:t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4"/>
        <w:gridCol w:w="1368"/>
        <w:gridCol w:w="8"/>
      </w:tblGrid>
      <w:tr>
        <w:trPr>
          <w:trHeight w:val="8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448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7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7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7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7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3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1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ощенная система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4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6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78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40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00 0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40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7000 0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1000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0,8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601 1 13 01994 04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1994 04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607 1 13 01994 04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3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 1 13 01994 04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602 1 13 02064 04 1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2064 04 1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5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 1 13 02064 04 1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2994 04 2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6 1 14 02042 04 0000 4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 1 14 02042 04 0000 4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</w:tr>
      <w:tr>
        <w:trPr>
          <w:trHeight w:val="17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709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1,0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15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1,0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1500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1,0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земельного участка на пересечении улицы Ленина с улицей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5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парковой зоны по ул. Советской, 16а (четвертый этап) в селе Высо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пешеходной зоны улицы Ленина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15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беговых легкоатлетических дорожек на территории стадиона в селе Донск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5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части земельного участка, расположенного по ул. Ледовского 2в в селе Константиновс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Ремонт дороги по ул. Песча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Ремонт тротуара по ул. Ленина и ул. Советской в селе Орехов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Ремонт автомобильной дороги общего пользования местного значения по ул. Новая в поселке Прикалаусский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5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детской спортивной площадки по ул. Мира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15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территории, прилегающей к муниципальному казенному учреждению культуры «Дом культуры в поселке Рогатая Балка»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6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городского кладбища №1 на пересечении ул. Николаенко и ул. Шевченко (2 этап)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6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общественной территории около ОУ ДПО «Светлоградская АШ ДОСААФ России» по улице Калинина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6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остановочных павильонов по ул. Шоссейная, ул. Техническая, ул. Кисличанская, ул. Правды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16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территории, прилегающей к Дому культуры по ул. Курортная, 7 а, в хуторе Соленое Озер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6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общественной территории по ул. Красная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16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территории прилегающей к зданию спортивного зала, с установкой уличных тренажеров и разноуровневых турников в селе Шанга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6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общественной территории по ул. Ленина, 39а (второй этап) в селе Шведин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6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Ремонт тротуара, расположенного по адресу: Ставропольский край, Петровский район, село Константиновское, улица Гагарина, от дома №86 до дома №132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6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Устройство тротуара на земельном участке, расположенном по адресу: ул. Ледовского, 2А, в селе Константиновс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16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земельного участка, расположенного по адресу: Ставропольский край, Петровский район, село Донская Балка, ул. Ленина, 100б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 1 17 15020 04 017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части дворовой территории муниципального казенного дошкольного образовательного учреждения детского сада №14 «Колокольчик»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7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сквера «В.О.Гофицкого»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7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комплексной игровой детской площадки в поселке Маяк по улице Центральная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17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территории, прилегающей к спортивному залу села Благодатное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5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земельного участка на пересечении улицы Ленина с улицей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5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пешеходной зоны улицы Ленина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25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Обустройство беговых легкоатлетических дорожек на территории стадиона в селе Донск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5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Ремонт дороги по ул. Песча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25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территории, прилегающей к муниципальному казенному учреждению культуры «Дом культуры в поселке Рогатая Балка»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6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 на реализацию инициативного проекта «Благоустройство городского кладбища №1 на пересечении ул. Николаенко и ул. Шевченко (2 этап)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6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общественной территории около ОУ ДПО «Светлоградская АШ ДОСААФ России» по улице Калинина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6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Обустройство остановочных павильонов по ул. Шоссейная, ул. Техническая, ул. Кисличанская, ул. Правды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26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общественной территории по ул. Красная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6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Ремонт тротуара, расположенного по адресу: Ставропольский край, Петровский район, село Константиновское, улица Гагарина, от дома №86 до дома №132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26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земельного участка, расположенного по адресу: Ставропольский край, Петровский район, село Донская Балка, ул. Ленина, 100б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27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сквера «В.О.Гофицкого»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/>
            </w:pPr>
            <w:r>
              <w:rPr>
                <w:color w:val="000000"/>
                <w:sz w:val="24"/>
                <w:szCs w:val="24"/>
              </w:rPr>
              <w:t>611 1 17 15020 04 027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территории, прилегающей к спортивному залу села Благодатное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земельного участка на пересечении улицы Ленина с улицей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5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парковой зоны по ул. Советской, 16а (четвертый этап) в селе Высо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пешеходной зоны улицы Ленина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35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Обустройство беговых легкоатлетических дорожек на территории стадиона в селе Донск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5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части земельного участка, расположенного по ул. Ледовского 2в в селе Константиновс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Ремонт дороги по ул. Песча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Ремонт тротуара по ул. Ленина и ул. Советской в селе Орехов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Ремонт автомобильной дороги общего пользования местного значения по ул. Новая в поселке Прикалаусский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5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детской спортивной площадки по ул. Мира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35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территории, прилегающей к муниципальному казенному учреждению культуры «Дом культуры в поселке Рогатая Балка»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6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общественной территории около ОУ ДПО «Светлоградская АШ ДОСААФ России» по улице Калинина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36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территории, прилегающей к Дому культуры по ул. Курортная, 7 а, в хуторе Соленое Озер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6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общественной территории по ул. Красная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36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территории прилегающей к зданию спортивного зала, с установкой уличных тренажеров и разноуровневых турников в селе Шанга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6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Обустройство общественной территории по ул. Ленина, 39а (второй этап) в селе Шведин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6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Устройство тротуара на земельном участке, расположенном по адресу: ул. Ледовского, 2А, в селе Константиновс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36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земельного участка, расположенного по адресу: Ставропольский край, Петровский район, село Донская Балка, ул. Ленина, 100б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 1 17 15020 04 037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Обустройство части дворовой территории муниципального казенного дошкольного образовательного учреждения детского сада №14 «Колокольчик»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7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сквера «В.О.Гофицкого»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7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Обустройство комплексной игровой детской площадки в поселке Маяк по улице Центральная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37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территории, прилегающей к спортивному залу села Благодатное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0 00000 00 0000 00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6199,3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3657,3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1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5001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1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1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721,3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216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561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216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561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8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99</w:t>
            </w:r>
          </w:p>
        </w:tc>
      </w:tr>
      <w:tr>
        <w:trPr>
          <w:trHeight w:val="1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8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9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29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,6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299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,6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67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67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97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2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97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2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7,9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7,9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3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19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19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99 04 017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округов (проведение ремонта, восстановление и реставрация наиболее значимых и находящихся в неудовлетворительном состоянии воинских захоронений, памятников и мемориальных комплексов, увековечивающих память погибших в годы Великой Отечественной войны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C0504D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5,1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15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проведение капитального ремонта зданий и сооружений муниципальных образовательных организац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C0504D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8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0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C0504D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1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C0504D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03,2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5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субсидии </w:t>
            </w:r>
            <w:r>
              <w:rPr>
                <w:sz w:val="24"/>
                <w:szCs w:val="24"/>
              </w:rPr>
              <w:t>бюджетам городских округов</w:t>
            </w:r>
            <w:r>
              <w:rPr>
                <w:bCs/>
                <w:sz w:val="24"/>
                <w:szCs w:val="24"/>
              </w:rPr>
              <w:t xml:space="preserve"> (реализация инициативных проект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02,5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670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811,3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6 15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0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,5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2 02 30024 04 0032 15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2 02 30024 04 0036 15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2,8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30,1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8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,8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6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9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5,7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14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02,3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18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30,7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424,5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10 15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22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9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8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грантов в форме субсидий гражданам, ведущим личные подсобные хозяйства, на закладку сада суперинтенсивного тип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09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2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70,8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5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3,8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6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68</w:t>
            </w:r>
          </w:p>
        </w:tc>
      </w:tr>
      <w:tr>
        <w:trPr>
          <w:trHeight w:val="33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8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семей отдельных категорий граждан, принимающих участие в специальной военной операции, в части обеспечения ребенка (детей) военнослужащего, обучающегося (обучающихся) в муниципальной образовательной организации по образовательным программам основного общего или среднего общего образования, бесплатным горячим питание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8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4 000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8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89,2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89,2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7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7,8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79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7,8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11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11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12,0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12,0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5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5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1,4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1,4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4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20,2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20,2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96,5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3,7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5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28146,3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5454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6,3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49999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6,3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006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</w:t>
            </w:r>
            <w:bookmarkStart w:id="0" w:name="_Hlk56005893"/>
            <w:r>
              <w:rPr>
                <w:sz w:val="24"/>
                <w:szCs w:val="24"/>
              </w:rPr>
              <w:t>обеспечение деятельности депутатов Думы Ставропольского края и их помощников в избирательном округе</w:t>
            </w:r>
            <w:bookmarkEnd w:id="0"/>
            <w:r>
              <w:rPr>
                <w:sz w:val="24"/>
                <w:szCs w:val="24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008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поощрение муниципальных округов и городских округов, обеспечивших высокое качество управления бюджетным процессом и стратегического планир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,9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125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5,2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49999 04 125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поощрение муниципальных округов и городских округов реализовавшим лучшие практики инициативного бюджетир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49999 04 127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 бюджетам городских округов  (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5,8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129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 бюджетам городских округов (увеличение заработной платы муниципальных служащих муниципальной службы и лиц,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, работников органов местного самоуправления муниципальных образований, осуществляющих профессиональную деятельность по профессиям рабочих, а также работников муниципальных учреждений, за исключением отдельных категорий работников муниципальных учреждений, которым повышение заработной платы осуществляется в соответствии с указами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 и работников муниципальных учреждений, получающих заработную плату на уровне установленного федеральным законодательством минимального размера оплаты труд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,7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 07 0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0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5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 2 07 0405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2 07 04050 04 020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2 07 04050 04 020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8 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8 000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8 0401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478,7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000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478,7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3525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74,5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35302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существление ежемесячных выплат на детей в возрасте от трех до семи лет включительно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4,0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6001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300,1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8 5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1647,96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left="360" w:right="113" w:hanging="0"/>
        <w:jc w:val="both"/>
        <w:rPr/>
      </w:pPr>
      <w:r>
        <w:rPr/>
      </w:r>
    </w:p>
    <w:p>
      <w:pPr>
        <w:pStyle w:val="Header"/>
        <w:tabs>
          <w:tab w:val="left" w:pos="360" w:leader="none"/>
          <w:tab w:val="left" w:pos="708" w:leader="none"/>
          <w:tab w:val="center" w:pos="4677" w:leader="none"/>
          <w:tab w:val="right" w:pos="9355" w:leader="none"/>
        </w:tabs>
        <w:ind w:left="360" w:hanging="0"/>
        <w:jc w:val="both"/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360" w:leader="none"/>
          <w:tab w:val="left" w:pos="708" w:leader="none"/>
          <w:tab w:val="center" w:pos="4677" w:leader="none"/>
          <w:tab w:val="right" w:pos="9355" w:leader="none"/>
        </w:tabs>
        <w:ind w:left="360" w:hanging="0"/>
        <w:jc w:val="both"/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360" w:leader="none"/>
          <w:tab w:val="left" w:pos="708" w:leader="none"/>
          <w:tab w:val="center" w:pos="4677" w:leader="none"/>
          <w:tab w:val="right" w:pos="9355" w:leader="none"/>
        </w:tabs>
        <w:ind w:left="360" w:hanging="0"/>
        <w:jc w:val="both"/>
        <w:rPr>
          <w:szCs w:val="28"/>
        </w:rPr>
      </w:pPr>
      <w:r>
        <w:rPr>
          <w:szCs w:val="28"/>
        </w:rPr>
        <w:t>округа Ставропольского края</w:t>
        <w:tab/>
        <w:t xml:space="preserve">           </w:t>
        <w:tab/>
        <w:t xml:space="preserve">       Е.Н. Денисенко </w:t>
      </w:r>
    </w:p>
    <w:sectPr>
      <w:footerReference w:type="default" r:id="rId2"/>
      <w:footerReference w:type="first" r:id="rId3"/>
      <w:type w:val="nextPage"/>
      <w:pgSz w:w="11906" w:h="16838"/>
      <w:pgMar w:left="1418" w:right="624" w:gutter="0" w:header="0" w:top="1258" w:footer="72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7:02:00Z</dcterms:created>
  <dc:creator>Сергей Викторович</dc:creator>
  <dc:description/>
  <cp:keywords/>
  <dc:language>en-US</dc:language>
  <cp:lastModifiedBy>qwerty</cp:lastModifiedBy>
  <cp:lastPrinted>2022-12-13T17:22:00Z</cp:lastPrinted>
  <dcterms:modified xsi:type="dcterms:W3CDTF">2023-09-27T10:52:00Z</dcterms:modified>
  <cp:revision>3</cp:revision>
  <dc:subject/>
  <dc:title>Приложение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FD8E40F274C03BEAC109217B27408</vt:lpwstr>
  </property>
  <property fmtid="{D5CDD505-2E9C-101B-9397-08002B2CF9AE}" pid="3" name="KSOProductBuildVer">
    <vt:lpwstr>1049-11.2.0.11225</vt:lpwstr>
  </property>
</Properties>
</file>