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614</w:t>
            </w:r>
            <w:r>
              <w:rPr/>
              <w:t>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614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80 272,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80 272,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80 272,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80 272,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97 886,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97 886,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97 886,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97 886,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3-07-12T09:18:00Z</cp:lastPrinted>
  <dcterms:modified xsi:type="dcterms:W3CDTF">2023-09-27T12:45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