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  <w:gridCol w:w="4924"/>
        <w:gridCol w:w="87"/>
      </w:tblGrid>
      <w:tr>
        <w:trPr>
          <w:trHeight w:val="1709" w:hRule="atLeast"/>
        </w:trPr>
        <w:tc>
          <w:tcPr>
            <w:tcW w:w="941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Изменениям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ятся в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униципальную программу Петровского городского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«Социальное развитие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41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011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муниципальной программе Петровского городского округа Ставропольского края «Социальное развитие» </w:t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29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5050"/>
        <w:gridCol w:w="2343"/>
        <w:gridCol w:w="1350"/>
        <w:gridCol w:w="782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имающихся физической культурой, спортом и туризмом на постоянной основе от общего числа жителей Петровского городского округа Ставропольского кр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Рублей на 1 руб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Петровского городского округа, систематически занимающегося физической культурой и спорт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2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ассовых молодежных мероприятий в Петровском городском округ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находящихся в трудной жизненной ситуации, включенных в состав целевой группы проекта «Вместе» и получивших помощ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Цель 3 Программы 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осуществляющих взаимодействие с органами местного самоуправ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3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Задача 1 Подпрограммы 3 «Оказание поддержк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м некоммерческим организациям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 Петровском городском округе Ставропольского края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4 Программы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4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полномочий по опеке и попечительству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Задача 1 Подпрограммы 4 «О</w:t>
            </w:r>
            <w:r>
              <w:rPr>
                <w:b/>
              </w:rPr>
              <w:t>беспечение выполнения государственных полномочий по опеке и попечительству на территории Петровского городского округа</w:t>
            </w:r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116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цен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42:00Z</dcterms:created>
  <dc:creator>Отдел экономичесого развития</dc:creator>
  <dc:description/>
  <cp:keywords/>
  <dc:language>en-US</dc:language>
  <cp:lastModifiedBy>Хорошилова</cp:lastModifiedBy>
  <cp:lastPrinted>2019-03-01T09:03:00Z</cp:lastPrinted>
  <dcterms:modified xsi:type="dcterms:W3CDTF">2019-03-01T06:03:00Z</dcterms:modified>
  <cp:revision>14</cp:revision>
  <dc:subject/>
  <dc:title/>
</cp:coreProperties>
</file>