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32"/>
          <w:szCs w:val="32"/>
          <w:lang w:eastAsia="en-US"/>
        </w:rPr>
        <w:t>П О С</w:t>
      </w: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 xml:space="preserve"> Т А Н О В Л Е Н И 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марта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 (в редакции от 27 декабря 2018 г. № 2372)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11 января 2019 года № 9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распоряжением администрации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от 18 апреля 2018 г. № 206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04 декабря 2018 г. № 656-р)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я Петровского городского округа Ставропольского кра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Петровского городск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Петровского городского округа Ставропольского края от 29 декабря 2017 года № 19 «</w:t>
      </w:r>
      <w:r>
        <w:rPr>
          <w:rStyle w:val="Fontstyle131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» (в редакции от 27 декабря 2018 г. № 2372)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Петровского </w:t>
      </w:r>
      <w:r>
        <w:rPr>
          <w:sz w:val="28"/>
        </w:rPr>
        <w:t>городского округа</w:t>
      </w:r>
      <w:r>
        <w:rPr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sz w:val="28"/>
        </w:rPr>
        <w:t>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                                                                    А.А.Захарченко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первый заместитель главы администрации Петровского городского округа Ставропольского края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А.И.Бабыкин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стратегиче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ланирования и инвестиций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 w:before="0" w:after="0"/>
        <w:ind w:right="-59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Л.В.Кириленко</w:t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ind w:right="-2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9"/>
        <w:spacing w:lineRule="exact" w:line="240"/>
        <w:ind w:right="1274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В.Портянко</w:t>
      </w:r>
    </w:p>
    <w:p>
      <w:pPr>
        <w:pStyle w:val="TextBody"/>
        <w:tabs>
          <w:tab w:val="clear" w:pos="708"/>
          <w:tab w:val="left" w:pos="-1134" w:leader="none"/>
          <w:tab w:val="left" w:pos="-142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character" w:styleId="Fontstyle131">
    <w:name w:val="fontstyle1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9B319B10740A3BC5CBB6D07523C8B5241B1D78042FF9573F2F79FCDF9A908DD11B49714EDDC4ED088A83F00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4:00Z</dcterms:created>
  <dc:creator>Отдел экономичесого развития</dc:creator>
  <dc:description/>
  <cp:keywords/>
  <dc:language>en-US</dc:language>
  <cp:lastModifiedBy>seryak</cp:lastModifiedBy>
  <cp:lastPrinted>2019-02-20T15:15:00Z</cp:lastPrinted>
  <dcterms:modified xsi:type="dcterms:W3CDTF">2019-03-05T10:15:00Z</dcterms:modified>
  <cp:revision>7</cp:revision>
  <dc:subject/>
  <dc:title/>
</cp:coreProperties>
</file>