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043"/>
      <w:bookmarkStart w:id="1" w:name="P1043"/>
      <w:bookmarkEnd w:id="1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5"/>
        <w:gridCol w:w="1818"/>
        <w:gridCol w:w="2502"/>
        <w:gridCol w:w="1524"/>
        <w:gridCol w:w="1650"/>
        <w:gridCol w:w="3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2"/>
                </w:rPr>
                <w:t>&lt;6&gt;</w:t>
              </w:r>
            </w:hyperlink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начала реал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кончания реализации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Цель 1 Программы. </w:t>
            </w: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3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22"/>
              <w:jc w:val="both"/>
              <w:rPr/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становленных дорожных знаков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веденных заседаний комиссии по обеспечению безопасности дорожного движения</w:t>
            </w:r>
          </w:p>
        </w:tc>
      </w:tr>
      <w:tr>
        <w:trPr>
          <w:trHeight w:val="2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униципальных маршрутов регулярных пассажирских перевозок, действующих на территории округа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дение проверок соблюдения перевозчиками требований </w:t>
            </w:r>
            <w:r>
              <w:rPr>
                <w:bCs/>
                <w:sz w:val="22"/>
              </w:rPr>
              <w:t>к осуществлению перевозок по муниципальным маршрутам регулярных пассажирских перевозок</w:t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;</w:t>
            </w:r>
          </w:p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уличных и квартальных инициати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исполнение публичных нормативных обязательств (по каждому обязательству или группе обязательств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управление муниципальн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3:00Z</dcterms:created>
  <dc:creator>Отдел экономичесого развития</dc:creator>
  <dc:description/>
  <cp:keywords/>
  <dc:language>en-US</dc:language>
  <cp:lastModifiedBy>Отдел муниципального хозяйства</cp:lastModifiedBy>
  <cp:lastPrinted>2019-02-20T15:02:00Z</cp:lastPrinted>
  <dcterms:modified xsi:type="dcterms:W3CDTF">2019-02-20T12:03:00Z</dcterms:modified>
  <cp:revision>2</cp:revision>
  <dc:subject/>
  <dc:title/>
</cp:coreProperties>
</file>