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883"/>
        <w:gridCol w:w="4613"/>
      </w:tblGrid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2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</w:rPr>
              <w:t xml:space="preserve">к Изменениям, которые </w:t>
            </w:r>
            <w:r>
              <w:rPr>
                <w:sz w:val="28"/>
                <w:szCs w:val="28"/>
              </w:rPr>
              <w:t xml:space="preserve">вносятся в </w:t>
            </w:r>
            <w:r>
              <w:rPr>
                <w:rFonts w:eastAsia="Calibri"/>
                <w:sz w:val="28"/>
                <w:lang w:eastAsia="en-US"/>
              </w:rPr>
              <w:t>муниципальную программу Петровского городского округа Ставропольского края «</w:t>
            </w:r>
            <w:r>
              <w:rPr>
                <w:sz w:val="28"/>
                <w:szCs w:val="28"/>
              </w:rPr>
              <w:t>Культура Петровского городского округа Ставропольского края</w:t>
            </w:r>
            <w:r>
              <w:rPr>
                <w:rFonts w:eastAsia="Calibri"/>
                <w:sz w:val="28"/>
                <w:lang w:eastAsia="en-US"/>
              </w:rPr>
              <w:t>»</w:t>
            </w:r>
          </w:p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83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3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«Приложение 4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мероприятий подпрограмм Программы</w:t>
      </w:r>
    </w:p>
    <w:p>
      <w:pPr>
        <w:pStyle w:val="ConsPlusNormal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3"/>
        <w:gridCol w:w="2661"/>
        <w:gridCol w:w="2126"/>
        <w:gridCol w:w="142"/>
        <w:gridCol w:w="1984"/>
        <w:gridCol w:w="142"/>
        <w:gridCol w:w="1417"/>
        <w:gridCol w:w="142"/>
        <w:gridCol w:w="1405"/>
        <w:gridCol w:w="154"/>
        <w:gridCol w:w="354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основного мероприятия</w:t>
            </w:r>
          </w:p>
        </w:tc>
        <w:tc>
          <w:tcPr>
            <w:tcW w:w="22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соисполнитель, участник) основного мероприятия подпрограммы Программы</w:t>
            </w:r>
          </w:p>
        </w:tc>
        <w:tc>
          <w:tcPr>
            <w:tcW w:w="3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язь с индикаторами достижения целей Программы и показателями решения задач подпрограммы Программы</w:t>
            </w:r>
          </w:p>
        </w:tc>
      </w:tr>
      <w:tr>
        <w:trPr>
          <w:trHeight w:val="22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left="-6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1 «Сохранение и развитие культуры Петровского городского округа Ставропольского края» Программы «Культура Петровского городского округа Ставропольского края»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 «Организация досуга и создание условий для обеспечения жителей услугами организаций культуры, дополнительного образования в сфере культуры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1 «Развитие культурно-досуговой деятельности и кинообслуживания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 и популяризация традиционной народной культуры в Петровском городском округе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БУК «ПОМЦ»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 культуры, администрац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- количество культурно-досуговых формирований в учреждениях культурно-досугового типа Петровского городского округа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личество культурных мероприятий и программ различных форм и направленностей, реализуемых муниципальными учреждениями культурно-досугового типа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нообслуживание населения Петровского городского окру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ПОМЦ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личество киновидеопоказов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2 «Развитие музейного дела в Петровском городском округе Ставропольского края» подпрограммы 1 Программы</w:t>
            </w:r>
          </w:p>
        </w:tc>
      </w:tr>
      <w:tr>
        <w:trPr>
          <w:trHeight w:val="1590" w:hRule="atLeast"/>
        </w:trPr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хранения, изучения и публичного представления музейных предметов, музейных коллекц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-ные музеи, администр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доля музейных предметов, включенных в Государственный электронный каталог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посетителей муниципальных музеев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20"/>
                <w:tab w:val="center" w:pos="6992" w:leader="none"/>
                <w:tab w:val="left" w:pos="1326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3 «Развитие библиотечной деятельности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библиотечного, библиографического и информационного обслуживания населения Петровского городского округ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К ПЦБС, администр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оличество библиографических записей в сводном электронном каталоге библиотек Петровского городского округ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исло пользователей муниципальных библиотек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ъем привлеченных из федерального и краевого бюджетов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комплектование книжных фондов библиотек муниципальных образований Ставропольского края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4 «Развитие дополнительного образования в сфере культуры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муниципальных учреждений дополнительного образования в сфере культу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КУДО СРДМШ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ДО СДХШ, администр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оличество обучающихся в учреждениях дополнительного образования в сфере культуры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оличество обучающихся по дополнительным общеобразовательным программам предпрофессионального направления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5 «Развитие организационно-методической деятельности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организационно – методической деятельн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УК «ПОМЦ», администрац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оличество выполненной методической работы в установленной сфере деятельности: проведение семинаров, мастер-классов, создание методических пособ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оличество работников культуры повысивших свой профессиональный уровень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6 «Сохранение объектов культурного наследия (памятников истории и культуры) в Петровском городском округе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хранение, использование и популяризация объектов культурного наследия (памятников истории и культуры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ма культуры, муниципальные музеи, отдел имущественных и земельных отношений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оличество объектов культурного наследия (памятников истории и культуры) расположенных на территории Петровского городского округа, в отношении которых оформлено право муниципальной собственности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объектов культурного наследия (памятников истории и культуры), находящихся в муниципальной собственности и требующих консервации или реставрации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7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мориалов «Огонь Вечной славы»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подпрограммы 1 Программы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и содержание мемориалов «Огонь Вечной славы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Дома культуры,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музе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емориалов «Огонь Вечной славы», содержание которых обеспечено</w:t>
            </w:r>
          </w:p>
        </w:tc>
      </w:tr>
      <w:tr>
        <w:trPr/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дача 7 «Обеспечение активного участия жителей в общественной и культурной жизни Петровского городского округа Ставропольского края» подпрограммы 1 Программы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Дома культуры, учреждения дополнительного образования в сфере куль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33" w:hanging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бъем привлеченных из федерального и краевого бюджетов, субсидий и иных межбюджетных трансфертов на 1 рубль финансирования муниципальной программы за счет средств бюджета Петровского городского округа Ставропольского края на реализацию проектов развития территории муниципального образования Ставропольского края, основанных на местных инициативах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муниципальных зданий учреждений культуры, дополнительного образования в сфере культуры являющихся аварийными или требующими капитального ремонт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ля муниципальных зданий учреждений культуры, дополнительного образования в сфере культуры являющихся аварийными или требующими капитального ремонта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регионального проекта «Культурная сред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, МКУК ПЦБС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модельных библиотек, содержание которых обеспечено</w:t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2 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еализации Программ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выполнения функций органами местного самоуправления округа, казенными учреждениями округа, подведомственными главным распорядителям средств бюджета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.</w:t>
            </w:r>
          </w:p>
        </w:tc>
        <w:tc>
          <w:tcPr>
            <w:tcW w:w="3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Style w:val="FontStyle13"/>
          <w:sz w:val="28"/>
          <w:szCs w:val="28"/>
        </w:rPr>
      </w:pPr>
      <w:r>
        <w:rPr/>
      </w:r>
      <w:bookmarkStart w:id="0" w:name="P515"/>
      <w:bookmarkStart w:id="1" w:name="P515"/>
      <w:bookmarkEnd w:id="1"/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pacing w:val="80"/>
      <w:sz w:val="30"/>
      <w:szCs w:val="30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5">
    <w:name w:val="Название Знак"/>
    <w:qFormat/>
    <w:rPr>
      <w:b/>
      <w:bCs/>
      <w:sz w:val="32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Нижний колонтитул Знак"/>
    <w:qFormat/>
    <w:rPr>
      <w:rFonts w:eastAsia="Calibri"/>
      <w:sz w:val="24"/>
      <w:lang w:val="en-US"/>
    </w:rPr>
  </w:style>
  <w:style w:type="character" w:styleId="Style17">
    <w:name w:val="Основной текст с отступом Знак"/>
    <w:qFormat/>
    <w:rPr>
      <w:rFonts w:eastAsia="Calibri"/>
      <w:sz w:val="24"/>
      <w:szCs w:val="24"/>
      <w:lang w:val="en-US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32"/>
    </w:rPr>
  </w:style>
  <w:style w:type="paragraph" w:styleId="TextBody">
    <w:name w:val="Body Text"/>
    <w:basedOn w:val="Normal"/>
    <w:pPr>
      <w:widowControl/>
      <w:autoSpaceDE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42"/>
    </w:pPr>
    <w:rPr/>
  </w:style>
  <w:style w:type="paragraph" w:styleId="Style71">
    <w:name w:val="Style7"/>
    <w:basedOn w:val="Normal"/>
    <w:qFormat/>
    <w:pPr>
      <w:spacing w:lineRule="exact" w:line="322"/>
      <w:ind w:firstLine="701"/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firstLine="706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rFonts w:eastAsia="Calibri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eastAsia="Calibri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Т-1"/>
    <w:basedOn w:val="Normal"/>
    <w:qFormat/>
    <w:pPr>
      <w:widowControl/>
      <w:autoSpaceDE w:val="true"/>
      <w:spacing w:lineRule="auto" w:line="360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5:10:00Z</dcterms:created>
  <dc:creator>Лаптев С.В.</dc:creator>
  <dc:description/>
  <cp:keywords/>
  <dc:language>en-US</dc:language>
  <cp:lastModifiedBy>Хорошилова</cp:lastModifiedBy>
  <cp:lastPrinted>2019-03-01T13:38:00Z</cp:lastPrinted>
  <dcterms:modified xsi:type="dcterms:W3CDTF">2019-03-01T10:38:00Z</dcterms:modified>
  <cp:revision>26</cp:revision>
  <dc:subject/>
  <dc:title>П О С Т А Н О В Л Е Н И Е</dc:title>
</cp:coreProperties>
</file>