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Изменениям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ятся в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униципальную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рограмму Петровского городского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«Развитие образования», утвержденную постановлением администрации Петровского городского округа Ставропольского края от 29 декабря 2017 г. № 22 (в редакции от 27 декабря 2018 г. № 2354)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иложение 6</w:t>
      </w:r>
    </w:p>
    <w:p>
      <w:pPr>
        <w:pStyle w:val="ConsPlusNormal"/>
        <w:spacing w:lineRule="exact" w:line="240"/>
        <w:ind w:left="978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 Петровского городского округа Ставропольского края</w:t>
      </w:r>
    </w:p>
    <w:p>
      <w:pPr>
        <w:pStyle w:val="ConsPlusNormal"/>
        <w:spacing w:lineRule="exact" w:line="240"/>
        <w:ind w:left="9781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Развитие образования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29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образования»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1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276"/>
        <w:gridCol w:w="1276"/>
        <w:gridCol w:w="1276"/>
        <w:gridCol w:w="1134"/>
        <w:gridCol w:w="1134"/>
        <w:gridCol w:w="1134"/>
        <w:gridCol w:w="1133"/>
        <w:gridCol w:w="1133"/>
        <w:gridCol w:w="1133"/>
      </w:tblGrid>
      <w:tr>
        <w:trPr>
          <w:trHeight w:val="6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достижения цели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оказателя решения задачи подпрограммы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а достижения цели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оказателя решения задачи подпрограммы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46" w:hRule="atLeast"/>
        </w:trPr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Создание в системе дошкольного, общего и дополнительного образования Петровского городского округа Ставропольского края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7 лет, охваченных различными формами дошкольного образования, в общей численности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едеральным государственным образовательным стандартам общего образования, в общей численности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щих услуги по дополнительному образованию в организациях различной организационно – правовой формы и формы собственности, в общей численности обучающихся в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</w:tr>
      <w:tr>
        <w:trPr>
          <w:trHeight w:val="360" w:hRule="atLeast"/>
        </w:trPr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Программы «Развитие дошкольного образования в Петровском городском округе Ставропольского кра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«Обеспечение доступности и повышение качества дошкольного образования детей в Петровском городском округе, укрепление материально-технической базы дошкольных образовательных организаций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7 лет, состоящих на учете для определения в муниципальные дошкольные образовательные организации, в общей численности детей в возрасте 1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посещающих дошкольные образовате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Программы «Развитие общего обра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«Обеспечение доступности и повышение качества общего образования детей в Петровском городском округе, приведение в соответствие с современными техническими требованиями материально-технического состояния общеобразовательных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общеобразовательных организ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обеспечение деятельности центров образования цифрового и гуманитарного проф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абот по благоустройству территори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овавших в едином государственном экзамене по данным предметам, 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средней заработной платы педагогических работников муниципальных общеобразовательных организаций к уровню средней заработной платы в Ставропольском кра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общеобразовате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центры образования цифрового и гуманитарного проф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2 «Совершенствование системы воспитательной работы в общеобразовательных организациях Петровского городского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тоящих на всех видах профилактического учета от общей численности обучающихся в ок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орячим питанием обучающихся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Программы «Развитие дополнительного образован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 Подпрограммы 3 «Обеспечение доступности и повышение качества дополнительного образования детей в Петровском городск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, занимающихся в организациях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 «Создание условий для сохранения и укрепления здоровья детей и подростков, активного их включения в социально-экономическую и культурную жизнь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Программы «Организация летнего отдыха и занятости несовершеннолетних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Формирование у детей и подростков социальной активности, положительной мотивации на ведение здорового образа жизн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летним отдыхом и трудовой занят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 «Создание условий для с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хранения и развития системы образования округа , отвечающей современным требованиям государства и обществ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и педагогических работников общеобразовательных организаций, прошедших повышение квалификации и (или) профессиональную переподготовку для работы в соответствии с ФГОС общего образования, в общей численности руководителей и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Программы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ставших победителями и призерами краевого этапа Всероссийской олимпиады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участвующих в конкурсах, фестивалях профессиональ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средств, предусмотренных на обеспечение деятельности по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0795</wp:posOffset>
                      </wp:positionV>
                      <wp:extent cx="306705" cy="242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15pt;height:19.1pt;mso-wrap-distance-left:9.05pt;mso-wrap-distance-right:9.05pt;mso-wrap-distance-top:0pt;mso-wrap-distance-bottom:0pt;margin-top:0.85pt;mso-position-vertical-relative:text;margin-left:48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42:00Z</dcterms:created>
  <dc:creator>Отдел экономичесого развития</dc:creator>
  <dc:description/>
  <cp:keywords/>
  <dc:language>en-US</dc:language>
  <cp:lastModifiedBy>seryak</cp:lastModifiedBy>
  <cp:lastPrinted>2019-03-25T16:32:00Z</cp:lastPrinted>
  <dcterms:modified xsi:type="dcterms:W3CDTF">2019-03-25T13:34:00Z</dcterms:modified>
  <cp:revision>47</cp:revision>
  <dc:subject/>
  <dc:title/>
</cp:coreProperties>
</file>