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5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</w:tblGrid>
      <w:tr>
        <w:trPr/>
        <w:tc>
          <w:tcPr>
            <w:tcW w:w="56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Изменениям, которые </w:t>
            </w:r>
            <w:r>
              <w:rPr>
                <w:sz w:val="28"/>
                <w:szCs w:val="28"/>
              </w:rPr>
              <w:t>вносятся в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муниципальную программу Петровског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Развитие образования», утвержденную постановлением администрации Петровского городского округа Ставропольского края от 29 декабря 2017 г. № 22 (в редакции от 27 декабря 2018 г. № 2354)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spacing w:lineRule="exact" w:line="240"/>
        <w:jc w:val="center"/>
        <w:rPr/>
      </w:pPr>
      <w:r>
        <w:rPr/>
        <w:t xml:space="preserve">финансового обеспечения Программы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1559"/>
        <w:gridCol w:w="1560"/>
        <w:gridCol w:w="1559"/>
        <w:gridCol w:w="1559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552"/>
        <w:gridCol w:w="1559"/>
        <w:gridCol w:w="1559"/>
        <w:gridCol w:w="1560"/>
        <w:gridCol w:w="1559"/>
        <w:gridCol w:w="1559"/>
        <w:gridCol w:w="1418"/>
      </w:tblGrid>
      <w:tr>
        <w:trPr>
          <w:trHeight w:val="2349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Петровского городского округа Ставропольского края «Развитие образования», всего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 508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Петровского  городского округа  Ставропольского края (далее – бюджет округа)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 508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57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3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 администрации Петровского городского округа Ставропольского края (далее- Отдел образования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57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3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 928,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08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 928,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08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</w:tr>
      <w:tr>
        <w:trPr>
          <w:trHeight w:val="10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и Петровского городского округа Ставропольского края (далее- Администрация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1 «Развитие дошкольного образован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97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97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57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57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97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97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57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57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Развитие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86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86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 480,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 480,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 806,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 806,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 662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 662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 396,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 396,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1 437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 265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 265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одержание  муниципальных общеобразовательных организац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 529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 529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 99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 99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530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9 530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работ по благоустройству территории муниципальных общеобразовательных организац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33,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33,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97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 397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13,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13,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ализация регионального проекта «Современная школа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ализация регионального проекта «Успех каждого ребенка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профилактической работы с несовершеннолетним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3 «Развитие дополнительного образован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3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3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1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1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с детьми и молодежью и обеспечение деятельности организаций дополните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3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3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1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1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азвитие творческих и интеллектуальных способностей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4 «Организация летнего отдыха и занятости несовершеннолетних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и обеспечение отдыха и оздоровления несовершеннолет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трудовой занятости де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загородного отдыха де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есовершеннолет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5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оступательного развития системы образования Петровского городского округ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31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31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31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31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прохождения курсов повышения квалификации руководящих и педагогических работнико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2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2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2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2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31445</wp:posOffset>
                      </wp:positionV>
                      <wp:extent cx="306705" cy="242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15pt;height:19.1pt;mso-wrap-distance-left:9.05pt;mso-wrap-distance-right:9.05pt;mso-wrap-distance-top:0pt;mso-wrap-distance-bottom:0pt;margin-top:10.35pt;mso-position-vertical-relative:text;margin-left:5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5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/>
    <w:rPr>
      <w:szCs w:val="20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6:00Z</dcterms:created>
  <dc:creator>rudenko_na</dc:creator>
  <dc:description/>
  <cp:keywords/>
  <dc:language>en-US</dc:language>
  <cp:lastModifiedBy>seryak</cp:lastModifiedBy>
  <cp:lastPrinted>2019-03-25T16:36:00Z</cp:lastPrinted>
  <dcterms:modified xsi:type="dcterms:W3CDTF">2019-03-25T13:37:00Z</dcterms:modified>
  <cp:revision>19</cp:revision>
  <dc:subject/>
  <dc:title>1</dc:title>
</cp:coreProperties>
</file>