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3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осятся 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 программу Петровск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Развитие образования», утвержденную постановлением администрации Петровского городского округа Ставропольского края от 29 декабря 2017 г. № 22 (в редакции от 27 декабря 2018 г. № 2354)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ложение 7</w:t>
      </w:r>
    </w:p>
    <w:p>
      <w:pPr>
        <w:pStyle w:val="ConsPlusNormal"/>
        <w:spacing w:lineRule="exact" w:line="240"/>
        <w:ind w:left="949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Развитие образования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3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60"/>
        <w:gridCol w:w="1856"/>
        <w:gridCol w:w="2991"/>
        <w:gridCol w:w="1565"/>
        <w:gridCol w:w="71"/>
        <w:gridCol w:w="1489"/>
        <w:gridCol w:w="2551"/>
      </w:tblGrid>
      <w:tr>
        <w:trPr>
          <w:trHeight w:val="157" w:hRule="atLeast"/>
          <w:cantSplit w:val="true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(соисполнитель, участник) подпрограммы Программы, основного мероприятия подпрограммы Программы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469" w:hRule="atLeast"/>
          <w:cantSplit w:val="true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5" w:hRule="atLeast"/>
        </w:trPr>
        <w:tc>
          <w:tcPr>
            <w:tcW w:w="143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1 Программы «Создание в системе дошкольного, общего и дополнительного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 в округе»</w:t>
            </w:r>
          </w:p>
        </w:tc>
      </w:tr>
      <w:tr>
        <w:trPr>
          <w:trHeight w:val="75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«Развитие дошкольного образования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Петровского городского округа Ставропольского края (далее - отдел образования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организации Петровского городского округа Ставропольского края (далее – образовательные организации); администрация Петровского городского округа Ставропольского края (далее-администрация)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1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повышение качества дошкольного образования детей в Петровском городском округе, укрепление материально-технической базы дошкольных образовательных организаций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, 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етей в возрасте 1-7 лет состоящих на учете для определения  в муниципальные дошкольные образовательные организации, в общей численности детей в возрасте 1-7 лет 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конструкция и капитальный ремонт объектов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дошкольные образовательные организации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Развитие обще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, администрац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2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повышение качества общего образования детей в Петровском городском округе, приведение в соответствие с современными требованиями материально-технического состояния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, 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;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благоустройству территории муниципальных общеобразовательных организаций  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конструкция и капитальный ремонт объектов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, образовательные организации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общеобразовательные организации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капитальному ремонту кровель в муниципальных общеобразовательных организациях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Современная шко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обеспечение деятельности центров образования цифрового и гуманитарного профи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центры образования цифрового и гуманитарного профилей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  Подпрограммы 2 Программы «Совершенствование системы воспитательной работы в общеобразовательных организациях Петровского городского округа»  </w:t>
            </w:r>
          </w:p>
        </w:tc>
      </w:tr>
      <w:tr>
        <w:trPr>
          <w:trHeight w:val="157" w:hRule="atLeast"/>
        </w:trPr>
        <w:tc>
          <w:tcPr>
            <w:tcW w:w="14333" w:type="dxa"/>
            <w:gridSpan w:val="8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и проведение профилактической работы с несовершеннолетним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стоящих на всех видах профилактического учета от общей численности обучающихся в округ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горячим питанием обучающихся в общеобразовательных организациях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Развитие дополнительно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рганизации дополнительного образования, администрац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3 Программы «Обеспечение доступности и повышение качества дополнительного образования детей в Петровском городском округе»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рганизации дополнительного образования, 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занимающихся в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творческих и интеллектуальных способностей школьников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рганизации дополнительного образован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занимающихся в организациях дополнительного образова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2 Программы  «Создание условий для сохранения и укрепления здоровья детей и подростков, активного их включения в социально-экономическую и культурную жизнь округа» 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и занятост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4 Программы «Формирование у детей и подростков социальной активности, положительной мотивации на ведение здорового образа жизни»</w:t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етей, охваченных летним отдыхом и трудовой занятостью 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трудовой занятости детей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летним отдыхом и трудовой занятостью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загородного отдыха детей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етей, охваченных летним отдыхом и трудовой занятью </w:t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паганда здорового образа жизни среди несовершеннолетних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3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системы образования округа, отвечающей современным требованиям государства и об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</w:tr>
      <w:tr>
        <w:trPr>
          <w:trHeight w:val="271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5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одержания и технологий образования в округе,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7" w:hRule="atLeast"/>
        </w:trPr>
        <w:tc>
          <w:tcPr>
            <w:tcW w:w="143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едагогических работников, участвующих в конкурсах, фестивалях профессионального масте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чающихся, ставших победителями и призерами краевого этапа Всероссийской олимпиады школьников</w:t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прохождения курсов повышения квалификации руководящих и педагогических работников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общей численности руководителей и педагогических работников</w:t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своения средств, предусмотренных на обеспечение по реализации Программы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35:00Z</dcterms:created>
  <dc:creator>Отдел экономичесого развития</dc:creator>
  <dc:description/>
  <cp:keywords/>
  <dc:language>en-US</dc:language>
  <cp:lastModifiedBy>seryak</cp:lastModifiedBy>
  <cp:lastPrinted>2019-03-25T16:35:00Z</cp:lastPrinted>
  <dcterms:modified xsi:type="dcterms:W3CDTF">2019-03-25T13:35:00Z</dcterms:modified>
  <cp:revision>8</cp:revision>
  <dc:subject/>
  <dc:title/>
</cp:coreProperties>
</file>