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32"/>
        </w:rPr>
      </w:pPr>
      <w:r>
        <w:rPr>
          <w:color w:val="000000"/>
          <w:szCs w:val="32"/>
        </w:rPr>
        <w:t>П О С Т А Н О В Л Е Н И Е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r>
        <w:rPr>
          <w:b w:val="false"/>
          <w:color w:val="000000"/>
          <w:sz w:val="24"/>
        </w:rPr>
        <w:t>АДМИНИСТРАЦИИ ПЕТРОВСКОГО ГОРОДСКОГО ОКРУГА</w:t>
      </w:r>
    </w:p>
    <w:p>
      <w:pPr>
        <w:pStyle w:val="Heading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7 мая 2019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№ </w:t>
            </w:r>
            <w:r>
              <w:rPr>
                <w:b w:val="false"/>
                <w:color w:val="000000"/>
                <w:sz w:val="24"/>
              </w:rPr>
              <w:t>1182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дготовке образовательных организаций  Петровского городского округа Ставропольского края к новому учебному год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мотрев информацию отдела образования администрации Петровского городского округа Ставропольского края о подготовке образовательных организаций Петровского городского округа Ставропольского края к новому учебному году, администрация Петровского городского округа Ставропольского края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Принять к сведению информацию отдела образования администрации Петровского городского округа Ставропольского края о подготовке образовательных организаций Петровского городского округа Ставропольского края к новому учебному году.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мероприятия по своевременной подготовке  образовательных организаций Петровского городского округа к новому 2019-2020 учебному году согласно приложению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образования администрации Петровского городского округа Ставропольского кра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1. Принять меры по дальнейшему укреплению образовательных  организаций педагогическими кадрами, включая повышение квалификации преподавателей, целевую подготовку, аттестацию педагогических и руководящих работник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2. Осуществлять мониторинг соблюдения режима экономии энергоресурсов в образовательных организациях Петровского городского округа Ставропольского края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ab/>
        <w:t>3.3. Обеспечить контроль за ходом подготовительных работ к началу учебного года и отопительному сезону в образовательных организациях Петровского городского округа Ставропольского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5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му управлению администрации Петровского городского округа Ставропольского края осуществлять финансирование мероприятий в целях подготовки образовательных организаций к новому учебному году в пределах сумм, предусмотренных на эти цели бюджетом Петр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Ставропольского края. </w:t>
      </w:r>
    </w:p>
    <w:p>
      <w:pPr>
        <w:pStyle w:val="TextBody"/>
        <w:ind w:right="-5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администрации Петровского городского округа  Ставропольского края Сергееву Е.И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 Признать утратившим силу постановление администрации Петровского городского округа Ставропольского края от 29 мая 2018 года № 827 «О подготовке образовательных организаций Петровского городского округа Ставропольского края к новому учебному году».</w:t>
      </w:r>
    </w:p>
    <w:p>
      <w:pPr>
        <w:pStyle w:val="TextBodyInden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етровского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А.А.Захарченк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spacing w:lineRule="exact" w:line="240"/>
        <w:ind w:right="-57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 постановления вносит заместитель главы администрации Петровского городского округа Ставропольского края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Е.И.Сергеева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Петровского городского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округа Ставропольского края     </w:t>
        <w:tab/>
        <w:tab/>
        <w:tab/>
        <w:tab/>
        <w:tab/>
        <w:t xml:space="preserve"> В.П.Сухомлинова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23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имущественных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23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 земельных отношений администраци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23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23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вропольского края                                                                         Н.А.Мишура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правового отдела</w:t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О.А.Нехаенко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по организационно- </w:t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адровым вопросам и профилактике</w:t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/>
        <w:ind w:right="-2" w:hanging="0"/>
        <w:rPr/>
      </w:pPr>
      <w:r>
        <w:rPr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С.Н.Кулькин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Title"/>
        <w:widowControl/>
        <w:spacing w:lineRule="exact" w:line="240"/>
        <w:ind w:right="-2" w:hanging="0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 В.В.Редькин</w:t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left="-1418" w:right="1274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left="-1418" w:right="1274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left="-1418" w:right="1274" w:hanging="0"/>
        <w:jc w:val="both"/>
        <w:rPr/>
      </w:pPr>
      <w:r>
        <w:rPr>
          <w:color w:val="FFFFFF"/>
          <w:sz w:val="28"/>
        </w:rPr>
        <w:t xml:space="preserve">Проект постановления подготовлен отделом образования администрации Петровского </w:t>
      </w:r>
      <w:r>
        <w:rPr>
          <w:color w:val="FFFFFF"/>
          <w:sz w:val="28"/>
          <w:szCs w:val="28"/>
        </w:rPr>
        <w:t xml:space="preserve">городского округа </w:t>
      </w:r>
      <w:r>
        <w:rPr>
          <w:color w:val="FFFFFF"/>
          <w:sz w:val="28"/>
        </w:rPr>
        <w:t>Ставропольского края</w:t>
      </w:r>
    </w:p>
    <w:p>
      <w:pPr>
        <w:pStyle w:val="Normal"/>
        <w:tabs>
          <w:tab w:val="clear" w:pos="708"/>
          <w:tab w:val="left" w:pos="-284" w:leader="none"/>
          <w:tab w:val="left" w:pos="5245" w:leader="none"/>
          <w:tab w:val="left" w:pos="6379" w:leader="none"/>
          <w:tab w:val="left" w:pos="8080" w:leader="none"/>
        </w:tabs>
        <w:spacing w:lineRule="exact" w:line="240"/>
        <w:ind w:left="-1418" w:right="1274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Н.А.Шевченко</w:t>
      </w:r>
    </w:p>
    <w:tbl>
      <w:tblPr>
        <w:tblW w:w="9677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210"/>
      </w:tblGrid>
      <w:tr>
        <w:trPr>
          <w:trHeight w:val="1843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ind w:left="4539" w:first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ого 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мая 2019 г. № 118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spacing w:lineRule="exact" w:line="240"/>
        <w:ind w:left="357" w:hanging="0"/>
        <w:jc w:val="center"/>
        <w:rPr/>
      </w:pPr>
      <w:r>
        <w:rPr>
          <w:sz w:val="28"/>
          <w:szCs w:val="28"/>
        </w:rPr>
        <w:t>по своевременной подготовке образовательных организаций Петровского городского округа Ставропольского края к новому 2019-2020 учебному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255"/>
        <w:gridCol w:w="1785"/>
        <w:gridCol w:w="238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й и соору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1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Е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тельных к отопительному сез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9.201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ий режим экономии энергоресурсов, выполнение мероприятий по энергосбереж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испытания электрообору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15.08.2019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атизация и акарицидные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31.12.2019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осмотр автотран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01.01.2020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чеб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01.09.2019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даний и сооружений, в том числе косметический ремонт  общеобразователь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10.08.2019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огласование расписаний учебных занятий на 2019/20 учебный год в территориальных органах Роспотребнадзор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8.201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учреждений образования педагогическими кадр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01.09.2019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31.12.2019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зданий в аренду или оформление документов на списание зданий, которые не используются в учебно-воспитательном процесс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шура Н.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созданию Центров образования цифрового и гуманитарного профиле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1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uppressAutoHyphens w:val="true"/>
        <w:spacing w:lineRule="exact" w:line="240"/>
        <w:ind w:right="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exact" w:line="240"/>
        <w:ind w:right="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exact" w:line="240"/>
        <w:ind w:right="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5" w:after="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TextBody"/>
        <w:suppressAutoHyphens w:val="true"/>
        <w:spacing w:lineRule="exact" w:line="240"/>
        <w:ind w:right="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exact" w:line="240"/>
        <w:ind w:right="83" w:hanging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rFonts w:ascii="Arial" w:hAnsi="Arial" w:cs="Arial"/>
      <w:color w:val="000000"/>
      <w:sz w:val="24"/>
      <w:szCs w:val="24"/>
    </w:rPr>
  </w:style>
  <w:style w:type="character" w:styleId="Style12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rFonts w:ascii="Arial" w:hAnsi="Arial" w:cs="Arial"/>
      <w:color w:val="00000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34:00Z</dcterms:created>
  <dc:creator>в</dc:creator>
  <dc:description/>
  <dc:language>en-US</dc:language>
  <cp:lastModifiedBy>seryak</cp:lastModifiedBy>
  <cp:lastPrinted>2019-05-27T14:31:00Z</cp:lastPrinted>
  <dcterms:modified xsi:type="dcterms:W3CDTF">2019-05-27T11:34:00Z</dcterms:modified>
  <cp:revision>2</cp:revision>
  <dc:subject/>
  <dc:title>ПОСТАНОВЛЕНИЕ</dc:title>
</cp:coreProperties>
</file>