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7 ма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18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подготовке образовательных организаций Петровского городского округа Ставрополь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государственной итоговой аттестац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нформацию отдела образования администрации Петровского городского округа Ставропольского края о подготовке к государственной итоговой аттестации в образовательных организациях Петровского городского округа Ставропольского края в 2019 году, администрация Петровского городского округа Ставропольского края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тдела образования администрации Петровского городского округа Ставропольского края о подготовке образовательных организаций Петровского городского округа Ставрополь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государственной итоговой аттестаци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бразования администрации Петровского городского округа Ставропольского края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.1. Обеспечить проведение государственной итоговой аттестации по образовательным программам основного общего и среднего общего образования в Петровском городском округе согласно нормативным правовым актам Российской Федерации,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инять меры по обеспечению подвоза педагогических работников, задействованных в качестве членов государственной экзаменационной комиссии в других территориях к месту получения экзаменационных материалов и в пункты проведения экзам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контроль за ходом проведения государственной итоговой аттестации в Петровском городском округе Ставропольского края в 2019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уководителям образовательных организаций Петровского городского округа Ставропольского края обеспеч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1. Участие обучающих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и педагогических работников в основном этапе государственной итоговой аттестации с соблюдением требований нормативных и правовых актов Российской Федерации, Ставрополь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2. Качественную подготовку обучающих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к государственной итоговой аттестации в 2019 году.</w:t>
      </w:r>
    </w:p>
    <w:p>
      <w:pPr>
        <w:pStyle w:val="TextBody"/>
        <w:ind w:right="-5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9"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Петровского городского округа  Ставропольского края Сергееву Е.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А.А.Захар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exact" w:line="240"/>
        <w:ind w:right="-57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TextBody"/>
        <w:spacing w:lineRule="exact" w:line="240"/>
        <w:ind w:right="-57"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И.Серге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С.Н.Кулькина</w:t>
      </w:r>
    </w:p>
    <w:p>
      <w:pPr>
        <w:pStyle w:val="ConsTitle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Title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</w:rPr>
      </w:pPr>
      <w:r>
        <w:rPr>
          <w:rFonts w:cs="Times New Roman" w:ascii="Times New Roman" w:hAnsi="Times New Roman"/>
          <w:b w:val="false"/>
          <w:color w:val="FFFFFF"/>
          <w:sz w:val="28"/>
        </w:rPr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ConsTitle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Title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</w:rPr>
      </w:pPr>
      <w:r>
        <w:rPr>
          <w:rFonts w:cs="Times New Roman" w:ascii="Times New Roman" w:hAnsi="Times New Roman"/>
          <w:b w:val="false"/>
          <w:color w:val="FFFFFF"/>
          <w:sz w:val="28"/>
        </w:rPr>
      </w:r>
    </w:p>
    <w:p>
      <w:pPr>
        <w:pStyle w:val="ConsTitle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</w:rPr>
      </w:pPr>
      <w:r>
        <w:rPr>
          <w:rFonts w:cs="Times New Roman" w:ascii="Times New Roman" w:hAnsi="Times New Roman"/>
          <w:b w:val="false"/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 xml:space="preserve">Проект постановления подготовлен отделом образования администрации Петровского </w:t>
      </w:r>
      <w:r>
        <w:rPr>
          <w:color w:val="FFFFFF"/>
          <w:sz w:val="28"/>
          <w:szCs w:val="28"/>
        </w:rPr>
        <w:t xml:space="preserve">городского округа </w:t>
      </w:r>
      <w:r>
        <w:rPr>
          <w:color w:val="FFFFFF"/>
          <w:sz w:val="28"/>
        </w:rPr>
        <w:t>Ставропольского края</w:t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Н.А.Шевченко</w:t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1:00Z</dcterms:created>
  <dc:creator>в</dc:creator>
  <dc:description/>
  <dc:language>en-US</dc:language>
  <cp:lastModifiedBy>seryak</cp:lastModifiedBy>
  <cp:lastPrinted>2019-05-27T15:01:00Z</cp:lastPrinted>
  <dcterms:modified xsi:type="dcterms:W3CDTF">2019-05-27T12:01:00Z</dcterms:modified>
  <cp:revision>2</cp:revision>
  <dc:subject/>
  <dc:title>ПОСТАНОВЛЕНИЕ</dc:title>
</cp:coreProperties>
</file>