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/>
        <w:t>В ходе  социально-экономического развития Петровского городского округа возникает необходимость в модернизации транспортной инфраструктуры, от чего напрямую зависит эффективность работы предприятий всех отраслей производства и максимальное использование трудового и производственного потенциала, а также вопросы безопасности движения. Основной проблемой дорожного хозяйства Петровского  городского  округа 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 Одной из основных причин несоответствия технического состояния автомобильных дорог современным условиям является ежегодно накапливающийся  «недоремонт» существующей сети дорог местного значения, а также недостаточная степень ее развития. В сложившихся условиях проезд на автомобильных дорогах общего пользования поддерживается в основном благодаря мерам по их содержанию и незначительному ремонту. Проблема аварийности на автотранспорте приобрела особую остроту в последнее время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транспортной дисциплиной участников дорожного движения. В то же время транспортно - эксплуатационное состояние улично-дорожной сети и технических средств  регулирования дорожного движения значительно отстает от темпов роста автопарка. Протяжённость сети автомобильных дорог общего пользования местного значения в Петровском городском округе по состоянию на 01.01.</w:t>
      </w:r>
      <w:r>
        <w:rPr>
          <w:szCs w:val="28"/>
        </w:rPr>
        <w:t>2019  составляла  755,6 км. Общая протяженность отремонтированных автомобильных дорог общего пользования местного значения в 2018 году составила 51,9 км, в т.ч. асфальтобетон – 35,9 км.; щебеночное покрытие – 16,0 км. При этом</w:t>
      </w:r>
      <w:r>
        <w:rPr/>
        <w:t xml:space="preserve">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– 403,1 км.. Срок службы значительного количества дорожных покрытий улично-дорожной сети истёк, на некоторых участках  ремонт не производился в течение длительного периода времени, к тому же, требуется ремонт и замена определённого количества технических средств регулирования дорожного движения. </w:t>
        <w:tab/>
        <w:t>Решение данных вопросов требует вложения  значительных финансовых средств, что невозможно без участия финансирования из бюджетов  Петровского городского округа и  Ставропольского края. В создавшейся ситуации создаются негативные условия для технического состояния улично-дорожной сети, её транспортно-эксплуатационных характеристик, уменьшается срок её службы, а также затрудняется своевременный доступ к местам возникновения возможных пожароопасных ситуаций и оказания скорой медицинской помощи, повышается риск увеличения дорожно - транспортных происшествий.</w:t>
      </w:r>
    </w:p>
    <w:p>
      <w:pPr>
        <w:pStyle w:val="Style16"/>
        <w:ind w:firstLine="708"/>
        <w:jc w:val="both"/>
        <w:rPr/>
      </w:pPr>
      <w:r>
        <w:rPr/>
        <w:t xml:space="preserve">В целях обеспечения транспортного обслуживание населения, проживающего на территории округа, осуществляются перевозки по 27 муниципальным маршрутам регулярных перевозок. </w:t>
        <w:tab/>
      </w:r>
    </w:p>
    <w:p>
      <w:pPr>
        <w:pStyle w:val="Style16"/>
        <w:ind w:firstLine="708"/>
        <w:jc w:val="both"/>
        <w:rPr/>
      </w:pPr>
      <w:r>
        <w:rPr/>
        <w:t>Применение программно-целевого подхода к реализации мероприятий по обеспечению  безопасности дорожного движения  позволит обеспечить решение целого комплекса проблем, существующих в настоящее время и  позволяющих минимизировать социально-экономические потери от ДТП в округе, позволит повысить инвестиционную привлекательность Петровского городского округа.</w:t>
      </w:r>
    </w:p>
    <w:p>
      <w:pPr>
        <w:pStyle w:val="Style1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(далее - Программа) предусматривает реализацию 6 основных мероприятий, направленных на достижение поставленных целей. Финансовое обеспечение требуется для реализации 4 основных мероприятий подпрограмм Программы. </w:t>
      </w:r>
    </w:p>
    <w:p>
      <w:pPr>
        <w:pStyle w:val="Style16"/>
        <w:ind w:firstLine="708"/>
        <w:jc w:val="both"/>
        <w:rPr/>
      </w:pPr>
      <w:r>
        <w:rPr>
          <w:szCs w:val="28"/>
        </w:rPr>
        <w:t>Объем финансового обеспечения Программы составит 352936,38 тыс. рублей, в том числе по источникам финансового обеспечения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бюджет Ставропольского края (далее - краевой бюджет) – 78433,72 тыс. рублей, в том числе по годам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18 году – 3911,96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19 году – 74521,76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0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бюджет Петровского городского округа Ставропольского края (далее - бюджет округа)- 274502,66 тыс.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54513,42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61683,78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42776,6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38509,62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38509,62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38509,62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ыпадающие доходы бюджета округа – 0,00 тыс. рублей, в том числе по годам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18 году -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19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0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средства участников Программы - 0,00 тыс. рублей, в том числе по годам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18 году -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19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0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0,00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округа в рамках реализации Программы не предусмотрена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2160"/>
        <w:gridCol w:w="207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Комплексное развитие систем коммунальной инфраструк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Петровского муниципального района, при условии, что маршрут такого транспортного средства проходит в границах Петровского муниципального района Ставропольского края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Установление, изменение, отмена муниципальных маршрутов регулярных перевозок автомобильным транспортом общего пользования Петровского муниципального район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в Петровском муниципальном районе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  <w:hyperlink w:anchor="P1345">
              <w:r>
                <w:rPr>
                  <w:rStyle w:val="InternetLink"/>
                  <w:sz w:val="22"/>
                </w:rPr>
                <w:t>&lt;11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  <w:hyperlink w:anchor="P1348">
              <w:r>
                <w:rPr>
                  <w:rStyle w:val="InternetLink"/>
                  <w:sz w:val="22"/>
                </w:rPr>
                <w:t>&lt;12&gt;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ая протяженность автодорог, не отвечающих нормативным требованиям,</w:t>
            </w:r>
            <w:r>
              <w:rPr>
                <w:rFonts w:cs="Times New Roman" w:ascii="Times New Roman" w:hAnsi="Times New Roman"/>
                <w:sz w:val="22"/>
              </w:rPr>
              <w:t xml:space="preserve"> находящихся в собственности Петровского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общая протяженность автодорог, находящихся в собственности Петровского городского округ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 Рассчитывается по формуле: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</w:t>
            </w:r>
            <w:r>
              <w:rPr>
                <w:rFonts w:cs="Times New Roman" w:ascii="Times New Roman" w:hAnsi="Times New Roman"/>
                <w:sz w:val="22"/>
              </w:rPr>
              <w:t>на реализацию проектов развития территорий муниципальных образований, основанных на местных инициатив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краевого бюджета, имеющие целевое назначение (субсидии, субвенции и иные межбюджетные трансферты)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бюджета Петровского городского округа Ставропольского края, в целях софинансирования которых из краевого бюджета предоставляется субси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 xml:space="preserve">общее </w:t>
            </w:r>
            <w:r>
              <w:rPr>
                <w:sz w:val="22"/>
              </w:rPr>
              <w:t>количество предписаний ОГИБДД отдела МВД России по Петровскому городскому округу по установке (замене) ТСО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еревозок, действующих на территории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 до 01 марта года следующего за отчетным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граждан </w:t>
            </w:r>
            <w:r>
              <w:rPr>
                <w:rFonts w:cs="Times New Roman" w:ascii="Times New Roman" w:hAnsi="Times New Roman"/>
              </w:rPr>
              <w:t>проживающих в населенных пунктах, не имеющих регулярного автобусного и (или) железнодорожного сообщения с административным центром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>общая численность населения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 и соисполнителей муниципальной программы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6096"/>
        <w:gridCol w:w="4252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>Развитие улично-дорожной сети Петр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беспечение безопасности дорожного движения»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Установка, ремонт и содержание ТСОДД на автомобильных дорогах и улично-дорожной сети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направлено на содержание, реконструкцию, ремонт  светофорных объектов, приобретение и установку дорожных знаков. Для выполнения данного мероприятия за счет средств бюджета округа в 2018 - 2023 годах необходимо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19383,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4318,32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3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3009,3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1 г. – 3018,77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018,77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3 г. – 3018,77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капитальный ремонт и ремонт улично-дорожной се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проведение работ по содержанию, капитальному ремонту и ремонту автомобильных дорог и улично-дорожной сети Петровского городского округа. Для выполнения данного мероприятия за счет средств бюджета округа в 2018 - 2023 годах необходимо 275756,39 тыс. рублей, в том числе из бюджета округа 207234,63 тыс. рублей, из краевого бюджета 68521,76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41525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115988,54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32767,3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1 г. – 28490,85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28490,8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 – 28490,85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местных инициативах Для выполнения данного мероприятия за счет средств бюджета округа в 2018 - 2023 годах необходимо 15656,06 тыс. рублей, в том числе из бюджета округа 5744,10 тыс. рублей, из краевого бюджета 9911,96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5439,06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10217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0,00 тыс. рублей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 – 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уличных и квартальных инициати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уличных и квартальных инициативах. Для выполнения данного мероприятия за счет средств бюджета округа в 2018 - 2023 годах необходимо 42143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7143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7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7000,00 тыс. рублей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1 г. – 7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2 г. – 7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3 г. – 7000,0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2:00Z</dcterms:created>
  <dc:creator>Отдел муниципального хозяйства</dc:creator>
  <dc:description/>
  <cp:keywords/>
  <dc:language>en-US</dc:language>
  <cp:lastModifiedBy>Хорошилова</cp:lastModifiedBy>
  <cp:lastPrinted>2019-02-28T10:47:00Z</cp:lastPrinted>
  <dcterms:modified xsi:type="dcterms:W3CDTF">2019-06-20T06:38:00Z</dcterms:modified>
  <cp:revision>5</cp:revision>
  <dc:subject/>
  <dc:title/>
</cp:coreProperties>
</file>