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ind w:lef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елы и органы администрации Петровского городского округа Ставропольского края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т депутатов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jc w:val="both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- образовательные организации;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уденты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sz w:val="28"/>
                <w:szCs w:val="28"/>
              </w:rPr>
              <w:t>- развитие 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 и авторитета муниципальных служащих;</w:t>
            </w:r>
          </w:p>
        </w:tc>
      </w:tr>
      <w:tr>
        <w:trPr>
          <w:trHeight w:val="253" w:hRule="atLeast"/>
        </w:trPr>
        <w:tc>
          <w:tcPr>
            <w:tcW w:w="2694" w:type="dxa"/>
            <w:tcBorders/>
          </w:tcPr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ых правовых актов администрации Петровского городского округа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муниципальных служащих, получивших дополнительное профессиональное образование (с выдачей документа государственного образца)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mbria" w:cs="Times New Roman" w:ascii="Times New Roman" w:hAnsi="Times New Roman"/>
                <w:sz w:val="28"/>
                <w:szCs w:val="28"/>
                <w:lang w:bidi="ru-RU"/>
              </w:rPr>
              <w:t>доля назначений на должности муниципальной службы из кадрового резерва, в общем объеме назначений на должности муниципальной службы, на которые сформирован кадровый резерв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 муниципальных служащих, принявших участие в ежегодном краевом конкурсе «Лучший муниципальный служащий»;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>2018-2023 годы</w:t>
            </w:r>
          </w:p>
          <w:p>
            <w:pPr>
              <w:pStyle w:val="ConsPlusCell"/>
              <w:widowControl/>
              <w:suppressAutoHyphens w:val="true"/>
              <w:ind w:left="71" w:hanging="0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60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36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6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60,00 тыс. рублей,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6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6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60,00 тыс. рублей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6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овершенствование механизмов формирования кадрового резерва муниципальной службы администрации и её отраслевых (функциональных) органов и повышение престижа и привлекательности муниципальной службы, к 2023 году - повышение доли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к 2023 году – до 100%;</w:t>
            </w:r>
          </w:p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  <w:t xml:space="preserve"> развитие нормативной правовой базы муниципальной служб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- 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повышение профессионального уровня   муниципальных служащих администрации  Петровского городского округа и </w:t>
            </w:r>
            <w:r>
              <w:rPr>
                <w:sz w:val="28"/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, обеспечивающего качественное выполнение задач и функций, возложенных на администрацию – к 2023 году </w:t>
            </w:r>
            <w:r>
              <w:rPr>
                <w:rFonts w:eastAsia="Cambria"/>
                <w:sz w:val="28"/>
                <w:szCs w:val="28"/>
              </w:rPr>
              <w:t xml:space="preserve">увеличение количества муниципальных служащих, получивших </w:t>
            </w:r>
            <w:r>
              <w:rPr>
                <w:sz w:val="28"/>
                <w:szCs w:val="28"/>
              </w:rPr>
              <w:t>дополнительное профессиональное образование за счет средств бюджета Петровского муниципального района Ставропольского края</w:t>
            </w:r>
            <w:r>
              <w:rPr>
                <w:rFonts w:eastAsia="Cambria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sz w:val="28"/>
                <w:szCs w:val="28"/>
              </w:rPr>
              <w:t xml:space="preserve">- эффективное использование кадрового резерва в целях </w:t>
            </w:r>
            <w:r>
              <w:rPr>
                <w:sz w:val="28"/>
                <w:szCs w:val="28"/>
              </w:rPr>
              <w:t xml:space="preserve">повышения </w:t>
            </w:r>
            <w:r>
              <w:rPr>
                <w:rFonts w:eastAsia="Cambria"/>
                <w:sz w:val="28"/>
                <w:szCs w:val="28"/>
              </w:rPr>
              <w:t xml:space="preserve">доли назначений на должности муниципальной службы из кадрового резерва, в общем объеме назначений на должности муниципальной службы, на которые сформирован кадровый резерв, </w:t>
            </w:r>
            <w:r>
              <w:rPr>
                <w:sz w:val="28"/>
                <w:szCs w:val="28"/>
              </w:rPr>
              <w:t>к 2023 году – 100%</w:t>
            </w:r>
            <w:r>
              <w:rPr>
                <w:rFonts w:eastAsia="Cambria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- обеспечение участия муниципальных служащих в ежегодном краевом конкурсе «Лучший муниципальный служащий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правовых актов Петровского городского округа, методических рекомендаций по вопросам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осуществление мониторинга изменений законодательства Российской Федерации о муниципальной службе, проведение работы по актуализации нормативных правовых актов Петровского городского округа о муниципальной служб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исполнитель мероприятия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анного основного мероприятия не предусмотр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mbria" w:cs="Times New Roman" w:ascii="Times New Roman" w:hAnsi="Times New Roman"/>
          <w:sz w:val="28"/>
          <w:szCs w:val="28"/>
        </w:rPr>
        <w:t>Эффективное использование кадрового резер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мероприятия целенаправленно проводится работа по формированию, подготовке и использованию кадрового резерва Петровского городского округа. Подразумевается увеличение доли </w:t>
      </w:r>
      <w:r>
        <w:rPr>
          <w:rFonts w:eastAsia="Cambria" w:cs="Times New Roman" w:ascii="Times New Roman" w:hAnsi="Times New Roman"/>
          <w:sz w:val="28"/>
          <w:szCs w:val="28"/>
        </w:rPr>
        <w:t>назначений на должности муниципальной службы из кадрового резерва, в общем объеме назначений на должности муниципальной службы, на которые сформирован кадровый резер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анного основного мероприятия не предусмотре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олучение дополнительного профессионального образования муниципальными служащи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ведение постоянной работы по повышению уровня профессиональных компетенций муниципальных служащих путем получения дополнительного профессионального образования, подтвержденного удостоверением о повышении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исполнитель - отдел по организационно-кадровым вопросам и профилактике коррупционных правонарушен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анного основного мероприятия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 обеспечение непрерывного профессионального развития муниципальных служащих путем их активного участия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кадровый резерв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анного основного мероприятия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ие муниципальных служащих в ежегодном краевом конкурсе «Лучший муниципальный служащ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и в целях повышения престижности муниципальной службы, а также выявления и распространения передового опыта в области государственного и муниципального управления, предполагается увеличение количества муниципальных служащих принявших участие в ежегодном краевом конкурсе «Лучший муниципальный служащ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анного основного мероприятия не предусмот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Hlk493239639"/>
      <w:bookmarkEnd w:id="0"/>
      <w:r>
        <w:rPr>
          <w:sz w:val="28"/>
          <w:szCs w:val="28"/>
        </w:rPr>
        <w:t>В рамках данного мероприятия предполагается заключение договоров с образовательными организациями о прохождении производственной практики студентами в целях привлечение на муниципальную службу и закрепление на муниципальной службе молодых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3239639"/>
      <w:bookmarkEnd w:id="1"/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ники –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образовательные организации,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туденты</w:t>
      </w:r>
      <w:r>
        <w:rPr>
          <w:rFonts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фессиональный уровень муниципальных служащих администрации, обеспечивающий качественное выполнение задач и функций, возложенных на органы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количество муниципальных служащих, получивших дополнительное профессиональное образование за счет средств бюджета Петровского городского округа, ежегодно не менее 3% от общего числа муниципальных служащих администрации Петровского городского округа и органов администрации Петр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престижность муниципальной службы в Петровском городском округе</w:t>
      </w:r>
      <w:bookmarkStart w:id="2" w:name="_GoBack"/>
      <w:bookmarkEnd w:id="2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mbria"/>
          <w:sz w:val="28"/>
          <w:szCs w:val="28"/>
        </w:rPr>
        <w:t>Перечень основных мероприятий подпрограммы приведен в приложении 2 к программе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32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4"/>
      <w:lang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Cs w:val="20"/>
    </w:rPr>
  </w:style>
  <w:style w:type="paragraph" w:styleId="BodyText2">
    <w:name w:val="Body Text 2"/>
    <w:basedOn w:val="Normal"/>
    <w:qFormat/>
    <w:pPr>
      <w:spacing w:before="360" w:after="0"/>
      <w:ind w:right="571" w:firstLine="851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right="573" w:firstLine="851"/>
      <w:jc w:val="both"/>
    </w:pPr>
    <w:rPr>
      <w:sz w:val="24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8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Cs w:val="2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Lucida Sans Unicode" w:cs="Tahoma"/>
      <w:color w:val="000000"/>
      <w:sz w:val="24"/>
      <w:lang w:val="en-US" w:bidi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seryak</cp:lastModifiedBy>
  <cp:lastPrinted>2018-12-25T08:19:00Z</cp:lastPrinted>
  <dcterms:modified xsi:type="dcterms:W3CDTF">2019-06-19T05:43:00Z</dcterms:modified>
  <cp:revision>181</cp:revision>
  <dc:subject/>
  <dc:title/>
</cp:coreProperties>
</file>