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  <w:bookmarkStart w:id="0" w:name="_Hlk493235786"/>
      <w:r>
        <w:rPr>
          <w:sz w:val="28"/>
          <w:szCs w:val="28"/>
        </w:rPr>
        <w:t xml:space="preserve">Петровского городского округа Ставропольского края </w:t>
      </w:r>
      <w:bookmarkEnd w:id="0"/>
      <w:r>
        <w:rPr>
          <w:sz w:val="28"/>
          <w:szCs w:val="28"/>
        </w:rPr>
        <w:t>«</w:t>
      </w:r>
      <w:bookmarkStart w:id="1" w:name="_Hlk493235748"/>
      <w:r>
        <w:rPr>
          <w:sz w:val="28"/>
          <w:szCs w:val="28"/>
        </w:rPr>
        <w:t>Совершенствование организации деятельности органов местного самоуправления</w:t>
      </w:r>
      <w:bookmarkEnd w:id="1"/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521"/>
        <w:gridCol w:w="1842"/>
        <w:gridCol w:w="3912"/>
        <w:gridCol w:w="1335"/>
        <w:gridCol w:w="1417"/>
        <w:gridCol w:w="2550"/>
      </w:tblGrid>
      <w:tr>
        <w:trPr>
          <w:trHeight w:val="2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 «Повышение профессионализма и компетентности муниципальных служащих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0274"/>
            <w:r>
              <w:rPr>
                <w:b/>
              </w:rPr>
              <w:t xml:space="preserve">Задача 1 подпрограммы 1 Программы </w:t>
            </w:r>
            <w:bookmarkEnd w:id="2"/>
            <w:r>
              <w:rPr>
                <w:b/>
              </w:rPr>
              <w:t>«</w:t>
            </w:r>
            <w:r>
              <w:rPr>
                <w:b/>
                <w:lang w:bidi="ru-RU"/>
              </w:rPr>
              <w:t>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</w:t>
            </w:r>
            <w:r>
              <w:rPr>
                <w:b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авовых актов Петровского городского округа, методических рекомендаций по вопросам муниципальной службы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Эффективное использование кадрового резерва 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доля назначений на должности муниципальной службы из кадрового резерва, в общем объеме назначений на должности муниципальной службы, на которые сформирован кадровый резерв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дополнительного профессионального образования  муниципальными служащим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 Программы «Повышение престижа муниципальной службы и авторитета муниципальных служащих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493239497"/>
            <w:bookmarkStart w:id="4" w:name="_Hlk49316334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муниципальных служащих в ежегодном краевом конкурсе «Лучший муниципальный служащий»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. «Обеспечение публичной деятельности и информационной открыто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493163796"/>
            <w:r>
              <w:rPr>
                <w:b/>
              </w:rPr>
              <w:t>Задача 1 подпрограммы 2 Программы «</w:t>
            </w:r>
            <w:bookmarkEnd w:id="5"/>
            <w:r>
              <w:rPr>
                <w:b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bookmarkStart w:id="6" w:name="_Hlk493163195"/>
            <w:r>
              <w:rPr>
                <w:shd w:fill="FFFFFF" w:val="clear"/>
              </w:rPr>
              <w:t xml:space="preserve">Освещение деятельности органов местного самоуправления  </w:t>
            </w:r>
            <w:bookmarkStart w:id="7" w:name="_Hlk493163095"/>
            <w:r>
              <w:rPr>
                <w:shd w:fill="FFFFFF" w:val="clear"/>
              </w:rPr>
              <w:t xml:space="preserve">Петровского городского округа </w:t>
            </w:r>
            <w:bookmarkEnd w:id="7"/>
            <w:r>
              <w:rPr>
                <w:shd w:fill="FFFFFF" w:val="clear"/>
              </w:rPr>
      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, иные информационные ресурсы)</w:t>
            </w:r>
            <w:bookmarkEnd w:id="6"/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493163315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8"/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наиболее значимых информационных материалов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9" w:name="_Hlk493237536"/>
            <w:r>
              <w:rPr/>
              <w:t>в информационно-телекоммуникационной сети «Интернет»</w:t>
            </w:r>
            <w:bookmarkEnd w:id="9"/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ресурсов, в которых освещена </w:t>
            </w:r>
            <w:bookmarkStart w:id="10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10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 Петровского городского округа в печатных средствах массовой информаци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/>
            </w:pPr>
            <w:bookmarkStart w:id="11" w:name="_Hlk493168534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наиболее значимых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3 </w:t>
            </w:r>
            <w:bookmarkStart w:id="12" w:name="_Hlk49314960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: </w:t>
            </w:r>
            <w:bookmarkStart w:id="13" w:name="_Hlk49314968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12"/>
            <w:bookmarkEnd w:id="13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4" w:name="_Hlk4931497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: «</w:t>
            </w:r>
            <w:bookmarkStart w:id="15" w:name="_Hlk49314983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bookmarkEnd w:id="14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6" w:name="_Hlk49316815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 </w:t>
            </w:r>
            <w:bookmarkStart w:id="17" w:name="_Hlk49323863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3 Программы </w:t>
            </w:r>
            <w:bookmarkEnd w:id="17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End w:id="1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493169005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493169106"/>
            <w:bookmarkEnd w:id="19"/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рганизационные мероприятия по переводу </w:t>
            </w:r>
            <w:bookmarkStart w:id="20" w:name="_Hlk493169200"/>
            <w:r>
              <w:rPr/>
              <w:t xml:space="preserve">в электронный вид муниципальных услуг, предоставляемых органами местного самоуправления Петровского городского округа </w:t>
            </w:r>
            <w:bookmarkEnd w:id="20"/>
            <w:r>
              <w:rPr/>
              <w:t>Ставропольского кра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 в электронном виде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наиболее востребованных муниципальных услуг, предоставленных по принципу «одного окна»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bookmarkStart w:id="21" w:name="_Hlk493164753"/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  <w:bookmarkEnd w:id="21"/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22" w:name="_Hlk493164640"/>
            <w:r>
              <w:rPr>
                <w:rFonts w:cs="Times New Roman" w:ascii="Times New Roman" w:hAnsi="Times New Roman"/>
                <w:sz w:val="24"/>
                <w:szCs w:val="24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, от общего числа опрошенных заявителей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/>
            </w:pPr>
            <w:bookmarkStart w:id="23" w:name="_Hlk493252544"/>
            <w:r>
              <w:rPr>
                <w:b/>
              </w:rPr>
              <w:t>Цель 4 Программы «Организация и проведение официальных мероприятий на территории сельских населенных пунктов</w:t>
            </w:r>
          </w:p>
          <w:p>
            <w:pPr>
              <w:pStyle w:val="ConsPlusCell"/>
              <w:widowControl/>
              <w:jc w:val="center"/>
              <w:rPr/>
            </w:pPr>
            <w:bookmarkStart w:id="24" w:name="_Hlk49325254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  <w:bookmarkEnd w:id="24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" w:name="_Hlk493252666"/>
            <w:r>
              <w:rPr>
                <w:b/>
              </w:rPr>
              <w:t xml:space="preserve">Подпрограмма 4. </w:t>
            </w:r>
            <w:bookmarkEnd w:id="25"/>
            <w:r>
              <w:rPr>
                <w:b/>
              </w:rPr>
              <w:t>«Организация и проведение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/>
            </w:pPr>
            <w:bookmarkStart w:id="26" w:name="_Hlk493252441"/>
            <w:r>
              <w:rPr>
                <w:b/>
              </w:rPr>
              <w:t>Задача 1 подпрограммы 4 Программы «</w:t>
            </w:r>
            <w:bookmarkEnd w:id="26"/>
            <w:r>
              <w:rPr>
                <w:b/>
              </w:rPr>
              <w:t>Создание условий для организации и проведения официальных мероприятий на территории сельских населенных пунктов Петровского городского округа, а также награждения жителей в целях поощрения и мотивации их личной деятельности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официальных мероприятий на территории сельских населенных пунктов Петровского городского округа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49316577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  <w:bookmarkEnd w:id="27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официальных мероприятий, проведенных на территории сельских населенных пунктов Петровского городского округа, не менее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правовых актов Петровского городского округа по награждению жителей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награжденных Почетными грамотами, благодарственными письмами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28" w:name="_Hlk493772869"/>
            <w:bookmarkStart w:id="29" w:name="_Hlk493772869"/>
            <w:bookmarkEnd w:id="29"/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нформатизация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_Hlk493772650"/>
            <w:bookmarkEnd w:id="30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, систем и ресурсов муниципального управлени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_Hlk493772642"/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  <w:bookmarkEnd w:id="31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число сотрудников, владеющих навыками работы в системе электронного документооборота (СЭД «Дело»)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_Hlk493772590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сплуатационные расходы на информационно-коммуникационные технологии (обеспечение функционирования телекоммуникационного оборудования)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нащенности современными автоматизированными рабочими местами отделов администрации Петровского городского округа от общего числа рабочих мест в отделах администрации Петровского городского округа;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современных автоматизированных рабочих мест, установленных (предусмотренных) в отдела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Style26"/>
              <w:shd w:fill="FFFFFF" w:val="clear"/>
              <w:spacing w:before="0" w:after="0"/>
              <w:jc w:val="center"/>
              <w:rPr/>
            </w:pPr>
            <w:r>
              <w:rPr>
                <w:b/>
              </w:rPr>
              <w:t>Цель 6 Программы «Обеспечение</w:t>
            </w:r>
            <w:r>
              <w:rPr>
                <w:rFonts w:eastAsia="Cambria"/>
                <w:b/>
              </w:rPr>
              <w:t xml:space="preserve"> реализации муниципальной программы «Совершенствование организации деятельности органов местного самоуправления» и общепрограммные мероприят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7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6. «</w:t>
            </w:r>
            <w:r>
              <w:rPr>
                <w:rFonts w:eastAsia="Cambria"/>
                <w:b/>
              </w:rPr>
      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</w:t>
            </w:r>
            <w:r>
              <w:rPr>
                <w:b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Обеспечение реализации Программы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территорий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просроченной кредиторской задолженности по оплате труда (включая начисления на оплату труда) управления по делам территорий в общем объеме расходов муниципального образования на оплату труда (включая начисления на оплату труд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Укрепление материально-технического оснащени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;</w:t>
            </w:r>
          </w:p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, 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,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образования,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 физической культуры и спорта, </w:t>
            </w:r>
          </w:p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муниципаль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просроченной кредиторской задолженности по оплате коммунальных услуг в общем объеме кредиторской задолженности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20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48"/>
    </w:rPr>
  </w:style>
  <w:style w:type="character" w:styleId="Style14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qFormat/>
    <w:rPr>
      <w:rFonts w:ascii="Courier New" w:hAnsi="Courier New" w:eastAsia="Calibri" w:cs="Courier New"/>
    </w:rPr>
  </w:style>
  <w:style w:type="character" w:styleId="Style20">
    <w:name w:val="Основной текст Знак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lang w:val="en-US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sz w:val="0"/>
      <w:szCs w:val="0"/>
      <w:lang w:val="en-US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4:00Z</dcterms:created>
  <dc:creator>Администратор</dc:creator>
  <dc:description/>
  <cp:keywords/>
  <dc:language>en-US</dc:language>
  <cp:lastModifiedBy>user</cp:lastModifiedBy>
  <cp:lastPrinted>2019-06-19T08:34:00Z</cp:lastPrinted>
  <dcterms:modified xsi:type="dcterms:W3CDTF">2019-06-21T06:14:00Z</dcterms:modified>
  <cp:revision>555</cp:revision>
  <dc:subject/>
  <dc:title>МИНИСТЕРСТВО ЭКОНОМИЧЕСКОГО РАЗВИТИЯ РОССИЙСКОЙ ФЕДЕРАЦИИ</dc:title>
</cp:coreProperties>
</file>