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883"/>
        <w:gridCol w:w="4819"/>
      </w:tblGrid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4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</w:rPr>
              <w:t xml:space="preserve">к Изменениям, которые </w:t>
            </w:r>
            <w:r>
              <w:rPr>
                <w:sz w:val="28"/>
                <w:szCs w:val="28"/>
              </w:rPr>
              <w:t xml:space="preserve">вносятся в </w:t>
            </w:r>
            <w:r>
              <w:rPr>
                <w:sz w:val="28"/>
                <w:lang w:eastAsia="en-US"/>
              </w:rPr>
              <w:t>муниципальную программу Петровского городского округа Ставропольского края «</w:t>
            </w:r>
            <w:r>
              <w:rPr>
                <w:sz w:val="28"/>
                <w:szCs w:val="28"/>
              </w:rPr>
              <w:t>Культура Петровского городского округа Ставропольского края</w:t>
            </w:r>
            <w:r>
              <w:rPr>
                <w:sz w:val="28"/>
                <w:lang w:eastAsia="en-US"/>
              </w:rPr>
              <w:t>»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Петровского городского округа Ставропольского края «Культура Петровского городского округа Ставропольского края»</w:t>
            </w:r>
          </w:p>
        </w:tc>
      </w:tr>
    </w:tbl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БЪЕМЫ И ИСТОЧНИКИ</w:t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го обеспечения Программы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41" w:type="dxa"/>
        <w:jc w:val="left"/>
        <w:tblInd w:w="-11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268"/>
        <w:gridCol w:w="2127"/>
        <w:gridCol w:w="1559"/>
        <w:gridCol w:w="1559"/>
        <w:gridCol w:w="1559"/>
        <w:gridCol w:w="1560"/>
        <w:gridCol w:w="1417"/>
        <w:gridCol w:w="1418"/>
        <w:gridCol w:w="345"/>
      </w:tblGrid>
      <w:tr>
        <w:trPr>
          <w:trHeight w:val="23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ового обеспечения по годам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8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а Петровского городского округа Ставропольского края «Культура Петровского городского округа Ставропольского кра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Петровского городского округа Ставропольского края (далее –бюджет округ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 488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 364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b/>
                <w:sz w:val="28"/>
                <w:szCs w:val="28"/>
              </w:rPr>
              <w:t>137 460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 654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7 654,4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654,42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ства бюджета  Ставропольского края (далее – средства краевого бюджета), в т.ч. предусмотренны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 946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2 739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3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3,20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ДО СРДМ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20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86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235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музе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ПЦБ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60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ПОМЦ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ства бюджета округа, в т.ч. предусмотренны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4 541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2 625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7 317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7 511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7 511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7 511,22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ПЦБ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928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6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018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031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031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031,16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ПОМЦ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36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71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22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27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27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27,38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ДО СРДМ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55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12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21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30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30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30,19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ДО СДХ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75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50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04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05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05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05,51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600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 997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 893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 043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043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 043,69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музе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38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25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28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31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31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31,62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у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06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14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29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41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41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41,67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ства других исто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Организация досуга и создание условий для обеспечения жителей услугами организаций культуры, дополнительного образования в сфере культуры», 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 981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 373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 682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 875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 875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 875,81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ства краевого  бюджета, в т.ч. предусмотренны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 946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2 739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3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3,20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ДО СРДМ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20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86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235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музе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ПЦБ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60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ПОМЦ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средства бюджета округа, в т.ч. предусмотренны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9 035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6 634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1 539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1 732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1 732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1 732,61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ПЦБ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928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5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018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031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031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031,16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ПОМЦ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36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22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22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27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27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27,38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ДО СРДМ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55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12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21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30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30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30,19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ДО СДХ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75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50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04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05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05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05,51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600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 097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 893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 043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043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 043,69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музе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38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05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28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31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31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31,62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2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50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3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3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3,06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ства других исто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опуляризация традиционной народной культуры в Петровском городском округ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 980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 38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 893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 043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 043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 043,69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ства краевого бюджета, в т.ч. предусмотренны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ства бюджета  округа, в т.ч. предусмотренны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5 980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9 18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0 893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1 043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1 043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1 043,69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980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 18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 893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 043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 043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 043,69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ства других исто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ообслуживание населения Петровского городск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ов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хранения, изучения и публичного представления музейных предметов, музейных коллек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638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675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328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b/>
                <w:sz w:val="28"/>
                <w:szCs w:val="28"/>
              </w:rPr>
              <w:t>4 331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331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331,62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ства краевого  бюджета, в т.ч. предусмотренны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музе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ства бюджета  округа, в т.ч. предусмотренны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 638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 575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 328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 331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 331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4 331,62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музе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38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00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28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31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31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31,62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ства других исто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библиотечного, библиографического и информационного обслуживания населения Петровского городск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928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 275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 018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 031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 031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 031,16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ства краевого  бюджета, в т.ч. предусмотренны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30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ПЦБ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ства бюджета  округа, в т.ч. предусмотренны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 928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9 045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6 018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6 031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6 031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6 031,16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ПЦБ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928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45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018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031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031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031,16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ства других исто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дополнительного образования в сфере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591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606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868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878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878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878,90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ства краевого  бюджета, в т.ч. предусмотренны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3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3,20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ДО СРДМ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20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ства бюджета  округа, в т.ч. предусмотренны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 431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 463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 725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 735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 735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 735,70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ДО СРДМ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55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12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21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30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30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30,19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ДО СДХ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75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50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04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05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05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05,51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ства других исто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рганизационно – методи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436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571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422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427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427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427,38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ства краевого  бюджета, в т.ч. предусмотренны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ПОМЦ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ства бюджета  округа, в т.ч. предусмотренны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 436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 571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 422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 427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 427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 427,38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ПОМЦ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36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71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22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27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27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27,38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ства других исто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использование и популяризация объектов культурного наследия (памятников истории и культуры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ства краевого  бюджета, в т.ч. предусмотренны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средства бюджета округа, в т.ч. предусмотренны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имущественных и земельных отнош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ства других исто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мориалов «Огонь Вечный слав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38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50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63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63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 163,06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ства краевого бюджета, в т.ч. предусмотренны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ства бюджета округа, в т.ч. предусмотренны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 138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 150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 163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 163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1 163,06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8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50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3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3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 163,06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ства других исто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405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 978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ства краевого бюджета, в т.ч. предусмотренны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 786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 866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86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66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ства бюджета округа, в т.ч. предусмотренны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 61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 112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1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112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ства других исто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использование популяризация объектов культурного наследия (памятников истории и культуры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юджет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ства краевого бюджета, в т.ч. предусмотренны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ства бюджета округа, в т.ч. предусмотре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ства других исто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егионального проекта «Культурная сред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199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ства краевого бюджета, в т.ч. предусмотренны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 199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ПЦБ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 199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ства бюджета  округа, в т.ч. предусмотренны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ПЦБ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ства других исто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Обеспечение реализации муниципальной программы Петровского городского округа Ставропольского края «Культура Петровского городского округа Ставропольского края» и общепрограммные мероприятия», 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506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991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778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778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778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778,61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ства краевого  бюджета, в т.ч. предусмотренны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ства бюджета  округа, в т.ч. предусмотренны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 506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 991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 778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 778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 778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 778,61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у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46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81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23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23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23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23,61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ЦБ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8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00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4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4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4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4,82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музе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ства других исто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реализации Программы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506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991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778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778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778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778,61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ства краевого бюджета, в т.ч. предусмотренны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средства бюджета округа, в т.ч. предусмотренны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 506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 991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 778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 778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 778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 778,61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у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46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81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23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23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23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23,61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ЦБ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8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00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4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4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4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4,82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музе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ства других исто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»</w:t>
            </w:r>
          </w:p>
        </w:tc>
      </w:tr>
    </w:tbl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5:26:00Z</dcterms:created>
  <dc:creator>Татьяна Поляничко</dc:creator>
  <dc:description/>
  <cp:keywords/>
  <dc:language>en-US</dc:language>
  <cp:lastModifiedBy>seryak</cp:lastModifiedBy>
  <cp:lastPrinted>2019-06-26T16:54:00Z</cp:lastPrinted>
  <dcterms:modified xsi:type="dcterms:W3CDTF">2019-06-26T13:55:00Z</dcterms:modified>
  <cp:revision>7</cp:revision>
  <dc:subject/>
  <dc:title>Приложение 7</dc:title>
</cp:coreProperties>
</file>