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103" w:hanging="0"/>
        <w:outlineLvl w:val="1"/>
        <w:rPr/>
      </w:pPr>
      <w:r>
        <w:rPr>
          <w:b/>
        </w:rPr>
        <w:t xml:space="preserve">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изменениям, которые вносятся в муниципальную программу Петровского городск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Петровского городского округа    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имуществом»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1573"/>
      <w:bookmarkStart w:id="1" w:name="Par1573"/>
      <w:bookmarkEnd w:id="1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Управление имуществом» и общепрограмные мероприятия»</w:t>
      </w:r>
      <w:r>
        <w:rPr>
          <w:bCs/>
          <w:sz w:val="28"/>
          <w:szCs w:val="28"/>
        </w:rPr>
        <w:t xml:space="preserve"> муниципальной программы Петровского городского округа Ставропольского края «</w:t>
      </w:r>
      <w:r>
        <w:rPr>
          <w:sz w:val="28"/>
          <w:szCs w:val="28"/>
        </w:rPr>
        <w:t>Управление имуществом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дпрограмма </w:t>
      </w:r>
      <w:r>
        <w:rPr>
          <w:sz w:val="28"/>
          <w:szCs w:val="28"/>
        </w:rPr>
        <w:t>«Обеспечение реализации муниципальной программы  Петровского городского округа Ставропольского края «Управление имуществом» и общепрограмные мероприятия»</w:t>
      </w:r>
      <w:r>
        <w:rPr>
          <w:bCs/>
          <w:sz w:val="28"/>
          <w:szCs w:val="28"/>
        </w:rPr>
        <w:t xml:space="preserve"> Программы</w:t>
      </w:r>
      <w:r>
        <w:rPr>
          <w:sz w:val="28"/>
          <w:szCs w:val="28"/>
        </w:rPr>
        <w:t xml:space="preserve"> представляет собой совокупность мер, направленных на создание условий для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реализуется в 2018 - 2023 годах без разделения на этапы ее реализации, так как мероприятия Подпрограммы реализуются ежегодно с установленной периодич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направлена на обеспечение деятельности отдела имущественных и земельных отношений по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выполнения основного мероприятия Подпрограммы является создание условий для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приведен в приложении 5 к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ого обеспечения Подпрограммы составит 52265,69 тыс. рублей, в том числе по источникам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Ставропольского края (далее - краевой бюджет) – 0,00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0359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64.4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8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9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0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1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юджет Петровского городского округа Ставропольского края  (далее – бюджет округа) – 52265,69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5628,7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0359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 год – 5600,64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 – 24149,89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год – 5628,79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 год – 5628,79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64.4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8 год – 5600,64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9 год – 24149,89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0 год – 5628,79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1 год – 5628,79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 5628,7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адающие доходы бюджета округа – 0,00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03595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64.4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8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9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0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1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участников Программы – 00,00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03595" cy="8178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64.4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8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9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0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1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0.05pt;mso-position-vertical-relative:text;margin-left:463.7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985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04:00Z</dcterms:created>
  <dc:creator>FU</dc:creator>
  <dc:description/>
  <cp:keywords/>
  <dc:language>en-US</dc:language>
  <cp:lastModifiedBy>user</cp:lastModifiedBy>
  <cp:lastPrinted>2019-07-15T10:13:00Z</cp:lastPrinted>
  <dcterms:modified xsi:type="dcterms:W3CDTF">2019-07-16T04:42:00Z</dcterms:modified>
  <cp:revision>35</cp:revision>
  <dc:subject/>
  <dc:title/>
</cp:coreProperties>
</file>