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6/458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Закатновой Елены Ивановны сложении полномочий члена участковой избирательной комиссии избирательного участка № 987, заявления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 xml:space="preserve">Бронниковой Татьяны Егоровны </w:t>
      </w:r>
      <w:r>
        <w:rPr>
          <w:rFonts w:cs="Times New Roman" w:ascii="Times New Roman" w:hAnsi="Times New Roman"/>
          <w:sz w:val="27"/>
          <w:szCs w:val="27"/>
        </w:rPr>
        <w:t>о сложении полномочий члена участковой избирательной комиссии избирательного участка № 987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заявления Карапышевой Иры Валентиновны о сложении полномочий члена участковой избирательной комиссии избирательного участка № 987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5.02.2024 г.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55/446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О кандидатурах для дополнительного зачисления в резерв составов участковых избирательных комиссий территориальной избирательной комиссии </w:t>
      </w:r>
      <w:r>
        <w:rPr>
          <w:rFonts w:eastAsia="Times New Roman" w:cs="Times New Roman CYR" w:ascii="Times New Roman CYR" w:hAnsi="Times New Roman CYR"/>
          <w:bCs/>
          <w:color w:val="000000"/>
          <w:sz w:val="27"/>
          <w:szCs w:val="27"/>
          <w:lang w:val="ru-RU" w:bidi="ar-SA"/>
        </w:rPr>
        <w:t>Петровского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район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Прекратить досрочно полномочия: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1.  Члена участковой избирательной комиссии избирательного участка № 987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Закатновой Елены Ивановны.</w:t>
      </w:r>
    </w:p>
    <w:p>
      <w:pPr>
        <w:pStyle w:val="ConsPlusTitle"/>
        <w:widowControl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7"/>
          <w:szCs w:val="27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1.2.  Члена участковой избирательной комиссии избирательного участка № 987 с правом решающего голоса Бронниковой Татьяны Егоровны.</w:t>
      </w:r>
    </w:p>
    <w:p>
      <w:pPr>
        <w:pStyle w:val="ConsPlusTitle"/>
        <w:widowControl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7"/>
          <w:szCs w:val="27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1.3.  Члена участковой избирательной комиссии избирательного участка № 987 с правом решающего голоса Карапышевой Иры Валентиновны.</w:t>
      </w:r>
    </w:p>
    <w:p>
      <w:pPr>
        <w:pStyle w:val="ConsPlusTitle"/>
        <w:widowControl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7"/>
          <w:szCs w:val="27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2. Назначить из резерва составов участковых избирательных комиссий территориальной избирательной комиссии Петровского района: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1. Членом участковой избирательной комиссии избирательного участка № 987 с правом решающего голоса Серякову Людмилу Алексеевну, 1962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Петровским местным отделением Всероссийской политической партии «ЕДИНАЯ РОССИЯ» в Ставропольском крае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 xml:space="preserve">2.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Членом участковой избирательной комиссии избирательного участка № 987 с правом решающего голоса Тимонову Эльвиру Александровну, 1966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7"/>
          <w:szCs w:val="27"/>
          <w:lang w:val="ru-RU" w:eastAsia="ru-RU" w:bidi="ar-SA"/>
        </w:rPr>
        <w:t>Петровским районным отделением политической партии «Коммунистическая партия Российской Федерации»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7"/>
          <w:szCs w:val="27"/>
          <w:lang w:val="ru-RU" w:eastAsia="ru-RU" w:bidi="ar-SA"/>
        </w:rPr>
        <w:t xml:space="preserve">2.3.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7"/>
          <w:szCs w:val="27"/>
          <w:lang w:val="ru-RU" w:eastAsia="zh-CN" w:bidi="ar-SA"/>
        </w:rPr>
        <w:t xml:space="preserve">Членом участковой избирательной комиссии избирательного участка № 987 с правом решающего голоса Карапышеву Ирину Александровну, 1981 года рождения.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7"/>
          <w:szCs w:val="27"/>
          <w:lang w:val="ru-RU" w:eastAsia="ru-RU" w:bidi="ar-SA"/>
        </w:rPr>
        <w:t xml:space="preserve">Ставропольским региональным отделением Политической партии ЛДПР — Либерально-демократической партии России. 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30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87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35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8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>87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иссии — 4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3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Серякова Людмила Алексе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Карапышева Ирина</w:t>
            </w:r>
            <w:r>
              <w:rPr>
                <w:color w:val="000000"/>
                <w:sz w:val="24"/>
                <w:szCs w:val="24"/>
              </w:rPr>
              <w:t xml:space="preserve"> Александровна 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Ставропольское региональное отделение Политической партии ЛДПР — Либерально-демократической партии России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Тимонова Эльвира Александр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етровское районное отделение политической партии «КОММУНИСТИЧЕСКАЯ ПАРТИЯ РОССИЙСКОЙ ФЕДЕРАЦИИ»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мина Антонина Михайл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6:18:00Z</cp:lastPrinted>
  <dcterms:modified xsi:type="dcterms:W3CDTF">2024-02-14T13:19:13Z</dcterms:modified>
  <cp:revision>35</cp:revision>
  <dc:subject/>
  <dc:title>ТЕРРИТОРИАЛЬНАЯ ИЗБИРАТЕЛЬНАЯ КОМИССИЯ</dc:title>
</cp:coreProperties>
</file>