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ПЕТРОВСКОГО райОНА</w:t>
      </w:r>
    </w:p>
    <w:p>
      <w:pPr>
        <w:pStyle w:val="Normal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pacing w:val="60"/>
        </w:rPr>
      </w:pPr>
      <w:r>
        <w:rPr>
          <w:rFonts w:cs="Times New Roman" w:ascii="Times New Roman" w:hAnsi="Times New Roman"/>
          <w:b/>
          <w:bCs/>
          <w:spacing w:val="60"/>
        </w:rPr>
        <w:t>ПОСТАНОВЛЕНИЕ</w:t>
      </w:r>
    </w:p>
    <w:p>
      <w:pPr>
        <w:pStyle w:val="Style22"/>
        <w:rPr>
          <w:rFonts w:cs="Times New Roman"/>
          <w:b/>
          <w:b/>
          <w:bCs/>
          <w:spacing w:val="60"/>
          <w:szCs w:val="28"/>
        </w:rPr>
      </w:pPr>
      <w:r>
        <w:rPr>
          <w:rFonts w:cs="Times New Roman"/>
          <w:b/>
          <w:bCs/>
          <w:spacing w:val="60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/>
        <w:tc>
          <w:tcPr>
            <w:tcW w:w="31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3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февраля</w:t>
            </w:r>
            <w:r>
              <w:rPr>
                <w:sz w:val="28"/>
                <w:szCs w:val="28"/>
              </w:rPr>
              <w:t xml:space="preserve"> 202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4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46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eastAsia="Times New Roman" w:cs="Times New Roman"/>
                <w:color w:val="000000"/>
                <w:sz w:val="24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ru-RU" w:eastAsia="zh-CN" w:bidi="ar-SA"/>
              </w:rPr>
              <w:t>56/459</w:t>
            </w:r>
          </w:p>
        </w:tc>
      </w:tr>
    </w:tbl>
    <w:p>
      <w:pPr>
        <w:pStyle w:val="BodyText2"/>
        <w:spacing w:before="0" w:after="0"/>
        <w:jc w:val="center"/>
        <w:rPr>
          <w:szCs w:val="28"/>
        </w:rPr>
      </w:pPr>
      <w:r>
        <w:rPr>
          <w:szCs w:val="28"/>
        </w:rPr>
        <w:t>г.Светлогра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TML1"/>
        <w:shd w:fill="FFFFFF" w:val="clear"/>
        <w:jc w:val="both"/>
        <w:rPr/>
      </w:pPr>
      <w:r>
        <w:rPr>
          <w:rStyle w:val="S10"/>
          <w:rFonts w:cs="Times New Roman" w:ascii="Times New Roman" w:hAnsi="Times New Roman"/>
          <w:bCs/>
          <w:sz w:val="28"/>
          <w:szCs w:val="28"/>
        </w:rPr>
        <w:t xml:space="preserve">О зачислении в резерв составов участковых </w:t>
      </w:r>
      <w:r>
        <w:rPr>
          <w:rFonts w:cs="Times New Roman" w:ascii="Times New Roman" w:hAnsi="Times New Roman"/>
          <w:sz w:val="28"/>
          <w:szCs w:val="28"/>
        </w:rPr>
        <w:t>избирательных комиссий, сформированный на территории Петровского района Ставропольского края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left="0" w:right="0" w:firstLine="53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оответствии с Федеральным законом «Об основных гарантиях избирательных прав и права на участие в референдуме граждан Российской Федерации», пунктом 12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. № 152/1137-6, постановлением избирательной комиссии Ставропольского края от 17 мая 2018 г. № 49/574-6 «О резерве составов участковых избирательных комиссий, формируемом на территории Ставропольского края», территориальная избирательная комиссия Петровского района</w:t>
      </w:r>
    </w:p>
    <w:p>
      <w:pPr>
        <w:pStyle w:val="HTML1"/>
        <w:shd w:fill="FFFFFF" w:val="clear"/>
        <w:jc w:val="both"/>
        <w:rPr>
          <w:rFonts w:ascii="Times New Roman" w:hAnsi="Times New Roman" w:eastAsia="Calibri" w:cs="Times New Roman"/>
          <w:color w:val="22272F"/>
          <w:sz w:val="21"/>
          <w:szCs w:val="21"/>
          <w:vertAlign w:val="superscript"/>
        </w:rPr>
      </w:pPr>
      <w:r>
        <w:rPr>
          <w:rFonts w:eastAsia="Calibri" w:cs="Times New Roman" w:ascii="Times New Roman" w:hAnsi="Times New Roman"/>
          <w:color w:val="22272F"/>
          <w:sz w:val="21"/>
          <w:szCs w:val="21"/>
          <w:vertAlign w:val="superscript"/>
        </w:rPr>
      </w:r>
    </w:p>
    <w:p>
      <w:pPr>
        <w:pStyle w:val="HTML1"/>
        <w:shd w:fill="FFFFFF" w:val="clear"/>
        <w:jc w:val="both"/>
        <w:rPr>
          <w:rFonts w:ascii="Times New Roman" w:hAnsi="Times New Roman" w:eastAsia="Calibri" w:cs="Times New Roman"/>
          <w:color w:val="22272F"/>
          <w:sz w:val="21"/>
          <w:szCs w:val="21"/>
          <w:vertAlign w:val="superscript"/>
        </w:rPr>
      </w:pPr>
      <w:r>
        <w:rPr>
          <w:rFonts w:eastAsia="Calibri" w:cs="Times New Roman" w:ascii="Times New Roman" w:hAnsi="Times New Roman"/>
          <w:color w:val="22272F"/>
          <w:sz w:val="21"/>
          <w:szCs w:val="21"/>
          <w:vertAlign w:val="superscript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color w:val="22272F"/>
          <w:sz w:val="28"/>
          <w:szCs w:val="28"/>
          <w:vertAlign w:val="superscript"/>
        </w:rPr>
      </w:pPr>
      <w:r>
        <w:rPr>
          <w:rFonts w:eastAsia="Calibri" w:cs="Times New Roman"/>
          <w:color w:val="22272F"/>
          <w:sz w:val="28"/>
          <w:szCs w:val="28"/>
          <w:vertAlign w:val="superscript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ИЛА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1. Зачислить в резерв составов </w:t>
      </w:r>
      <w:r>
        <w:rPr>
          <w:bCs/>
          <w:sz w:val="28"/>
          <w:szCs w:val="28"/>
        </w:rPr>
        <w:t xml:space="preserve">участковых избирательных комиссий </w:t>
      </w:r>
      <w:r>
        <w:rPr>
          <w:sz w:val="28"/>
          <w:szCs w:val="28"/>
        </w:rPr>
        <w:t>территориальной избирательной комиссии Петровского района кандидатуры согласно прилагаемому списку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2. Приложение к постановлению ТИК Петровского района </w:t>
      </w:r>
      <w:r>
        <w:rPr>
          <w:rFonts w:eastAsia="Calibri" w:cs="Times New Roman"/>
          <w:color w:val="000000"/>
          <w:sz w:val="27"/>
          <w:szCs w:val="27"/>
          <w:lang w:val="ru-RU" w:eastAsia="zh-CN" w:bidi="ar-SA"/>
        </w:rPr>
        <w:t>02.06.2023</w:t>
      </w:r>
      <w:r>
        <w:rPr>
          <w:rFonts w:cs="Times New Roman"/>
          <w:sz w:val="27"/>
          <w:szCs w:val="27"/>
        </w:rPr>
        <w:t xml:space="preserve">               № </w:t>
      </w:r>
      <w:r>
        <w:rPr>
          <w:rFonts w:eastAsia="Calibri" w:cs="Times New Roman"/>
          <w:color w:val="000000"/>
          <w:sz w:val="27"/>
          <w:szCs w:val="27"/>
          <w:lang w:val="ru-RU" w:eastAsia="zh-CN" w:bidi="ar-SA"/>
        </w:rPr>
        <w:t>45/424</w:t>
      </w:r>
      <w:r>
        <w:rPr>
          <w:rFonts w:cs="Times New Roman"/>
          <w:sz w:val="27"/>
          <w:szCs w:val="27"/>
        </w:rPr>
        <w:t xml:space="preserve"> «</w:t>
      </w:r>
      <w:r>
        <w:rPr>
          <w:rFonts w:cs="Times New Roman" w:ascii="Times New Roman" w:hAnsi="Times New Roman"/>
          <w:sz w:val="27"/>
          <w:szCs w:val="27"/>
        </w:rPr>
        <w:t xml:space="preserve">О зачислении в резерв составов участковых избирательных комиссий, формируемый на территории </w:t>
      </w:r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val="ru-RU" w:eastAsia="ru-RU" w:bidi="ar-SA"/>
        </w:rPr>
        <w:t xml:space="preserve">Петровского района </w:t>
      </w: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  <w:r>
        <w:rPr>
          <w:rFonts w:cs="Times New Roman"/>
          <w:sz w:val="27"/>
          <w:szCs w:val="27"/>
        </w:rPr>
        <w:t xml:space="preserve">» </w:t>
      </w:r>
      <w:r>
        <w:rPr>
          <w:sz w:val="28"/>
          <w:szCs w:val="28"/>
        </w:rPr>
        <w:t>изложить в новой редакции согласно приложению, к настоящему постановлению.</w:t>
      </w:r>
    </w:p>
    <w:p>
      <w:pPr>
        <w:pStyle w:val="HTML1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Разместить настоящее постановление и список кандидатур для зачисленных в резерв состав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астковых избирательных комиссий </w:t>
      </w:r>
      <w:r>
        <w:rPr>
          <w:rFonts w:cs="Times New Roman" w:ascii="Times New Roman" w:hAnsi="Times New Roman"/>
          <w:sz w:val="28"/>
          <w:szCs w:val="28"/>
        </w:rPr>
        <w:t>территориальной избирательной комиссии Петровского района на сайте администрации Петровского городского округа Ставропольского края в информационно-телекоммуникационной сети "Интернет".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ind w:left="0" w:right="0" w:firstLine="720"/>
        <w:jc w:val="both"/>
        <w:rPr>
          <w:b w:val="false"/>
          <w:b w:val="false"/>
        </w:rPr>
      </w:pPr>
      <w:r>
        <w:rPr>
          <w:b w:val="false"/>
        </w:rPr>
        <w:t xml:space="preserve">Председатель </w:t>
        <w:tab/>
        <w:tab/>
        <w:tab/>
        <w:tab/>
        <w:tab/>
        <w:tab/>
        <w:t>Ю.В.Петрич</w:t>
      </w:r>
    </w:p>
    <w:p>
      <w:pPr>
        <w:pStyle w:val="Style24"/>
        <w:ind w:left="0" w:right="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24"/>
        <w:ind w:left="0" w:right="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nextPage"/>
          <w:pgSz w:w="11906" w:h="16838"/>
          <w:pgMar w:left="1701" w:right="851" w:gutter="0" w:header="0" w:top="1134" w:footer="0" w:bottom="1077"/>
          <w:pgNumType w:fmt="decimal"/>
          <w:formProt w:val="false"/>
          <w:textDirection w:val="lrTb"/>
          <w:docGrid w:type="default" w:linePitch="360" w:charSpace="0"/>
        </w:sectPr>
        <w:pStyle w:val="Style24"/>
        <w:ind w:left="0" w:right="0" w:firstLine="720"/>
        <w:jc w:val="both"/>
        <w:rPr/>
      </w:pPr>
      <w:r>
        <w:rPr>
          <w:rFonts w:eastAsia="Times New Roman" w:cs="Times New Roman"/>
          <w:b w:val="false"/>
          <w:bCs/>
          <w:color w:val="auto"/>
          <w:sz w:val="28"/>
          <w:szCs w:val="28"/>
          <w:lang w:val="ru-RU" w:bidi="ar-SA"/>
        </w:rPr>
        <w:t>С</w:t>
      </w:r>
      <w:r>
        <w:rPr>
          <w:b w:val="false"/>
        </w:rPr>
        <w:t>екретарь</w:t>
        <w:tab/>
        <w:tab/>
        <w:tab/>
        <w:tab/>
        <w:tab/>
        <w:t xml:space="preserve">             </w:t>
        <w:tab/>
      </w:r>
      <w:r>
        <w:rPr>
          <w:rFonts w:eastAsia="Times New Roman" w:cs="Times New Roman"/>
          <w:b w:val="false"/>
          <w:bCs/>
          <w:color w:val="auto"/>
          <w:sz w:val="28"/>
          <w:szCs w:val="28"/>
          <w:lang w:val="ru-RU" w:bidi="ar-SA"/>
        </w:rPr>
        <w:t>О.В.Сыроват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ТИ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тров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13</w:t>
      </w:r>
      <w:r>
        <w:rPr>
          <w:sz w:val="28"/>
          <w:szCs w:val="28"/>
        </w:rPr>
        <w:t>.02.2024 г. № 56/459</w:t>
      </w:r>
    </w:p>
    <w:p>
      <w:pPr>
        <w:pStyle w:val="Normal"/>
        <w:jc w:val="right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писок лиц, зачисленных в резерв составов</w:t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астковых избирательных комиссий</w:t>
      </w:r>
    </w:p>
    <w:p>
      <w:pPr>
        <w:pStyle w:val="Normal"/>
        <w:autoSpaceDE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рриториальной избирательной комиссии Петровского района </w:t>
      </w:r>
    </w:p>
    <w:p>
      <w:pPr>
        <w:pStyle w:val="Normal"/>
        <w:autoSpaceDE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ий кра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4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14"/>
        <w:gridCol w:w="4252"/>
        <w:gridCol w:w="1354"/>
        <w:gridCol w:w="11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, указанная политической партией (при наличи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ого участ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никова Татьяна Его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бранием избирателей по месту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жительств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ёвкина Любовь Ивановна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здина Галина Викто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ркова Антонина Александ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пышева Ира Валентин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</w:t>
            </w:r>
          </w:p>
        </w:tc>
      </w:tr>
    </w:tbl>
    <w:p>
      <w:pPr>
        <w:pStyle w:val="Style24"/>
        <w:ind w:left="0" w:righ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4"/>
        <w:ind w:left="0" w:righ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4"/>
        <w:ind w:left="0" w:righ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4"/>
        <w:ind w:left="0" w:right="0" w:firstLine="720"/>
        <w:jc w:val="both"/>
        <w:rPr/>
      </w:pPr>
      <w:r>
        <w:rPr>
          <w:rFonts w:eastAsia="Times New Roman" w:cs="Times New Roman"/>
          <w:b w:val="false"/>
          <w:bCs/>
          <w:color w:val="auto"/>
          <w:sz w:val="28"/>
          <w:szCs w:val="28"/>
          <w:lang w:val="ru-RU" w:bidi="ar-SA"/>
        </w:rPr>
        <w:t>С</w:t>
      </w:r>
      <w:r>
        <w:rPr>
          <w:rFonts w:cs="Times New Roman CYR" w:ascii="Times New Roman CYR" w:hAnsi="Times New Roman CYR"/>
          <w:b w:val="false"/>
          <w:sz w:val="28"/>
          <w:szCs w:val="28"/>
        </w:rPr>
        <w:t>екретарь</w:t>
        <w:tab/>
        <w:tab/>
        <w:tab/>
        <w:tab/>
        <w:tab/>
        <w:t xml:space="preserve">             </w:t>
        <w:tab/>
      </w:r>
      <w:r>
        <w:rPr>
          <w:rFonts w:eastAsia="Times New Roman" w:cs="Times New Roman"/>
          <w:b w:val="false"/>
          <w:bCs/>
          <w:color w:val="auto"/>
          <w:sz w:val="28"/>
          <w:szCs w:val="28"/>
          <w:lang w:val="ru-RU" w:bidi="ar-SA"/>
        </w:rPr>
        <w:t>О.В.Сыроватко</w:t>
      </w:r>
    </w:p>
    <w:p>
      <w:pPr>
        <w:pStyle w:val="Normal"/>
        <w:ind w:left="0"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0"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0"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0"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0"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0" w:right="0" w:firstLine="851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0" w:right="0" w:firstLine="851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ind w:left="0" w:right="0" w:firstLine="851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к постановлению ТИК Петровского района </w:t>
      </w:r>
    </w:p>
    <w:p>
      <w:pPr>
        <w:pStyle w:val="Normal"/>
        <w:ind w:left="0" w:right="0" w:firstLine="851"/>
        <w:jc w:val="right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от </w:t>
      </w:r>
      <w:r>
        <w:rPr>
          <w:rFonts w:eastAsia="Times New Roman" w:cs="Times New Roman CYR" w:ascii="Times New Roman CYR" w:hAnsi="Times New Roman CYR"/>
          <w:bCs/>
          <w:color w:val="auto"/>
          <w:sz w:val="24"/>
          <w:szCs w:val="24"/>
          <w:lang w:val="ru-RU" w:bidi="ar-SA"/>
        </w:rPr>
        <w:t xml:space="preserve">02.06.2023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г. № </w:t>
      </w:r>
      <w:r>
        <w:rPr>
          <w:rFonts w:eastAsia="Times New Roman" w:cs="Times New Roman CYR" w:ascii="Times New Roman CYR" w:hAnsi="Times New Roman CYR"/>
          <w:bCs/>
          <w:color w:val="auto"/>
          <w:sz w:val="24"/>
          <w:szCs w:val="24"/>
          <w:lang w:val="ru-RU" w:bidi="ar-SA"/>
        </w:rPr>
        <w:t>45/424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Cs/>
          <w:sz w:val="18"/>
          <w:szCs w:val="18"/>
        </w:rPr>
        <w:t>(в редакции от 05.02.2024 №</w:t>
      </w:r>
      <w:r>
        <w:rPr>
          <w:rFonts w:eastAsia="Times New Roman" w:cs="Times New Roman CYR" w:ascii="Times New Roman CYR" w:hAnsi="Times New Roman CYR"/>
          <w:bCs/>
          <w:color w:val="auto"/>
          <w:sz w:val="18"/>
          <w:szCs w:val="18"/>
          <w:lang w:val="ru-RU" w:eastAsia="zh-CN" w:bidi="ar-SA"/>
        </w:rPr>
        <w:t>55/446</w:t>
      </w:r>
      <w:r>
        <w:rPr>
          <w:rFonts w:cs="Times New Roman CYR" w:ascii="Times New Roman CYR" w:hAnsi="Times New Roman CYR"/>
          <w:bCs/>
          <w:sz w:val="18"/>
          <w:szCs w:val="18"/>
        </w:rPr>
        <w:t>)</w:t>
      </w:r>
    </w:p>
    <w:p>
      <w:pPr>
        <w:pStyle w:val="Normal"/>
        <w:ind w:left="0" w:right="0" w:firstLine="851"/>
        <w:jc w:val="right"/>
        <w:rPr/>
      </w:pPr>
      <w:r>
        <w:rPr/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ц, зачисленных в резерв составов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овых избирательных комиссий</w:t>
      </w:r>
    </w:p>
    <w:p>
      <w:pPr>
        <w:pStyle w:val="ConsPlusNonformat"/>
        <w:bidi w:val="0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 w:bidi="ar-SA"/>
        </w:rPr>
        <w:t>территориальной избирательной комиссии Петровского района Ставропольского края</w:t>
      </w:r>
    </w:p>
    <w:p>
      <w:pPr>
        <w:pStyle w:val="ConsPlusNonformat"/>
        <w:bidi w:val="0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9730" w:type="dxa"/>
        <w:jc w:val="left"/>
        <w:tblInd w:w="-8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0"/>
        <w:gridCol w:w="2157"/>
        <w:gridCol w:w="3348"/>
        <w:gridCol w:w="1875"/>
        <w:gridCol w:w="139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предложен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сть назначения, указанная политической партией (при наличии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ого участк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 Евгений Юрьевич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работ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уха Елена Александровн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работ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инин Александр Владимирович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инин Захар Александрович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жительств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Гладких Раиса Никола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ема Дарья Серге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ина Анна Александ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кина Татьяна Иван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ние избирателей по месту 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жительств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тко Екатерина Василь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орева Мария Михайл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мазанова Марина Самед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усова Татьяна Юрь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Ткаленко Анастасия Серге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собрание избирателей по месту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шникова Татьяна Никола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менников Алексей Васильевич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ние избирателей по месту 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жительств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мбал Дарья Александ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ние избирателей по месту 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жительств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менникова Татьяна Владими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ние избирателей по месту 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жительств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лова Елена Валерь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ние избирателей по месту 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жительств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ылова Елена Александ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</w:t>
            </w:r>
          </w:p>
        </w:tc>
      </w:tr>
      <w:tr>
        <w:trPr>
          <w:trHeight w:val="72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енский Владимир Евгеньевич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икова Галина Александ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ние избирателей по месту 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жительств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енко Ольга Александ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а Елена Анатоль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зинский Александр Владимирович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йникова Галина Иван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бро Ольга Викто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Собрание избирателей по месту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ьянова Ольга Викто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шенко Нина Анатоль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жительств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усь Татьяна Василь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жительств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ина Светлана Алексе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енко Виолетта Александ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ние избирателей по месту 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жительств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евая Ольга Никола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собрание избирателей по месту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ова Ольга Андре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собрание избирателей по месту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 Дмитрий Сергеевич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жительств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ыкалова Елена Александ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ова Евгения Федо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цева Лариса Семен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ачко Оксана Александ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рание избирателей по месту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ная Галина Анатоль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ичко Светлана Пет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Юлия Леонид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ина Наталья Анатоль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ние избирателей по месту 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жительств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енко Людмила Александ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банова Юлия Владими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янская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 Мария Анатоль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родина Наталья Викто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сифова Нина Тимофе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жительств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шенко Владимир Викторович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ние избирателей по месту 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жительств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ша Елена Викто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ние избирателей по месту 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жительств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хов Макар Романович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ние избирателей по месту 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жительств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аренко Сергей Александрович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ние избирателей по месту 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жительств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ин Евгений Викторович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ние избирателей по месту 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жительств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цева Наталья Анатоль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Елена  Александ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ских Анжелика Орест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рание избирателей по месту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анцева Вера Александ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Елена Викто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Елена Иван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Алина Дмитри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ние избирателей по месту 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жительств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дченко Ольга Александ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енкова Елена Иван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ко Константин Владимирович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ние избирателей по месту 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жительств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льгина Светлана Геннадь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ние избирателей по месту 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жительств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а Дина Викто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ховская Ольга Александ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ля Данил Евгеньевич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ние избирателей по месту 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жительств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щёва Наталья Александ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ние избирателей по месту 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жительств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ченко Людмила Владими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ацкая Виктория Геннадь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нова Светлана Иван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аль Виктор Гильмертович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жительств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ан Анастасия Юрь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овик Юлия Леонид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а Светлана Геннадь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ние избирателей по месту 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жительств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ата Инна Виталь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удова Оксана Насиб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к Ольга Викто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бекова Радмила Курбан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як Валентина Федо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ние избирателей по месту 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жительств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сенко Галина Григорь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блева Ольга Никола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никова Татьяна Его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ние избирателей по месту 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жительств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мендингер Марина Анатоль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ние избирателей по месту 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жительств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елюк Милана Алексе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ние избирателей по месту 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жительств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ницкая Лариса Владими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жительств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сагова Диана Курейш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Елена Иван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ова Мария Серге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ечникова Светлана Василь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нкина Татьяна Георги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жительств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хова Ольга Владими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ние избирателей по месту 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жительств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аенко Ольга Никола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яйн Татьяна Алексе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ние избирателей по месту 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жительств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ева</w:t>
            </w:r>
          </w:p>
          <w:p>
            <w:pPr>
              <w:pStyle w:val="ConsPlusNormal"/>
              <w:bidi w:val="0"/>
              <w:spacing w:lineRule="exact" w:line="2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ена Никола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ние избирателей по месту 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жительств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нева Александра Василь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ние избирателей по месту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ецова Людмила Юрь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нина Юлия Викто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рание избирателей по мест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жебокова Наталья Алексе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рание избирателей по мест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лажская Анна Алексе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рание избирателей по мест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ошенко Валентина Иван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рание избирателей по месту 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жительств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ькова Галина Иван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рание избирателей по мест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деева Алена Владими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ищева Марина Никола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рание избирателей по мест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а Александр Ярославович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ское районное отделение политической партии «Коммунистическая партия Российской Федерации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уш Татьяна Алексе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ское районное отделение политической партии «Коммунистическая партия Российской Федерации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иенко Елена Лев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ское районное отделение политической партии «Коммунистическая партия Российской Федерации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та Анна Геннадь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ское районное отделение политической партии «Коммунистическая партия Российской Федерации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</w:t>
            </w:r>
          </w:p>
        </w:tc>
      </w:tr>
      <w:tr>
        <w:trPr>
          <w:trHeight w:val="3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ва Елена Серге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ское районное отделение политической партии «Коммунистическая партия Российской Федерации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ёнова Татьяна Федо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ское районное отделение политической партии «Коммунистическая партия Российской Федерации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 w:bidi="ar-SA"/>
              </w:rPr>
              <w:t>Левкина Любовь Иван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ское районное отделение политической партии «Коммунистическая партия Российской Федерации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каренко Надежда Александ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ское районное отделение политической партии «Коммунистическая партия Российской Федерации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Жукова Людмила   Никола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ское районное отделение политической партии «Коммунистическая партия Российской Федерации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менко Наталья Владими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ское районное отделение политической партии «Коммунистическая партия Российской Федерации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янко Валентина Максим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ское районное отделение политической партии «Коммунистическая партия Российской Федерации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ева Александра Владими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ское районное отделение политической партии «Коммунистическая партия Российской Федерации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ая Елена Виталь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ское районное отделение политической партии «Коммунистическая партия Российской Федерации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палова Оксана Никола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ское районное отделение политической партии «Коммунистическая партия Российской Федерации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а Галина Алексе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ское районное отделение политической партии «Коммунистическая партия Российской Федерации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Бочарова Валентина Васильевна</w:t>
            </w:r>
          </w:p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ское районное отделение политической партии «Коммунистическая партия Российской Федерации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 xml:space="preserve">Бороздина Галина Викторовна 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ское районное отделение политической партии «Коммунистическая партия Российской Федерации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гина Галина Иван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ское районное отделение политической партии «Коммунистическая партия Российской Федерации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ыленко Алла Иван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ское районное отделение политической партии «Коммунистическая партия Российской Федерации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рдева Надежда Юрь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ское районное отделение политической партии «Коммунистическая партия Российской Федерации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енко Анастасия Юрь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ское районное отделение политической партии «Коммунистическая партия Российской Федерации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идова Галина Иван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ское районное отделение политической партии «Коммунистическая партия Российской Федерации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хов Виктор Васильевич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ское районное отделение политической партии «Коммунистическая партия Российской Федерации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хно Екатерина Юрь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ское районное отделение политической партии «Коммунистическая партия Российской Федерации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ва Марина Василь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ское районное отделение политической партии «Коммунистическая партия Российской Федерации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еева Светлана Александ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ское районное отделение политической партии «Коммунистическая партия Российской Федерации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сеев Алекс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влович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ское районное отделение политической партии «Коммунистическая партия Российской Федерации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Игорь Михайлович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ское районное отделение политической партии «Коммунистическая партия Российской Федерации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ева Ольга Никола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ское районное отделение политической партии «Коммунистическая партия Российской Федерации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Прохоркова Антонина Александ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ское районное отделение политической партии «Коммунистическая партия Российской Федерации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ало Татьяна Никола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ское районное отделение политической партии «Коммунистическая партия Российской Федерации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аев Владимир Валентинович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етровское районное отделение политической партии «Коммунистическая партия Российской Федерации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а Марина Никола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ское районное отделение политической партии «Коммунистическая партия Российской Федерации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верова Расима Фарит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ское районное отделение политической партии «Коммунистическая партия Российской Федерации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пышева Оксана Идаят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ское районное отделение политической партии «Коммунистическая партия Российской Федерации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лов Владимир Александрович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ское районное отделение политической партии «Коммунистическая партия Российской Федерации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пенко Анна Иван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ское районное отделение политической партии «Коммунистическая партия Российской Федерации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в Владимир Иванович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ское районное отделение политической партии «Коммунистическая партия Российской Федерации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ченко Сергей Владимирович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ское районное отделение политической партии «Коммунистическая партия Российской Федерации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а Анжела Его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ское районное отделение политической партии «Коммунистическая партия Российской Федерации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Елеена Никола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етровское районное отделение политической партии «Коммунистическая партия Российской Федерации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дова Лидия Иван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етровское районное отделение политической партии «Коммунистическая партия Российской Федерации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сламова Татьяна Алексе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огданова Валентина Павл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ермяков Константин Александрович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овкань Нина Анатоль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аламова Елена Серге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Шаповаленко Сергей Васильевич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Луговая Наталья Алексе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аевой Артем Сергеевич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адыкова Анна Серге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робин Сергей Александрович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убовская Татьяна Иван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лесникова Ирина Алексе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орона Любовь Андре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убенко  Михаил Юрьевич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еременников Александр Дмитриевич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ндриенко Ирина Константин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митриева Наталья Александ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ленина Анна Роман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Шуткина Елена Анатоль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ртянко Дмитрий Николаевич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льина Татьяна Иван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ащенко Инна Василь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итаренко Евгения Виталь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ружбина Марина Викто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пивак Наталья Валерь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ббасов Тимур Кямилович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емьянова Татьяна Алексе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емченко Анастасия Леонид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ксенова Александра Валерь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альцева Галина Владими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елозерова Светлана Александ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исаренко Светлана Иван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аранова Оксана Владими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отова Наталья Никола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однева Елена Юрь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олодок Марина Александ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ская  Юлия Евгень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урашенко Людмила Иван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цик Марина Вячислав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алахов Роман Александрович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лобина Людмила Михайл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Шевцова Мария Василь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зедуб Николай Геннадьевич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Смирнова Наталья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 w:eastAsia="ru-RU" w:bidi="ar-SA"/>
              </w:rPr>
              <w:t>Алесанд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ерляин Ольга Никола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Лагутина Марина Валерь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зырь Елена Серге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арахина Ольга Никола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spacing w:lineRule="exact" w:line="227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Ляхова Ирина Серге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альцева Ольга Серге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икифорова Юлия Викто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равченко Екатерина Серге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ойко София Викто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унев  Евгений Иванович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узуб Татьяна Юрь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Цапко Ирина Никола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Литвин Татьяна Василь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угаева Галина Дмитри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Журавлева Валентина Иван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тепаненко Марина  Владими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ерехода Ольга Никола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асильева Елена Александ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атяш Наталья Александ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анжа Виктория Иван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логривко Марина Юрь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Шеина Людмила Рустам кызы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енисенко Ирина Виталь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елик Сергей Владимирович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мугляков Алексей Васильевич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а Светлана Михайл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ушилова Елена Валерь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ронникова Елена Павл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овикова Мария Евгень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ыканова Валентина Иван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асильева Валерия Тиму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инельникова Ольга Александ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Шакарян Сюзанна Олег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Шаповалова Надежда Григорьевна 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ришкевич Ольга Пет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орохин Александр Иванович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задерова Светлана Иван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арпенко Елена Алексе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авостьянова Евгения Виталь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епловодских Алла Иван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валенко Ирина Никола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ение Всероссийской политической партии «Единая Россия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Светлана Владими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ое региональное отделение Политической партии ЛДПР — либерально-демократической партии России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шникова Татьяна Никола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ое региональное отделение Политической партии ЛДПР — либерально-демократической партии России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а Галина Дмитри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ое региональное отделение Политической партии ЛДПР — либерально-демократической партии России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ова Ольга Александ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ое региональное отделение Политической партии ЛДПР — либерально-демократической партии России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шников Юрий Анатольевич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ое региональное отделение Политической партии ЛДПР — либерально-демократической партии России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анесян Вартуш Ивановна 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ое региональное отделение Политической партии ЛДПР — либерально-демократической партии России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Зоя Феде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ое региональное отделение Политической партии ЛДПР — либерально-демократической партии России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сенко Ольга Серге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ое региональное отделение Политической партии ЛДПР — либерально-демократической партии России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енко Людмила Никола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ое региональное отделение Политической партии ЛДПР — либерально-демократической партии России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гтярева Татьяна Василь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ое региональное отделение Политической партии ЛДПР — либерально-демократической партии России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а Татьяна Василь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ое региональное отделение Политической партии ЛДПР — либерально-демократической партии России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Людмила Владими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ое региональное отделение Политической партии ЛДПР — либерально-демократической партии России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щенко Татьяна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Евгень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ое региональное отделение Политической партии ЛДПР — либерально-демократической партии России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утина Наталья Иван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ое региональное отделение Политической партии ЛДПР — либерально-демократической партии России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ева Наталья Его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ое региональное отделение Политической партии ЛДПР — либерально-демократической партии России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енко Анастасия Никола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ое региональное отделение Политической партии ЛДПР — либерально-демократической партии России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утн Татьяна Серге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ое региональное отделение Политической партии ЛДПР — либерально-демократической партии России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льгинова Татьяна Иван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ое региональное отделение Политической партии ЛДПР — либерально-демократической партии России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алова Анастасия Викто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ое региональное отделение Политической партии ЛДПР — либерально-демократической партии России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сова Наталья Серге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ое региональное отделение Политической партии ЛДПР — либерально-демократической партии России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анова Елена Никола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ое региональное отделение Политической партии ЛДПР — либерально-демократической партии России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ьмина Татьяна Леонид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ое региональное отделение Политической партии ЛДПР — либерально-демократической партии России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ков Сергей Алексеевич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ое региональное отделение Политической партии ЛДПР — либерально-демократической партии России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йно Наталья Василь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ое региональное отделение Политической партии ЛДПР — либерально-демократической партии России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кова Галина Василь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ое региональное отделение Политической партии ЛДПР — либерально-демократической партии России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енко Елена Александ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Справедливая Россия — Патриоты а Правду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пенко Елена Василь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Справедливая Россия — Патриоты а Правду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едниченко Татьяна Владимировна 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Справедливая Россия — Патриоты а Правду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а Юлия Серге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Справедливая Россия — Патриоты а Правду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ина Надежда Алексе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Справедливая Россия — Патриоты а Правду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ская Ирина Михайл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Справедливая Россия — Патриоты а Правду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тманский Юрий Юрьевич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Справедливая Россия — Патриоты а Правду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Светлана Александ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Справедливая Россия — Патриоты а Правду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иговская Наталья Стефан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Справедливая Россия — Патриоты а Правду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возденко Татьяна Викто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Справедливая Россия — Патриоты а Правду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тоева Ольга Никола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Справедливая Россия — Патриоты а Правду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ба Тамара Викто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Справедливая Россия — Патриоты а Правду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щенко Надежда Никола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Справедливая Россия — Патриоты а Правду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никова Ирина Викто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Справедливая Россия — Патриоты а Правду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пова Екатерина Александ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Справедливая Россия — Патриоты а Правду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кина Лилия Александ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Справедливая Россия — Патриоты а Правду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ицкая Людмила Анатоль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Справедливая Россия — Патриоты а Правду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гаева Анна Василь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Справедливая Россия — Патриоты а Правду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инова Нина Никола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Справедливая Россия — Патриоты а Правду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гунова Кристина Викто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Справедливая Россия — Патриоты а Правду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ляин Иван Викторович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Справедливая Россия — Патриоты а Правду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агина Виктория Викто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Справедливая Россия — Патриоты а Правду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ская Наталия Никола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Справедливая Россия — Патриоты а Правду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хина Ирина Юрь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Справедливая Россия — Патриоты а Правду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агина Анна Александ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Справедливая Россия — Патриоты а Правду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алова Наталья Георги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Справедливая Россия — Патриоты а Правду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пко Людмила Никола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Справедливая Россия — Патриоты а Правду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аль Ольга Пет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Справедливая Россия — Патриоты а Правду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венцова Галина Вячеслав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Справедливая Россия — Патриоты а Правду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ба Татьяна Анатоль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Справедливая Россия — Патриоты а Правду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ичкина Елена Викто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Справедливая Россия — Патриоты а Правду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зова Валентина Алексе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Справедливая Россия — Патриоты а Правду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тнов Юрий Сергеевич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Справедливая Россия — Патриоты а Правду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енко Ксения Виталь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Справедливая Россия — Патриоты а Правду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маилова Зулайхат Ома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Справедливая Россия — Патриоты а Правду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ва Юлия Александ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Справедливая Россия — Патриоты а Правду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 Нина Иван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Справедливая Россия — Патриоты а Правду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хин Александр Александрович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Справедливая Россия — Патриоты а Правду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енко Юлия Иван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Справедливая Россия — Патриоты а Правду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гимова Раисат Маллакерим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Справедливая Россия — Патриоты а Правду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шина Наталья Владими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Политической партии «Партия Возрождения России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рева Татьяна Геннадь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Политической партии «Партия Возрождения России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рькина Полина Серге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Политической партии «Партия Возрождения России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ина Марина Василье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Политической партии «Партия Возрождения России» в Ставропольском кра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ценко Светлана Федоровна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РОПОЛЬСКОЕ КРАЕВОЕ ОТДЕЛЕНИЕ Политической партии КОММУНИСТИЧЕСКАЯ ПАРТИЯ КОММУНИСТЫ РОССИИ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</w:t>
            </w:r>
          </w:p>
        </w:tc>
      </w:tr>
    </w:tbl>
    <w:p>
      <w:pPr>
        <w:pStyle w:val="2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21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Секретарь                                                                                         О.В.Сыроватко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0" w:right="0" w:firstLine="851"/>
        <w:jc w:val="center"/>
        <w:rPr>
          <w:rFonts w:ascii="Times New Roman CYR" w:hAnsi="Times New Roman CYR" w:cs="Times New Roman CYR"/>
          <w:color w:val="FF0000"/>
          <w:sz w:val="18"/>
          <w:szCs w:val="18"/>
          <w:highlight w:val="yellow"/>
        </w:rPr>
      </w:pPr>
      <w:r>
        <w:rPr>
          <w:rFonts w:cs="Times New Roman CYR" w:ascii="Times New Roman CYR" w:hAnsi="Times New Roman CYR"/>
          <w:color w:val="FF0000"/>
          <w:sz w:val="18"/>
          <w:szCs w:val="18"/>
          <w:highlight w:val="yellow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outlineLvl w:val="0"/>
    </w:pPr>
    <w:rPr>
      <w:rFonts w:ascii="Times New Roman CYR" w:hAnsi="Times New Roman CYR" w:cs="Times New Roman CYR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10">
    <w:name w:val="s_1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11">
    <w:name w:val="s_11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 CYR" w:hAnsi="Times New Roman CYR" w:cs="Times New Roman CYR"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Название Знак"/>
    <w:qFormat/>
    <w:rPr>
      <w:b/>
      <w:bCs/>
      <w:sz w:val="24"/>
    </w:rPr>
  </w:style>
  <w:style w:type="character" w:styleId="2">
    <w:name w:val="Основной текст 2 Знак"/>
    <w:qFormat/>
    <w:rPr>
      <w:sz w:val="28"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12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autoSpaceDE w:val="true"/>
      <w:ind w:left="0" w:right="0" w:firstLine="567"/>
      <w:jc w:val="center"/>
    </w:pPr>
    <w:rPr>
      <w:b/>
      <w:bCs/>
      <w:sz w:val="24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ohit Devanagari"/>
    </w:rPr>
  </w:style>
  <w:style w:type="paragraph" w:styleId="Style21">
    <w:name w:val="Название объекта"/>
    <w:basedOn w:val="Normal"/>
    <w:next w:val="Normal"/>
    <w:qFormat/>
    <w:pPr>
      <w:autoSpaceDE w:val="true"/>
    </w:pPr>
    <w:rPr>
      <w:sz w:val="24"/>
    </w:rPr>
  </w:style>
  <w:style w:type="paragraph" w:styleId="Style22">
    <w:name w:val="Норм"/>
    <w:basedOn w:val="Normal"/>
    <w:qFormat/>
    <w:pPr>
      <w:autoSpaceDE w:val="true"/>
      <w:jc w:val="center"/>
    </w:pPr>
    <w:rPr>
      <w:sz w:val="28"/>
      <w:szCs w:val="24"/>
    </w:rPr>
  </w:style>
  <w:style w:type="paragraph" w:styleId="BodyText2">
    <w:name w:val="Body Text 2"/>
    <w:basedOn w:val="Normal"/>
    <w:qFormat/>
    <w:pPr>
      <w:widowControl w:val="false"/>
      <w:overflowPunct w:val="false"/>
      <w:spacing w:before="180" w:after="0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3">
    <w:name w:val="Знак"/>
    <w:basedOn w:val="Normal"/>
    <w:qFormat/>
    <w:pPr>
      <w:autoSpaceDE w:val="true"/>
      <w:spacing w:lineRule="exact" w:line="240" w:before="0" w:after="160"/>
    </w:pPr>
    <w:rPr/>
  </w:style>
  <w:style w:type="paragraph" w:styleId="Style24">
    <w:name w:val="Цитата"/>
    <w:basedOn w:val="Normal"/>
    <w:qFormat/>
    <w:pPr>
      <w:ind w:left="1134" w:right="1132" w:hanging="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autoSpaceDE w:val="tru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  <w:ind w:left="0" w:right="0" w:firstLine="567"/>
      <w:jc w:val="both"/>
    </w:pPr>
    <w:rPr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21">
    <w:name w:val="Основной текст 2"/>
    <w:basedOn w:val="Normal"/>
    <w:qFormat/>
    <w:pPr>
      <w:widowControl w:val="false"/>
      <w:overflowPunct w:val="false"/>
      <w:spacing w:before="180" w:after="0"/>
    </w:pPr>
    <w:rPr>
      <w:sz w:val="28"/>
    </w:rPr>
  </w:style>
  <w:style w:type="paragraph" w:styleId="13">
    <w:name w:val="Знак Знак Знак1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211">
    <w:name w:val="Основной текст 21"/>
    <w:basedOn w:val="Normal"/>
    <w:qFormat/>
    <w:pPr>
      <w:widowControl w:val="false"/>
      <w:overflowPunct w:val="false"/>
      <w:spacing w:before="180" w:after="0"/>
    </w:pPr>
    <w:rPr>
      <w:sz w:val="28"/>
    </w:rPr>
  </w:style>
  <w:style w:type="paragraph" w:styleId="22">
    <w:name w:val="Основной текст 22"/>
    <w:basedOn w:val="Normal"/>
    <w:qFormat/>
    <w:pPr>
      <w:widowControl w:val="false"/>
      <w:overflowPunct w:val="false"/>
      <w:spacing w:before="180" w:after="0"/>
    </w:pPr>
    <w:rPr>
      <w:sz w:val="28"/>
    </w:rPr>
  </w:style>
  <w:style w:type="paragraph" w:styleId="23">
    <w:name w:val="Основной текст 23"/>
    <w:basedOn w:val="Normal"/>
    <w:qFormat/>
    <w:pPr>
      <w:widowControl w:val="false"/>
      <w:overflowPunct w:val="false"/>
      <w:spacing w:before="180" w:after="0"/>
    </w:pPr>
    <w:rPr>
      <w:sz w:val="28"/>
    </w:rPr>
  </w:style>
  <w:style w:type="paragraph" w:styleId="24">
    <w:name w:val="Основной текст 24"/>
    <w:basedOn w:val="Normal"/>
    <w:qFormat/>
    <w:pPr>
      <w:widowControl w:val="false"/>
      <w:overflowPunct w:val="false"/>
      <w:spacing w:before="180" w:after="0"/>
    </w:pPr>
    <w:rPr>
      <w:sz w:val="28"/>
    </w:rPr>
  </w:style>
  <w:style w:type="paragraph" w:styleId="14">
    <w:name w:val="1"/>
    <w:basedOn w:val="Normal"/>
    <w:next w:val="Style18"/>
    <w:qFormat/>
    <w:pPr>
      <w:autoSpaceDE w:val="true"/>
      <w:ind w:left="0" w:right="0" w:firstLine="567"/>
      <w:jc w:val="center"/>
    </w:pPr>
    <w:rPr>
      <w:rFonts w:ascii="Calibri" w:hAnsi="Calibri" w:eastAsia="Calibri" w:cs="Times New Roman"/>
      <w:b/>
      <w:bCs/>
      <w:sz w:val="24"/>
      <w:szCs w:val="22"/>
    </w:rPr>
  </w:style>
  <w:style w:type="paragraph" w:styleId="Style2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Msonormal">
    <w:name w:val="msonormal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25">
    <w:name w:val="Основной текст 25"/>
    <w:basedOn w:val="Normal"/>
    <w:qFormat/>
    <w:pPr>
      <w:widowControl w:val="false"/>
      <w:overflowPunct w:val="false"/>
      <w:spacing w:before="180" w:after="0"/>
    </w:pPr>
    <w:rPr>
      <w:sz w:val="28"/>
    </w:rPr>
  </w:style>
  <w:style w:type="paragraph" w:styleId="26">
    <w:name w:val="Основной текст 26"/>
    <w:basedOn w:val="Normal"/>
    <w:qFormat/>
    <w:pPr>
      <w:widowControl w:val="false"/>
      <w:overflowPunct w:val="false"/>
      <w:spacing w:before="180" w:after="0"/>
    </w:pPr>
    <w:rPr>
      <w:sz w:val="28"/>
    </w:rPr>
  </w:style>
  <w:style w:type="paragraph" w:styleId="27">
    <w:name w:val="Основной текст 27"/>
    <w:basedOn w:val="Normal"/>
    <w:qFormat/>
    <w:pPr>
      <w:widowControl w:val="false"/>
      <w:overflowPunct w:val="false"/>
      <w:spacing w:before="180" w:after="0"/>
    </w:pPr>
    <w:rPr>
      <w:sz w:val="28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0:19:00Z</dcterms:created>
  <dc:creator>Admin</dc:creator>
  <dc:description/>
  <dc:language>en-US</dc:language>
  <cp:lastModifiedBy/>
  <cp:lastPrinted>2024-02-14T16:42:00Z</cp:lastPrinted>
  <dcterms:modified xsi:type="dcterms:W3CDTF">2024-02-14T15:01:28Z</dcterms:modified>
  <cp:revision>25</cp:revision>
  <dc:subject/>
  <dc:title>ТЕРРИТОРИАЛЬНАЯ ИЗБИРАТЕЛЬНАЯ КОМИССИЯ</dc:title>
</cp:coreProperties>
</file>