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56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Бороздиной Галины Виктор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64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5.02.2024г.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55/446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О кандидатурах для дополнительного зачисления в резерв составов участковых избирательных комиссий территориальной избирательной комиссии </w:t>
      </w:r>
      <w:r>
        <w:rPr>
          <w:rFonts w:eastAsia="Times New Roman" w:cs="Times New Roman CYR" w:ascii="Times New Roman CYR" w:hAnsi="Times New Roman CYR"/>
          <w:bCs/>
          <w:color w:val="000000"/>
          <w:sz w:val="27"/>
          <w:szCs w:val="27"/>
          <w:lang w:val="ru-RU" w:bidi="ar-SA"/>
        </w:rPr>
        <w:t>Петровского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район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64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Бороздиной Галины Виктор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4 с правом решающего голоса Колесникову Елену Николаевну, 1981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7"/>
          <w:szCs w:val="27"/>
          <w:lang w:val="ru-RU" w:eastAsia="zh-CN" w:bidi="ar-SA"/>
        </w:rPr>
        <w:t>Петровским районным отделением политической партии «Коммунистическая партия Российской Федерации»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12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64.</w:t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en-US" w:eastAsia="en-US"/>
              </w:rPr>
            </w:pPr>
            <w:r>
              <w:rPr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12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6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64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7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стеренко Ольга Витальевн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лферова Татьяна Дмитрие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лесникова Елена Николае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нко Валентина Анатолье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Партия Возрождения России в Ставропольском крае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енко Наталья Федоро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ова Людмила Александро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това Эльвира Виталье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нева Марина Александровна</w:t>
            </w:r>
          </w:p>
        </w:tc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6:13:00Z</cp:lastPrinted>
  <dcterms:modified xsi:type="dcterms:W3CDTF">2024-02-14T13:19:43Z</dcterms:modified>
  <cp:revision>24</cp:revision>
  <dc:subject/>
  <dc:title>ТЕРРИТОРИАЛЬНАЯ ИЗБИРАТЕЛЬНАЯ КОМИССИЯ</dc:title>
</cp:coreProperties>
</file>