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ЕТРОВСКОГО РАЙОНА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h-CN" w:bidi="ar-SA"/>
              </w:rPr>
              <w:t>26 декабря 2</w:t>
            </w:r>
            <w:r>
              <w:rPr/>
              <w:t>023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  <w:color w:val="000000"/>
                <w:sz w:val="28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4"/>
                <w:lang w:val="ru-RU" w:eastAsia="zh-CN" w:bidi="ar-SA"/>
              </w:rPr>
              <w:t>50/433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  <w:t>г.Светлогра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Cs w:val="28"/>
        </w:rPr>
        <w:t>О Плане  работы территориальной избирательной комиссии Петровского района на 2024 год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  соответствии  с подпунктом «в» пункта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дпунктом 3 пункта 9 статьи  6  Закона  Ставропольского края от 19 ноября 2003 года № 42-кз «О системе избирательных комиссий в Ставропольском крае»,</w:t>
      </w:r>
      <w:r>
        <w:rPr>
          <w:szCs w:val="28"/>
        </w:rPr>
        <w:t xml:space="preserve"> территориальная избирательная комиссия Петровского района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szCs w:val="28"/>
        </w:rPr>
        <w:t xml:space="preserve">1. Утвердить прилагаемый План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боты территориальной избирательной комиссии Петровского района н</w:t>
      </w:r>
      <w:r>
        <w:rPr>
          <w:szCs w:val="28"/>
        </w:rPr>
        <w:t>а 2024 год (далее - План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0" w:right="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 Направить настоящее постановление в участковые избирательные комиссии Петровского район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0" w:righ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Контроль за выполнением Плана возложить на председателя территориальной избирательной комиссии Петровского района Петрич Ю.В.</w:t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en-US" w:eastAsia="en-US"/>
              </w:rPr>
              <w:t xml:space="preserve"> </w:t>
            </w:r>
            <w:r>
              <w:rPr>
                <w:bCs/>
                <w:szCs w:val="28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en-US" w:eastAsia="en-US"/>
              </w:rPr>
              <w:t>Секретарь</w:t>
            </w:r>
            <w:r>
              <w:rPr>
                <w:bCs/>
                <w:color w:val="000000"/>
                <w:kern w:val="2"/>
                <w:sz w:val="28"/>
                <w:szCs w:val="28"/>
                <w:vertAlign w:val="superscript"/>
                <w:lang w:val="en-US" w:eastAsia="en-US"/>
              </w:rPr>
              <w:t xml:space="preserve">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  <w:t>О.В.Сыроватко</w:t>
            </w:r>
          </w:p>
        </w:tc>
      </w:tr>
    </w:tbl>
    <w:p>
      <w:pPr>
        <w:pStyle w:val="Normal"/>
        <w:pageBreakBefore w:val="false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/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  <w:t xml:space="preserve">                                                                          </w:t>
      </w: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  <w:t>(подпись)                                                           (расшифровка подписи)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3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Spacing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NoSpacing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территориальной</w:t>
            </w:r>
          </w:p>
          <w:p>
            <w:pPr>
              <w:pStyle w:val="NoSpacing"/>
              <w:spacing w:lineRule="exact" w:line="28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Spacing"/>
              <w:spacing w:lineRule="exact" w:line="283"/>
              <w:jc w:val="center"/>
              <w:rPr/>
            </w:pP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Петр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кого района</w:t>
            </w:r>
          </w:p>
          <w:p>
            <w:pPr>
              <w:pStyle w:val="NoSpacing"/>
              <w:spacing w:lineRule="exact" w:line="283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26 декабря 2023  №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6"/>
                <w:szCs w:val="26"/>
                <w:lang w:val="ru-RU" w:eastAsia="ru-RU" w:bidi="ar-SA"/>
              </w:rPr>
              <w:t>50/43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3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Style3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ты  территориальной избирательной комиссии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h-CN" w:bidi="ar-SA"/>
        </w:rPr>
        <w:t>Петровског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айона на 2024 год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735"/>
        <w:gridCol w:w="1918"/>
        <w:gridCol w:w="204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№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Наименование мероприя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Сроки провед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4</w:t>
            </w:r>
          </w:p>
        </w:tc>
      </w:tr>
      <w:tr>
        <w:trPr/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overflowPunct w:val="true"/>
              <w:jc w:val="center"/>
              <w:textAlignment w:val="auto"/>
              <w:rPr>
                <w:rFonts w:eastAsia="Calibri"/>
                <w:b/>
                <w:b/>
                <w:sz w:val="26"/>
                <w:szCs w:val="26"/>
                <w:lang w:val="en-US" w:eastAsia="en-US" w:bidi="en-US"/>
              </w:rPr>
            </w:pPr>
            <w:r>
              <w:rPr>
                <w:rFonts w:eastAsia="Calibri"/>
                <w:b/>
                <w:sz w:val="26"/>
                <w:szCs w:val="26"/>
                <w:lang w:val="en-US" w:eastAsia="en-US" w:bidi="en-US"/>
              </w:rPr>
              <w:t>Основные направления деятельност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1.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Подготовка ответов по запросам избирательной комиссии Ставропольского кр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en-US" w:eastAsia="en-US" w:bidi="en-US"/>
              </w:rPr>
              <w:t>весь 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>
          <w:trHeight w:val="197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1.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Работа по ведению, уточнению личных данных сформированных составов УИК, резерва составов УИК, проведение мероприятий по назначению новых членов УИК вместо выбывших, дополнительному зачислению в резерв составов У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январь –дека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>
          <w:trHeight w:val="10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1.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iCs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val="ru-RU" w:eastAsia="en-US" w:bidi="en-US"/>
              </w:rPr>
              <w:t>Оказание правовой, методической, информационной, организационно-технической помощи участковым избирательным комиссиям в подготовке и проведении выборов, местных референдумов, голосований по вопросам изменения границ, отзыва лиц, избираемых непосредственно граждана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en-US" w:eastAsia="en-US" w:bidi="en-US"/>
              </w:rPr>
              <w:t>январь - дека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>
          <w:trHeight w:val="10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1.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Оказание методической помощи в подготовке проектов постановлений к заседаниям УИК (при необходимости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en-US" w:eastAsia="en-US" w:bidi="en-US"/>
              </w:rPr>
              <w:t>январь - дека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1.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Обучение членов избирательных комиссий и других участников избирательного (референдумного) процесс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весь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1.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Организация и проведение мероприятий по повышению правовой культуры избирателей, будущих избирателе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весь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1.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Анализ обеспечения учета и сохранности, инвентаризация технологического и иного оборудования, помещений для голосования. Организация работы по списанию материальных ценностей и технологического оборудования, непригодного к использован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весь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1.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Направление в избирательную комиссию Ставропольского края информации о деятельности избирательных комиссий, проведенных мероприятиях для размещения на официальном сайт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весь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1.1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Рассмотрение обращений граждан в пределах компетенции территориальной избирательной комиссии </w:t>
            </w: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овского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 райо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весь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члены ТИ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1.1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Осуществление контроля за соблюдением избирательных прав и права на участие в референдуме граждан Российской Федерации, проживающих на территории </w:t>
            </w: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овского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 района, рассмотрение жалоб на решения и действия (бездействие) нижестоящих избирательных комисс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весь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eastAsia="Calibri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/>
                <w:sz w:val="26"/>
                <w:szCs w:val="26"/>
                <w:lang w:val="en-US" w:eastAsia="en-US" w:bidi="en-US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 w:eastAsia="en-US" w:bidi="en-US"/>
              </w:rPr>
              <w:t xml:space="preserve">2.  Вопросы для рассмотрения на заседаниях территориальной 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 w:bidi="en-US"/>
              </w:rPr>
              <w:t xml:space="preserve">избирательной комиссии </w:t>
            </w:r>
            <w:r>
              <w:rPr>
                <w:rFonts w:eastAsia="Calibri" w:cs="Times New Roman" w:ascii="Times New Roman" w:hAnsi="Times New Roman"/>
                <w:b/>
                <w:color w:val="auto"/>
                <w:sz w:val="26"/>
                <w:szCs w:val="26"/>
                <w:lang w:val="ru-RU" w:eastAsia="en-US" w:bidi="en-US"/>
              </w:rPr>
              <w:t>Петровск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 w:eastAsia="en-US" w:bidi="en-US"/>
              </w:rPr>
              <w:t>ого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 w:bidi="en-US"/>
              </w:rPr>
              <w:t xml:space="preserve"> райо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2.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-993" w:leader="none"/>
                <w:tab w:val="left" w:pos="9355" w:leader="none"/>
              </w:tabs>
              <w:bidi w:val="0"/>
              <w:spacing w:lineRule="auto" w:line="216" w:before="0" w:after="0"/>
              <w:ind w:left="0"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О сборе предложений для дополнительного зачисления в резерв составов участковых избирательных комиссий на территории 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ru-RU" w:eastAsia="en-US" w:bidi="en-US"/>
              </w:rPr>
              <w:t>Петровского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 района Ставропольского края (далее - ТИК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январь - авгус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2.2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О вопросах, связанных с подготовкой и проведением выборов Президента Российской Федерации 17 марта 2024 г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en-US" w:eastAsia="en-US" w:bidi="en-US"/>
              </w:rPr>
              <w:t>январь-апре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 xml:space="preserve">2.3.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spacing w:lineRule="auto" w:line="216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О Комплексе мероприятий 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6"/>
                <w:szCs w:val="26"/>
                <w:lang w:val="ru-RU" w:eastAsia="en-US" w:bidi="en-US"/>
              </w:rPr>
              <w:t>ТИК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 по подготовке и проведению выборов Губернатора Ставропольского кр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май -  ок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2.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О вопросах, связанных с реализацией Плана мероприятий по повышению правовой культуры избирателей (участников референдума) и обучению организаторов выборов и референдумов в </w:t>
            </w: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ов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ком районе на 2024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весь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2.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ru-RU" w:eastAsia="en-US" w:bidi="en-US"/>
              </w:rPr>
              <w:t xml:space="preserve">О Плане работы ТИК </w:t>
            </w:r>
            <w:r>
              <w:rPr>
                <w:rFonts w:eastAsia="Calibri" w:cs="Times New Roman" w:ascii="Times New Roman" w:hAnsi="Times New Roman"/>
                <w:bCs/>
                <w:color w:val="auto"/>
                <w:sz w:val="26"/>
                <w:szCs w:val="26"/>
                <w:lang w:val="ru-RU" w:eastAsia="en-US" w:bidi="en-US"/>
              </w:rPr>
              <w:t>Петровс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ru-RU" w:eastAsia="en-US" w:bidi="en-US"/>
              </w:rPr>
              <w:t>кого района на 2025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дека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члены 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</w:r>
          </w:p>
        </w:tc>
      </w:tr>
      <w:tr>
        <w:trPr/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 w:eastAsia="en-US" w:bidi="en-US"/>
              </w:rPr>
              <w:t>3. Основные мероприятия по обеспечению поря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 w:eastAsia="en-US" w:bidi="en-US"/>
              </w:rPr>
              <w:t>хранения и обработки документо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3.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Комплектование дел, образуемых в процессе деятельности Т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в течение го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3.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Заседания экспертной комиссии Т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en-US"/>
              </w:rPr>
              <w:t>по мере необходимо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3.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Обработка документов постоянного хранения и временного хранения дел Т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в течение го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 w:eastAsia="en-US" w:bidi="en-US"/>
              </w:rPr>
              <w:t>4. Взаимодействие с политическими партиями, орга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 w:eastAsia="en-US" w:bidi="en-US"/>
              </w:rPr>
              <w:t xml:space="preserve">местного самоуправления, правоохранительными органами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 w:eastAsia="en-US" w:bidi="en-US"/>
              </w:rPr>
              <w:t>иными учреждениями и организациям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4.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Взаимодействие с местными отделениями политических партий, общественными организациями по назначению новых членов УИК вместо выбывших, дополнительному зачислению в резерв составов У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весь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 w:eastAsia="en-US" w:bidi="en-US"/>
              </w:rPr>
              <w:t>5. Мероприятия, посвященные п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  <w:lang w:val="ru-RU" w:eastAsia="en-US" w:bidi="en-US"/>
              </w:rPr>
              <w:t>овышению правовой культу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  <w:lang w:val="ru-RU" w:eastAsia="en-US" w:bidi="en-US"/>
              </w:rPr>
              <w:t xml:space="preserve">избирателей и иных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en-US" w:bidi="en-US"/>
              </w:rPr>
              <w:t>участников избирательного процесс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5.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популяризацию деятельности избирательных комиссий, повышение интереса молодых и будущих избирателей к работе в системе избирательных комиссий, разъяснение норм законодательства о выборах и референдуме в Российской Федерации, повышение правовой культуры молодых и будущих избирателе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весь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Петрич Ю.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, </w:t>
            </w:r>
          </w:p>
          <w:p>
            <w:pPr>
              <w:pStyle w:val="Style21"/>
              <w:widowControl w:val="false"/>
              <w:bidi w:val="0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члены ТИК,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en-US"/>
              </w:rPr>
              <w:t xml:space="preserve">отделы социального развития, образования,  культуры  администрации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en-US" w:bidi="ar-SA"/>
              </w:rPr>
              <w:t>Петров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en-US"/>
              </w:rPr>
              <w:t>кого муниципального округа, иные организации и учреждения</w:t>
            </w:r>
          </w:p>
        </w:tc>
      </w:tr>
      <w:tr>
        <w:trPr/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 w:bidi="en-US"/>
              </w:rPr>
              <w:t>6. Информационная деятельност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6.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ru-RU" w:eastAsia="en-US" w:bidi="en-US"/>
              </w:rPr>
              <w:t xml:space="preserve">Подготовка для размещения информационных и иных материалов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ТИК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ru-RU" w:eastAsia="en-US" w:bidi="en-US"/>
              </w:rPr>
              <w:t xml:space="preserve"> в разделе «Территориальная избирательного комиссия </w:t>
            </w:r>
            <w:r>
              <w:rPr>
                <w:rFonts w:eastAsia="Calibri" w:cs="Times New Roman" w:ascii="Times New Roman" w:hAnsi="Times New Roman"/>
                <w:bCs/>
                <w:color w:val="auto"/>
                <w:sz w:val="26"/>
                <w:szCs w:val="26"/>
                <w:lang w:val="ru-RU" w:eastAsia="en-US" w:bidi="en-US"/>
              </w:rPr>
              <w:t>Петровс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ru-RU" w:eastAsia="en-US" w:bidi="en-US"/>
              </w:rPr>
              <w:t xml:space="preserve">кого района» на официальном сайте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администрации </w:t>
            </w: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Петров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>ского муниципального  округа Ставропольского края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ru-RU" w:eastAsia="en-US" w:bidi="en-US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в течение го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Сыроватко О.В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6.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Подготовка и размещение информации в социальных медиа о деятельности избирательных комиссий </w:t>
            </w: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 xml:space="preserve">Петровсокго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  <w:t xml:space="preserve">района и проведенных мероприятиях                                                                            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 w:bidi="en-US"/>
              </w:rPr>
              <w:t>в течение го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6"/>
                <w:szCs w:val="26"/>
                <w:lang w:val="ru-RU" w:eastAsia="en-US" w:bidi="en-US"/>
              </w:rPr>
              <w:t>Сыроватко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 w:bidi="en-US"/>
              </w:rPr>
            </w:r>
          </w:p>
        </w:tc>
      </w:tr>
    </w:tbl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Cs/>
          <w:color w:val="000000"/>
          <w:kern w:val="2"/>
          <w:sz w:val="26"/>
          <w:szCs w:val="26"/>
          <w:vertAlign w:val="superscript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left" w:pos="-1701" w:leader="none"/>
        </w:tabs>
        <w:spacing w:lineRule="auto" w:line="240"/>
        <w:ind w:left="0" w:right="0" w:hanging="0"/>
        <w:jc w:val="both"/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vertAlign w:val="superscript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24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4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jc w:val="center"/>
      <w:outlineLvl w:val="4"/>
    </w:pPr>
    <w:rPr>
      <w:sz w:val="31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2"/>
      <w:szCs w:val="22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Верхний колонтитул Знак"/>
    <w:qFormat/>
    <w:rPr>
      <w:sz w:val="22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spacing w:val="0"/>
      <w:w w:val="100"/>
      <w:sz w:val="22"/>
    </w:rPr>
  </w:style>
  <w:style w:type="character" w:styleId="Style10">
    <w:name w:val="Нижний колонтитул Знак"/>
    <w:basedOn w:val="Style5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color w:val="000000"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Style16">
    <w:name w:val="Письмо"/>
    <w:basedOn w:val="Normal"/>
    <w:qFormat/>
    <w:pPr>
      <w:spacing w:before="0" w:after="120"/>
      <w:ind w:left="4253" w:right="0" w:hanging="0"/>
      <w:jc w:val="center"/>
    </w:pPr>
    <w:rPr>
      <w:szCs w:val="28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WW">
    <w:name w:val="WW-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13">
    <w:name w:val="Письмо13"/>
    <w:basedOn w:val="1415"/>
    <w:qFormat/>
    <w:pPr>
      <w:tabs>
        <w:tab w:val="clear" w:pos="709"/>
        <w:tab w:val="left" w:pos="567" w:leader="none"/>
      </w:tabs>
      <w:spacing w:lineRule="auto" w:line="240" w:before="0" w:after="120"/>
      <w:ind w:left="4139" w:right="0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</w:rPr>
  </w:style>
  <w:style w:type="paragraph" w:styleId="19">
    <w:name w:val="Точно19"/>
    <w:basedOn w:val="1415"/>
    <w:qFormat/>
    <w:pPr>
      <w:tabs>
        <w:tab w:val="clear" w:pos="709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center"/>
    </w:pPr>
    <w:rPr/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righ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righ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left="0" w:right="0"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righ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left="0" w:right="0"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152">
    <w:name w:val="текст14-15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1">
    <w:name w:val="Таблица"/>
    <w:basedOn w:val="Normal"/>
    <w:qFormat/>
    <w:pPr/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4">
    <w:name w:val="полтора 14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22">
    <w:name w:val="Содерж"/>
    <w:basedOn w:val="Normal"/>
    <w:qFormat/>
    <w:pPr>
      <w:keepNext w:val="true"/>
      <w:spacing w:before="0" w:after="120"/>
      <w:jc w:val="center"/>
    </w:pPr>
    <w:rPr>
      <w:b/>
      <w:szCs w:val="20"/>
    </w:rPr>
  </w:style>
  <w:style w:type="paragraph" w:styleId="145">
    <w:name w:val="Таблица14"/>
    <w:basedOn w:val="Normal"/>
    <w:qFormat/>
    <w:pPr/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sz w:val="22"/>
      <w:szCs w:val="28"/>
      <w:lang w:val="en-US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left="0" w:right="0" w:firstLine="709"/>
      <w:jc w:val="both"/>
    </w:pPr>
    <w:rPr>
      <w:spacing w:val="-1"/>
      <w:szCs w:val="28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Style28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9">
    <w:name w:val="Название объекта"/>
    <w:basedOn w:val="Normal"/>
    <w:next w:val="Normal"/>
    <w:qFormat/>
    <w:pPr/>
    <w:rPr>
      <w:sz w:val="24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6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36" w:before="440" w:after="0"/>
      <w:ind w:left="0" w:right="0" w:firstLine="880"/>
      <w:jc w:val="both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Style31">
    <w:name w:val="Цитата"/>
    <w:basedOn w:val="Normal"/>
    <w:qFormat/>
    <w:pPr>
      <w:widowControl w:val="false"/>
      <w:spacing w:lineRule="auto" w:line="252"/>
      <w:ind w:left="4160" w:right="800" w:hanging="0"/>
      <w:jc w:val="center"/>
    </w:pPr>
    <w:rPr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3" w:right="144" w:firstLine="848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0"/>
    </w:rPr>
  </w:style>
  <w:style w:type="paragraph" w:styleId="Oaenoniinee">
    <w:name w:val="oaeno niinee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1420">
    <w:name w:val="текст14-20"/>
    <w:basedOn w:val="Normal"/>
    <w:qFormat/>
    <w:pPr>
      <w:spacing w:lineRule="exact" w:line="400" w:before="0" w:after="120"/>
      <w:ind w:left="0" w:right="0" w:firstLine="720"/>
      <w:jc w:val="both"/>
    </w:pPr>
    <w:rPr>
      <w:szCs w:val="28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22">
    <w:name w:val="14-22"/>
    <w:qFormat/>
    <w:pPr>
      <w:widowControl w:val="false"/>
      <w:suppressAutoHyphens w:val="true"/>
      <w:bidi w:val="0"/>
      <w:spacing w:lineRule="exact" w:line="440" w:before="0" w:after="12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77"/>
      <w:ind w:left="0" w:right="0" w:firstLine="691"/>
      <w:jc w:val="both"/>
    </w:pPr>
    <w:rPr>
      <w:sz w:val="24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eastAsia="Calibri"/>
      <w:szCs w:val="28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widowControl w:val="false"/>
      <w:overflowPunct w:val="false"/>
      <w:spacing w:lineRule="auto" w:line="240" w:before="0" w:after="0"/>
      <w:ind w:left="720" w:right="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4:00Z</dcterms:created>
  <dc:creator>admin</dc:creator>
  <dc:description/>
  <dc:language>en-US</dc:language>
  <cp:lastModifiedBy/>
  <cp:lastPrinted>2023-02-08T12:32:00Z</cp:lastPrinted>
  <dcterms:modified xsi:type="dcterms:W3CDTF">2024-01-15T07:00:11Z</dcterms:modified>
  <cp:revision>71</cp:revision>
  <dc:subject/>
  <dc:title> </dc:title>
</cp:coreProperties>
</file>