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ЕТРОВСКОГО райОНА</w:t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 июня 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/124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clear" w:pos="708"/>
          <w:tab w:val="left" w:pos="-993" w:leader="none"/>
        </w:tabs>
        <w:overflowPunct w:val="true"/>
        <w:autoSpaceDE w:val="true"/>
        <w:ind w:right="0" w:hanging="0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>О возложении полномочий окружных избирательных комиссий многомандатных избирательных округов по выборам депутатов Совета депутатов Петровского городского округа Ставропольского края второго созыва на территориальную избирательную комиссию Петровск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14 закона Ставропольского края от 12.05.2017 г. № 50-кз «О выборах в органы местного самоуправления муниципальных образований Ставропольского края», пунктом 1 статьи 5 Закона Ставропольского края 19.11.2003 № 42-кз «О системе избирательных комиссий в Ставропольском крае», в соответствии с решением Совета депутатов Петровского городского округа Ставропольского края  от 21 апреля 2022 года № 34 «Об утверждении схемы многомандатных избирательных округов для проведения выборов депутатов Совета депутатов Петровского городского округа Ставропольского края», территориальная избирательная комиссия Петровск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ОСТАНОВИЛ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озложить полномочия окружных избирательных комиссий по выборам депутатов Совета депутатов Петровского городского округа Ставропольского края второго созыва по многомандатным избирательным округам №№ 1-6 на территориальную избирательную комиссию Петровского района, место нахождения: Ставропольский край Петровский район город Светлоград площадь 50 лет Октября, 8.</w:t>
      </w:r>
    </w:p>
    <w:p>
      <w:pPr>
        <w:pStyle w:val="1415"/>
        <w:keepLines/>
        <w:widowControl w:val="false"/>
        <w:spacing w:lineRule="auto" w:line="240"/>
        <w:rPr/>
      </w:pPr>
      <w:r>
        <w:rPr>
          <w:sz w:val="24"/>
          <w:szCs w:val="24"/>
        </w:rPr>
        <w:t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 Контроль за выполнением настоящего постановления возложить на секретаря территориальной избирательной комиссии Петровского района Таралову Е.Н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Настоящее постановление вступает в силу с момента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ТИ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тровского района</w:t>
        <w:tab/>
        <w:tab/>
        <w:tab/>
        <w:tab/>
        <w:tab/>
        <w:tab/>
        <w:tab/>
        <w:t>Ю.В.Петрич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ТИ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тровского района</w:t>
        <w:tab/>
        <w:tab/>
        <w:tab/>
        <w:tab/>
        <w:tab/>
        <w:tab/>
        <w:tab/>
        <w:t>Е.Н.Тара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ind w:right="283" w:firstLine="851"/>
      <w:jc w:val="both"/>
      <w:textAlignment w:val="baseline"/>
    </w:pPr>
    <w:rPr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5"/>
    <w:basedOn w:val="Normal"/>
    <w:qFormat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8:00Z</dcterms:created>
  <dc:creator>Admin</dc:creator>
  <dc:description/>
  <cp:keywords/>
  <dc:language>en-US</dc:language>
  <cp:lastModifiedBy>Taralova</cp:lastModifiedBy>
  <dcterms:modified xsi:type="dcterms:W3CDTF">2022-06-27T06:29:00Z</dcterms:modified>
  <cp:revision>11</cp:revision>
  <dc:subject/>
  <dc:title>ТЕРРИТОРИАЛЬНАЯ ИЗБИРАТЕЛЬНАЯ КОМИССИЯ</dc:title>
</cp:coreProperties>
</file>