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ЕТРОВСКОГО РАЙОН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4"/>
              </w:rPr>
              <w:t>15 апреля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22/117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4"/>
        </w:rPr>
      </w:pPr>
      <w:r>
        <w:rPr>
          <w:sz w:val="28"/>
          <w:szCs w:val="24"/>
        </w:rPr>
        <w:t>г.Светл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схемы многомандатных избирательных округов для проведения выборов депутатов Совета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Законом Ставропольского края № 50-кз «О выборах в органы местного самоуправления муниципальных образований Ставропольского края», Уставом Петровского городского округа Ставропольского края, на основании данных о численности избирателей, зарегистрированных на территории Петровского района Ставропольского края по состоянию на 01 января 2022 года, территориальная избирательная комиссия Петров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Определить схему многомандатных избирательных округов для проведения выборов депутатов Совета депутатов Петровского городского округа Ставропольского края (приложение 1) и ее графическое изображение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 утверждение в Совет депутатов Петровского городского округа Ставропольского края</w:t>
      </w:r>
      <w:r>
        <w:rPr/>
        <w:t xml:space="preserve"> </w:t>
      </w:r>
      <w:r>
        <w:rPr>
          <w:sz w:val="28"/>
          <w:szCs w:val="28"/>
        </w:rPr>
        <w:t>схему многомандатных избирательных округов для проведения выборов депутатов Совета депутатов Петровского городского округа Ставропольского края и ее графическое изображение в срок не позднее 18 апреля 202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ind w:left="5529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ind w:left="552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 w:val="28"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К Пет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4.2022 №22/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Х Е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мандатных избирательных округов для проведения выборов депутатов Совета депутатов Петровского городского округа Ставропо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356"/>
        <w:gridCol w:w="944"/>
      </w:tblGrid>
      <w:tr>
        <w:trPr/>
        <w:tc>
          <w:tcPr>
            <w:tcW w:w="7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 по состоянию на 1 января 2022 год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3</w:t>
            </w:r>
          </w:p>
        </w:tc>
      </w:tr>
      <w:tr>
        <w:trPr/>
        <w:tc>
          <w:tcPr>
            <w:tcW w:w="77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мещаемых мандатов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7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округов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орма представительства избирателей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7"/>
        <w:gridCol w:w="6500"/>
        <w:gridCol w:w="1200"/>
      </w:tblGrid>
      <w:tr>
        <w:trPr>
          <w:trHeight w:val="25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номер избирательного округа и количество мандатов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  <w:br/>
              <w:t>избирательного округа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о </w:t>
              <w:br/>
              <w:t>избирателей в округе (чел.)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99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Многомандатный избирательный округ № 1</w:t>
            </w:r>
            <w:bookmarkEnd w:id="0"/>
            <w:bookmarkEnd w:id="1"/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датов: 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Константиновское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Кугуты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Благодатное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Шангала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Мартыновка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Хутор Носачев пол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мандатный избирательный округ № 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датов: 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Поселок Прикалаусский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Поселок</w:t>
            </w:r>
            <w:r>
              <w:rPr>
                <w:rFonts w:cs="Sylfaen"/>
                <w:sz w:val="24"/>
                <w:szCs w:val="24"/>
              </w:rPr>
              <w:t xml:space="preserve"> Полевой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 xml:space="preserve">Поселок </w:t>
            </w:r>
            <w:r>
              <w:rPr>
                <w:rFonts w:cs="Sylfaen"/>
                <w:sz w:val="24"/>
                <w:szCs w:val="24"/>
              </w:rPr>
              <w:t xml:space="preserve">Маяк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Поселок</w:t>
            </w:r>
            <w:r>
              <w:rPr>
                <w:rFonts w:cs="Sylfaen"/>
                <w:sz w:val="24"/>
                <w:szCs w:val="24"/>
              </w:rPr>
              <w:t xml:space="preserve"> Цветочный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cs="Sylfaen"/>
                <w:sz w:val="24"/>
                <w:szCs w:val="24"/>
              </w:rPr>
            </w:pPr>
            <w:r>
              <w:rPr>
                <w:rFonts w:cs="Sylfaen"/>
                <w:sz w:val="24"/>
                <w:szCs w:val="24"/>
              </w:rPr>
              <w:t xml:space="preserve">Хутор Вознесенский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cs="Sylfaen"/>
                <w:sz w:val="24"/>
                <w:szCs w:val="24"/>
              </w:rPr>
            </w:pPr>
            <w:r>
              <w:rPr>
                <w:rFonts w:cs="Sylfaen"/>
                <w:sz w:val="24"/>
                <w:szCs w:val="24"/>
              </w:rPr>
              <w:t>Хутор Сычевский:</w:t>
            </w:r>
            <w:r>
              <w:rPr>
                <w:rFonts w:eastAsia="Sylfaen" w:cs="Sylfaen"/>
                <w:sz w:val="24"/>
                <w:szCs w:val="24"/>
              </w:rPr>
              <w:t xml:space="preserve">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/>
            </w:pPr>
            <w:r>
              <w:rPr>
                <w:rFonts w:cs="Sylfaen"/>
                <w:sz w:val="24"/>
                <w:szCs w:val="24"/>
              </w:rPr>
              <w:t xml:space="preserve">Село Николина Балка: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/>
            </w:pPr>
            <w:r>
              <w:rPr>
                <w:rFonts w:cs="Sylfaen"/>
                <w:sz w:val="24"/>
                <w:szCs w:val="24"/>
              </w:rPr>
              <w:t xml:space="preserve">Село Шведино: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/>
            </w:pPr>
            <w:r>
              <w:rPr>
                <w:rFonts w:cs="Sylfaen"/>
                <w:sz w:val="24"/>
                <w:szCs w:val="24"/>
              </w:rPr>
              <w:t xml:space="preserve">Поселок Рогатая Балка: </w:t>
            </w:r>
            <w:r>
              <w:rPr>
                <w:rFonts w:eastAsia="Sylfaen" w:cs="Sylfaen"/>
                <w:sz w:val="24"/>
                <w:szCs w:val="24"/>
              </w:rPr>
              <w:t>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Поселок Горный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Поселок Пшеничный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cs="Sylfaen"/>
                <w:sz w:val="28"/>
                <w:szCs w:val="24"/>
              </w:rPr>
            </w:pPr>
            <w:r>
              <w:rPr>
                <w:rFonts w:cs="Sylfaen"/>
                <w:sz w:val="24"/>
                <w:szCs w:val="24"/>
              </w:rPr>
              <w:t xml:space="preserve">Село Сухая Буйвола: </w:t>
            </w:r>
            <w:r>
              <w:rPr>
                <w:rFonts w:eastAsia="Sylfaen" w:cs="Sylfaen"/>
                <w:sz w:val="24"/>
                <w:szCs w:val="24"/>
              </w:rPr>
              <w:t>полност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мандатный избирательный округ № 3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датов: 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Гофицкое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Высоцкое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Ореховка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Хутор Казинка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Донская Балка: пол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Село Просянка: полност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мандатный избирательный округ № 4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датов: 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Город Светлогра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ицы: Бассейная с № 1 и 2 до № 81 и 112, Встречная, Вершинная, Гагарина, головное сооружение Светлоградского «Межрайводоканала», Дорожная, Домбайская, Железнодорожная, железнодорожная будка 5 км., железнодорожная будка 222 км., Заводская, Зелёная, Зародничанская с № 1 и 2 до № 85 и 78, Зоотехническая, Ипатовская, Кавказская, Калаусская с № 25 и 32 до конца, переулок Калаусский, 1-й Калаусский переулок, 2-й Калаусский переулок, 3-й Калаусский переулок, тупик Калаусский, улицы: Калинина с № 1 и 2 до № 17 и 14, с № 99 и 82 до конца, 1-й переулок Калинина, 2-й переулок Калинина, 3-й переулок Калинина, улицы: Карьерная, Кирова, Красноармейская, Красная, Красногвардейская, Крупской, Кузнечная с № 55 и 42 до № 155 и 66, Куйбышева с № 1 и 2 до № 9 и 10, улицы: Ленина, Луговая, 8-е Марта, Маяковского с № 41 и 48 до № 105 и 116, Матросова, Мира, МТФ № 2, Московская, Набережная, тупик Набережный, Октябрьская, площадь 50 лет Октября, переулок Осенний, улицы: Павла Корчагина, Плодосовхозная, проезд Плодосовхозный, Привокзальная, микрорайон Промзона, 1-я Промышленная, 2-я Промышленная, 1-й Промышленный проезд, 2-й Промышленный проезд, 3-й Промышленный проезд, улицы: Почтовая с № 4 и 5 до конца, Переходная, Пролетарская, Пушкина с № 3 и 2 до № 97 и 98, Пограничная, Пляжная, Партизанская, Речная, переулок Речной, улицы: Родничанская с № 1 и 2 до № 55 и 48, Ромашковая, Светлая, Степная, Текстильщиков, Техническая, Транспортная, Театральная, Тургенева, Трудовая, Уральская, Упорная с №43 и 66 до конца, Фабричная, 1-я Фабричная, проезд Фабричный, тупик Фабричный, улицы: Чапаева, Шевченко с № 1 и 2 до № 13 и 20, улица Шоссейная, Энергогородок, Ярмарочна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мандатный избирательный округ № 5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датов: 5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Город Светлогра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/>
            </w:pPr>
            <w:r>
              <w:rPr>
                <w:rFonts w:cs="Sylfaen"/>
                <w:sz w:val="24"/>
                <w:szCs w:val="24"/>
              </w:rPr>
              <w:t>улицы: Абрикосовая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Авиацион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Бархат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Бассейная с № 83 и 114 до конца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Белорус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Берез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Благодат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Ботаническая, Бруснич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Васильк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Виноград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Вишнёвая, переулок Вишнёвы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роспект Генерала Воробьёва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Гор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Городская, Груш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Должан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Дружбы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железнодорожная будка 11 и 16 км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Завет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Заречная, переулок Заречный, улицы: Зародничанская с № 87 и 80 до конца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Зеркаль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Звёзд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варталь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иев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улица Кисличанская, 1-й тупик Кисличанский, 2-й тупик Кисличанский, 3-й тупик Кисличанский, 4-й тупик Кисличанский, переулок Кисличански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Ключе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ольцевая, переулок Кольцево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омсомольская с № 149 и 104 до конца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 xml:space="preserve">Кузнечная с № 157 и 68 до </w:t>
            </w:r>
            <w:r>
              <w:rPr>
                <w:rFonts w:eastAsia="Sylfaen" w:cs="Sylfaen"/>
                <w:sz w:val="24"/>
                <w:szCs w:val="24"/>
              </w:rPr>
              <w:t>конца</w:t>
            </w:r>
            <w:r>
              <w:rPr>
                <w:rFonts w:cs="Sylfaen"/>
                <w:sz w:val="24"/>
                <w:szCs w:val="24"/>
              </w:rPr>
              <w:t>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раснофлот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Крайний, переулок Кольцевой, 1-й 1-й переулок Крайни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лен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Крутеньки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улицы: Колхозная, Крайня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Коминтерна, 1-й переулок Коминтерна, 2-й переулок Коминтерна, тупик Коминтерна, улица Кооперативная, переулок Кооперативный, переулок Ключевой, 2-й переулок Крайний, переулок Коминтерна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Малин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Лазур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Ленинградская, Летня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Лес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Лесно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Линейная, Лунная, переулок Лунны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Майская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Маяковского с № 107 и 118 до конца, Минераловодская, переулок Минераловодский,</w:t>
            </w:r>
            <w:r>
              <w:rPr>
                <w:rFonts w:eastAsia="Sylfaen" w:cs="Sylfaen"/>
                <w:sz w:val="24"/>
                <w:szCs w:val="24"/>
              </w:rPr>
              <w:t xml:space="preserve"> улица </w:t>
            </w:r>
            <w:r>
              <w:rPr>
                <w:rFonts w:cs="Sylfaen"/>
                <w:sz w:val="24"/>
                <w:szCs w:val="24"/>
              </w:rPr>
              <w:t>Н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Озерный,</w:t>
            </w:r>
            <w:r>
              <w:rPr>
                <w:rFonts w:eastAsia="Sylfaen" w:cs="Sylfaen"/>
                <w:sz w:val="24"/>
                <w:szCs w:val="24"/>
              </w:rPr>
              <w:t xml:space="preserve"> улица </w:t>
            </w:r>
            <w:r>
              <w:rPr>
                <w:rFonts w:cs="Sylfaen"/>
                <w:sz w:val="24"/>
                <w:szCs w:val="24"/>
              </w:rPr>
              <w:t>60 лет Октября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площадь 60 лет Октября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Олимпий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Орех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Островского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Отрад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Отрадны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улиц Парковая, 1-я Парковая, 2-я Парковая, переулок Парковый, переулок 1-й Парковы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18 Партсъезда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д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Передово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Петров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вомай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Пионерски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тупик Приветливы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Промежуточная, Подгорная с № 1 и 2 до № 77 и 66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одгорная с № 79 и 68 до конца, Поле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обеды, переулок Победы,</w:t>
            </w:r>
            <w:r>
              <w:rPr>
                <w:rFonts w:eastAsia="Sylfaen" w:cs="Sylfaen"/>
                <w:sz w:val="24"/>
                <w:szCs w:val="24"/>
              </w:rPr>
              <w:t xml:space="preserve"> улица </w:t>
            </w:r>
            <w:r>
              <w:rPr>
                <w:rFonts w:cs="Sylfaen"/>
                <w:sz w:val="24"/>
                <w:szCs w:val="24"/>
              </w:rPr>
              <w:t>Правды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тупик Привольный,</w:t>
            </w:r>
            <w:r>
              <w:rPr>
                <w:rFonts w:eastAsia="Sylfaen" w:cs="Sylfaen"/>
                <w:sz w:val="24"/>
                <w:szCs w:val="24"/>
              </w:rPr>
              <w:t xml:space="preserve"> улицы </w:t>
            </w:r>
            <w:r>
              <w:rPr>
                <w:rFonts w:cs="Sylfaen"/>
                <w:sz w:val="24"/>
                <w:szCs w:val="24"/>
              </w:rPr>
              <w:t>Прохлад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 xml:space="preserve">Пушкина с № 99 и 100 до </w:t>
            </w:r>
            <w:r>
              <w:rPr>
                <w:rFonts w:eastAsia="Sylfaen" w:cs="Sylfaen"/>
                <w:sz w:val="24"/>
                <w:szCs w:val="24"/>
              </w:rPr>
              <w:t xml:space="preserve">конца, </w:t>
            </w:r>
            <w:r>
              <w:rPr>
                <w:rFonts w:cs="Sylfaen"/>
                <w:sz w:val="24"/>
                <w:szCs w:val="24"/>
              </w:rPr>
              <w:t>переулок Пушкина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Родник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Родничанская с № 57 и 50 до конца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Рябино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Садовая с № 45 и 34 до конца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Садовы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Светлоградская, Север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Сирене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Советский,</w:t>
            </w:r>
            <w:r>
              <w:rPr>
                <w:rFonts w:eastAsia="Sylfaen" w:cs="Sylfaen"/>
                <w:sz w:val="24"/>
                <w:szCs w:val="24"/>
              </w:rPr>
              <w:t xml:space="preserve"> улицы </w:t>
            </w:r>
            <w:r>
              <w:rPr>
                <w:rFonts w:cs="Sylfaen"/>
                <w:sz w:val="24"/>
                <w:szCs w:val="24"/>
              </w:rPr>
              <w:t>Ставропольск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Строитель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тупик Саяновский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улица Тенистая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проезд Терновый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Тутиновая с № 29 и 92 до конца, переулок Тутиновый, 2-й переулок Тутиновый, 3-й переулок Тутиновый,</w:t>
            </w:r>
            <w:r>
              <w:rPr>
                <w:rFonts w:eastAsia="Sylfaen" w:cs="Sylfaen"/>
                <w:sz w:val="24"/>
                <w:szCs w:val="24"/>
              </w:rPr>
              <w:t xml:space="preserve"> 2-й </w:t>
            </w:r>
            <w:r>
              <w:rPr>
                <w:rFonts w:cs="Sylfaen"/>
                <w:sz w:val="24"/>
                <w:szCs w:val="24"/>
              </w:rPr>
              <w:t>Тутиновый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тупик</w:t>
            </w:r>
            <w:r>
              <w:rPr>
                <w:rFonts w:eastAsia="Sylfaen" w:cs="Sylfaen"/>
                <w:sz w:val="24"/>
                <w:szCs w:val="24"/>
              </w:rPr>
              <w:t xml:space="preserve">, улица </w:t>
            </w:r>
            <w:r>
              <w:rPr>
                <w:rFonts w:cs="Sylfaen"/>
                <w:sz w:val="24"/>
                <w:szCs w:val="24"/>
              </w:rPr>
              <w:t>Урожай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Украинский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Целин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Центральн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переулок Чехова,</w:t>
            </w:r>
            <w:r>
              <w:rPr>
                <w:rFonts w:eastAsia="Sylfaen" w:cs="Sylfaen"/>
                <w:sz w:val="24"/>
                <w:szCs w:val="24"/>
              </w:rPr>
              <w:t xml:space="preserve"> улицы: </w:t>
            </w:r>
            <w:r>
              <w:rPr>
                <w:rFonts w:cs="Sylfaen"/>
                <w:sz w:val="24"/>
                <w:szCs w:val="24"/>
              </w:rPr>
              <w:t>Чкалова, Школьная</w:t>
            </w:r>
            <w:r>
              <w:rPr>
                <w:rFonts w:eastAsia="Sylfaen" w:cs="Sylfaen"/>
                <w:sz w:val="24"/>
                <w:szCs w:val="24"/>
              </w:rPr>
              <w:t xml:space="preserve">, </w:t>
            </w:r>
            <w:r>
              <w:rPr>
                <w:rFonts w:cs="Sylfaen"/>
                <w:sz w:val="24"/>
                <w:szCs w:val="24"/>
              </w:rPr>
              <w:t>Яблоневая, 1-я Яблоневая, 2-я Яблоневая,</w:t>
            </w:r>
            <w:r>
              <w:rPr>
                <w:rFonts w:eastAsia="Sylfaen" w:cs="Sylfaen"/>
                <w:sz w:val="24"/>
                <w:szCs w:val="24"/>
              </w:rPr>
              <w:t xml:space="preserve"> </w:t>
            </w:r>
            <w:r>
              <w:rPr>
                <w:rFonts w:cs="Sylfaen"/>
                <w:sz w:val="24"/>
                <w:szCs w:val="24"/>
              </w:rPr>
              <w:t>9-е Января</w:t>
            </w:r>
            <w:r>
              <w:rPr>
                <w:rFonts w:eastAsia="Sylfaen" w:cs="Sylfaen"/>
                <w:sz w:val="24"/>
                <w:szCs w:val="24"/>
              </w:rPr>
              <w:t>, Ясенев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2</w:t>
            </w:r>
          </w:p>
        </w:tc>
      </w:tr>
      <w:tr>
        <w:trPr>
          <w:trHeight w:val="3362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мандатный избирательный округ № 6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датов: 4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/>
                <w:sz w:val="24"/>
                <w:szCs w:val="24"/>
              </w:rPr>
              <w:t>Город Светлогра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Береговая, Больничная, Восточная, площадь Выставочная дома № 1-22, 25-32, 34-40, 42-45, 47-51, 55-58, переулок Весенний, улицы: Высотная, Гражданская, Горького, Громова, переулок Громова, улицы: Дачная, Долинная, Комсомольская с № 53 и 58 до № 147 и 102, Калинина с № 19 и 16 до № 97 и 80, Калаусская с № 1 и 2 до № 23 и 30, Каштановая, переулок Каштановый, 2-й Каштановый переулок, улицы: Коллективная, Комсомольская с № 1 и 2 до № 51 и 56, Кузнечная с № 1 и 2 до № 53 и 40, улица Куйбышева с № 11 и 12 до конца, переулок Куйбышева, тупик Куйбышева, улицы: Куцайская, гора Куцай, Мичурина, Малыгина, переулок Малыгина, улицы: Маяковского с № 1 и 2 до № 39 и 46, Молодёжная, Молодогвардейская, Николаенко, 1-й тупик Николаенко, 2-й тупик Николаенко, улицы: Ольховая, Петра Бурлака, Российская, Садовая с № 1 и 2 до № 43 и 32, Сараева, Севастопольская, Сельскохозяйственная, проезд Славяновский, переулок Солнечный, улицы: Солнечная, Соловьиная, Сосновая, Социалистическая, Спортивная, Телеграфная, Торговая, Тутиновая с № 1 и 2 до № 27 и 90, 1-й переулок Тутиновый, Упорная с № 1 и 2 до № 41 и 64, Фестивальная, переулок Фестивальный, улицы: Цветочная, Шевченко с № 15 и 22 до конца, Юбилейная, Южная, Ягодн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851" w:leader="none"/>
              </w:tabs>
              <w:jc w:val="both"/>
              <w:rPr>
                <w:rFonts w:eastAsia="Sylfaen" w:cs="Sylfaen"/>
                <w:sz w:val="24"/>
                <w:szCs w:val="24"/>
              </w:rPr>
            </w:pPr>
            <w:r>
              <w:rPr>
                <w:rFonts w:eastAsia="Sylfaen" w:cs="Sylfaen" w:ascii="Sylfaen" w:hAnsi="Sylfaen"/>
                <w:sz w:val="24"/>
                <w:szCs w:val="24"/>
              </w:rPr>
              <w:t>Хутор Соленое Озеро: полност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При обозначении границ избирательного округа интервал домов указан либо по четной стороне, либо по нечетной стороне, если иное не предусмотрено прямо. В интервал попадают все дома (вместе со своими корпусами, строениями, домами, обозначения которых содержат буквенные модификаторы и (или) дробную черту), номера которых заключены между границами интервала, включая и сами эти границы (четные и (или) нечетны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ИК</w:t>
      </w:r>
    </w:p>
    <w:p>
      <w:pPr>
        <w:pStyle w:val="Normal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>Петровского района</w:t>
        <w:tab/>
        <w:tab/>
        <w:tab/>
        <w:tab/>
        <w:tab/>
        <w:tab/>
        <w:t>Е.Н. Таралова</w:t>
      </w:r>
    </w:p>
    <w:p>
      <w:pPr>
        <w:pStyle w:val="Normal"/>
        <w:jc w:val="center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8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1">
    <w:name w:val="Основной текст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/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/>
      <w:jc w:val="center"/>
    </w:pPr>
    <w:rPr>
      <w:rFonts w:ascii="Sylfaen" w:hAnsi="Sylfaen" w:eastAsia="Sylfaen" w:cs="Sylfaen"/>
      <w:sz w:val="26"/>
      <w:szCs w:val="26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0"/>
      <w:ind w:right="-482" w:hanging="0"/>
      <w:jc w:val="both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6:13:00Z</dcterms:created>
  <dc:creator>User</dc:creator>
  <dc:description/>
  <cp:keywords/>
  <dc:language>en-US</dc:language>
  <cp:lastModifiedBy>Taralova</cp:lastModifiedBy>
  <cp:lastPrinted>2022-04-18T08:51:00Z</cp:lastPrinted>
  <dcterms:modified xsi:type="dcterms:W3CDTF">2022-04-18T05:52:00Z</dcterms:modified>
  <cp:revision>7</cp:revision>
  <dc:subject/>
  <dc:title> </dc:title>
</cp:coreProperties>
</file>