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bCs/>
          <w:spacing w:val="60"/>
        </w:rPr>
      </w:pPr>
      <w:r>
        <w:rPr>
          <w:rFonts w:cs="Times New Roman;Times New Roman" w:ascii="Times New Roman;Times New Roman" w:hAnsi="Times New Roman;Times New Roman"/>
          <w:b/>
          <w:bCs/>
          <w:spacing w:val="60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pacing w:val="60"/>
          <w:szCs w:val="28"/>
        </w:rPr>
      </w:pPr>
      <w:r>
        <w:rPr>
          <w:rFonts w:cs="Times New Roman;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294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shd w:fill="FFFFFF" w:val="clear"/>
        <w:jc w:val="both"/>
        <w:rPr/>
      </w:pPr>
      <w:r>
        <w:rPr>
          <w:rStyle w:val="S10"/>
          <w:rFonts w:cs="Times New Roman;Times New Roman" w:ascii="Times New Roman;Times New Roman" w:hAnsi="Times New Roman;Times New Roman"/>
          <w:bCs/>
          <w:sz w:val="28"/>
          <w:szCs w:val="28"/>
        </w:rPr>
        <w:t xml:space="preserve">О зачислении в резерв составов участковы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ых комиссий, сформированный на территории Петровского района Ставропольского края</w:t>
      </w:r>
    </w:p>
    <w:p>
      <w:pPr>
        <w:pStyle w:val="HTML1"/>
        <w:shd w:fill="FFFFFF" w:val="clear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53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vertAlign w:val="superscript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На основании пункта 9 статьи 26 «Об основных гарантиях избирательных прав и права на участие в референдуме граждан Российской Федерации», пунктов 12 и 1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 152/1137-6, постановления избирательной комиссии Ставропольского края от 17 мая 2018 г. № 49/574-6 «О резерве составов участковых избирательных комиссий, формируемом на территории Ставропольского края» территориальная избирательная комиссия Петровского района</w:t>
      </w:r>
    </w:p>
    <w:p>
      <w:pPr>
        <w:pStyle w:val="HTML1"/>
        <w:shd w:fill="FFFFFF" w:val="clear"/>
        <w:jc w:val="both"/>
        <w:rPr>
          <w:rFonts w:ascii="Times New Roman;Times New Roman" w:hAnsi="Times New Roman;Times New Roman" w:eastAsia="Calibri" w:cs="Times New Roman;Times New Roman"/>
          <w:color w:val="22272F"/>
          <w:sz w:val="21"/>
          <w:szCs w:val="21"/>
          <w:vertAlign w:val="superscript"/>
        </w:rPr>
      </w:pPr>
      <w:r>
        <w:rPr>
          <w:rFonts w:eastAsia="Calibri" w:cs="Times New Roman;Times New Roman" w:ascii="Times New Roman;Times New Roman" w:hAnsi="Times New Roman;Times New Roman"/>
          <w:color w:val="22272F"/>
          <w:sz w:val="21"/>
          <w:szCs w:val="21"/>
          <w:vertAlign w:val="superscript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числить в резерв составов </w:t>
      </w:r>
      <w:r>
        <w:rPr>
          <w:bCs/>
          <w:sz w:val="28"/>
          <w:szCs w:val="28"/>
        </w:rPr>
        <w:t xml:space="preserve">участковых избирательных комиссий </w:t>
      </w:r>
      <w:r>
        <w:rPr>
          <w:sz w:val="28"/>
          <w:szCs w:val="28"/>
        </w:rPr>
        <w:t>территориальной избирательной комиссии Петровского района кандидатуры согласно прилагаемому спис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к постановлению ТИК Петровского района 72/577 от 27.06.2018 г. «О зачислении в резерв составов участковых избирательных комиссий, формируемый на территории Петровского района Ставропольского края» изложить в новой редакции согласно приложению, к настоящему постановлению.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 Разместить настоящее постановление и список кандидатур для зачисленных в резерв состав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частковых избирательных комисс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альной избирательной комиссии Петровского района на сайте администрации Петровского городского округа Ставропольского края в информационно-телекоммуникационной сети "Интернет"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Председатель </w:t>
        <w:tab/>
        <w:tab/>
        <w:tab/>
        <w:tab/>
        <w:tab/>
        <w:tab/>
        <w:t>Ю.В.Петрич</w:t>
      </w:r>
    </w:p>
    <w:p>
      <w:pPr>
        <w:pStyle w:val="Style2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Style20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И.о.секретаря</w:t>
        <w:tab/>
        <w:tab/>
        <w:tab/>
        <w:tab/>
        <w:tab/>
        <w:tab/>
        <w:t>Е.С. Кова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И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8.2022 г. № 37/294</w:t>
      </w:r>
    </w:p>
    <w:p>
      <w:pPr>
        <w:pStyle w:val="Normal"/>
        <w:jc w:val="righ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исок лиц, зачисленных в резерв составов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ковых избирательных комиссий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ой избирательной комиссии Петровского района 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97"/>
        <w:gridCol w:w="3969"/>
        <w:gridCol w:w="1354"/>
        <w:gridCol w:w="11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сак Елен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невич Ольг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турин Виталий 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ойко Дмитрий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учеб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онникова Светлан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улавина Ольг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утенко Гали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гжаева Елена Симио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рбунова Мар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иделева Ольг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жко Софья 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кина Мари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пустянова Юлия Богд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валенко Еле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пылова Наталья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ржова Ольга Ег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а Гали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довских Ан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пихова Светла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озинский Александр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лахова Елена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наенко Татья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ликов Захар 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ипова Окса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видницкая Ларис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мченко Гали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рдюкова Наталья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ряк Светла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нявская Светла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мурыгина Наталья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ычева Светлан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омина Гали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ропаль Гал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ерноволенко Ольг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цова Мария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Яицкая Любовь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Якимова Ольга Борис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</w:tbl>
    <w:p>
      <w:pPr>
        <w:pStyle w:val="Style20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И.о. секретаря </w:t>
        <w:tab/>
        <w:tab/>
        <w:tab/>
        <w:tab/>
        <w:tab/>
        <w:tab/>
        <w:tab/>
        <w:t>Е.С. Коваленко</w:t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ТИК Петровского района 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 27.06.2018 г. № 72/577 </w:t>
      </w:r>
      <w:r>
        <w:rPr>
          <w:rFonts w:cs="Times New Roman CYR" w:ascii="Times New Roman CYR" w:hAnsi="Times New Roman CYR"/>
          <w:sz w:val="18"/>
          <w:szCs w:val="18"/>
        </w:rPr>
        <w:t xml:space="preserve">(в редакции от 27.06.2017г. № 72/580, от 03.06.2019 г. № 78/591, от 05.06.2019 г. № 79/595, от 08.07.2019 г. № 81/602, от 19.07.2019 г. № 82/609, от 30.07.2019 г. № 83/611, от 06.08.2019 г № 84/613, от 07.08.2019 г. № 85/615, от 16.08.2019 г. № 86/616, 16.08.2019 № 86/636, от 19.08.2019 № 87/638, от 13.03.2020 г. № 97673, от 24.03.2020 г. №98/678, от 25.03.2020 № 99/681, от 04.06.2020 №102/686 от 09.06.2020 № 103/689, от 15.09.2020 г. № 104/695, от 28.07.2020 № 110/726, от 31.07.2020 Г. № 111/728, от 19.10.2020 г. № 117/751, 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 w:val="18"/>
          <w:szCs w:val="18"/>
        </w:rPr>
        <w:t>от 25.02.2021 № 29, от 07.07.2021 №4/26, от 30.07.2021 №7/39, от 05.08.2021 № 8/42, от 18.08.2021 № 9/52, от 18.08.2021 г. № 9/53, от 25.08.2021 г. № 10/81, от 27.08.2021 г. № 11/91, от 27.08.2021 г. № 11/92, от 05.08.2022 г. № 36/284, от 15.08.2022 г. № 37/294)</w:t>
      </w:r>
    </w:p>
    <w:p>
      <w:pPr>
        <w:pStyle w:val="Normal"/>
        <w:ind w:firstLine="851"/>
        <w:rPr>
          <w:rFonts w:ascii="Times New Roman CYR" w:hAnsi="Times New Roman CYR" w:cs="Times New Roman CYR"/>
          <w:sz w:val="18"/>
          <w:szCs w:val="28"/>
        </w:rPr>
      </w:pPr>
      <w:r>
        <w:rPr>
          <w:rFonts w:cs="Times New Roman CYR" w:ascii="Times New Roman CYR" w:hAnsi="Times New Roman CYR"/>
          <w:sz w:val="1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зачисленных в резерв состав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ковых избирательных комисс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ой избирательной комиссии Пет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bCs/>
          <w:sz w:val="24"/>
          <w:szCs w:val="28"/>
        </w:rPr>
      </w:pPr>
      <w:r>
        <w:rPr>
          <w:rFonts w:cs="Times New Roman CYR" w:ascii="Times New Roman CYR" w:hAnsi="Times New Roman CYR"/>
          <w:bCs/>
          <w:sz w:val="24"/>
          <w:szCs w:val="28"/>
        </w:rPr>
      </w:r>
    </w:p>
    <w:tbl>
      <w:tblPr>
        <w:tblW w:w="101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984"/>
        <w:gridCol w:w="4394"/>
        <w:gridCol w:w="1701"/>
        <w:gridCol w:w="998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збирательного участк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лая Валент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ганян Галина Леонид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валенко Еле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утенко Гали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а Гал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ремкина Надежда Дмитри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евченков Алексей Владими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ницын Иван Серге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Щербакова Гал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ряк Светла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нявская Светла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як Светла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тунина Юлия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лашникова Еле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огозинская Еле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ржова Ин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Харченко Надежд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лбукова Фатима Мусаб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аренко Наталья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уха Любовь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умейко Евгения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аплыгина Надежда Борис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ченко Еле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пустянова Юлия Богд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колова Ири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агина Елена Григо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мченко Гал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щенко Ин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асильченко Евгения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поллонская Наталья Георги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гжаева Елена Симио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Хильченко Светлан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рбунова Мар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сак Еле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ечкина Гал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наенко Татья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ликов Захар Ви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ипова Окса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Самко 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ерноволенко Ольг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ентьева Валент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броносова Светла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Щепетьева Валент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Яицкая Любовь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вельева Окса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онникова Светла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мента Таисия Пет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игорьева Ири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допригора Еле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урлуцкая Евгени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Якимова Ольга Бор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в Никита Фед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5</w:t>
            </w: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пылова Наталья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льникова Еле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паненко Гали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ропаль Гал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ущина Мари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ирнова Людмил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вельева Екатерина Андр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ченко Евгений Серге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исаренко 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en-US"/>
              </w:rPr>
              <w:t>95</w:t>
            </w: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Булавина 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тяшова Екатерин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иктенко Александра Андр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нявский Роман Никола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вкина Любовь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ышова Татьян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рунина Ан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исеенко Татьяна Вита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улавина 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омась Дарь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рляин Мари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иговская Ин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ова Ир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кина Ма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бзева Ир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тник Любовь Алекс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ндриенко Ирина Константи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убенко Михаил Юр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укинова Марина Борис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пылова Еле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ютина Мари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кашина Наталия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шина Лариса Ильинич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Курочкин Алекс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брамова Виола Олег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ртянко Дмитри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врилова Наталья Ильинич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пляшина Валент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товченко Татья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невич Ольг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удка Людмил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нова Татья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убенец Виолетт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чаева Людмил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ыктева Наталья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Игнатович Артем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Плешаков Николай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итаренко Евгения Вита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ркисянц Еле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горная Ларис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гиональное отделение Политической партии СПРАВЕДЛИВАЯ РОССИЯ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улыгина Гали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мотоева Ольг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рдюкова Наталь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мурыгина Наталья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ева Татья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апко Елизавет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озинский Александр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регуб Еле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ина Светла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>
          <w:trHeight w:val="4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валенко Яна Дмитри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мофатова Татья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иговский Виталий Никола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омина Гал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ышова Вероник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зумец Юл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рстнева Ир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ытченко Лариса Вале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чулина Кристина Вале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зьминова Гал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городское отделение Ставропольского регионального отделения Политической партии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Хвостикова Любовь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Хвостикова Вер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рублева Наталья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рижакова Н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ченко Елена Алекс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равченко Ольг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довиченко Наталья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евская Светлана Пав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оменко Мария Александро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пихова Светла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чарова Валент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зырева Татьяна Геннад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копова Екатери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Дегтярев Артем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Яковенко Светла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рабановский Станислав Валер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шкова Натал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рупич Еле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скаленко Окса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дведева Еле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гина Гал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ытник Мари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икина Анжелик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йцева Ин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уценко Сергей Витал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пова Людмил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втун Владимир Борис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гуляев Александр Евген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дкозуб Крист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нчарова Татья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Николаенко Татья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колов Михаил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нкеева Оксана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расенко Валент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зема Наталья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корикова Натал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огривко Ирина Пет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обин Дмитрий Евген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нцов Андрей Михайл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уценко Юл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ександрова Виктор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ахов Роман Александ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мыгаль Ольг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зедуб Андр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ргунова Кристи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зедуб Николай Геннад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гин Евгений Викто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жко Софья Евген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цова Мария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олотарева Людмил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кова Еле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ченко Надежд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ойко Дмитри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уче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Дзюба Александр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никова Еле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ова Еле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кова Дар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Яранцева Вер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линский Виктор Андре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ибисов Илья Дмитри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фимова Ольг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довская Евген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ульгина Светлана Геннад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нисимова Евгения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довская Мар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Пискунов Виктор Ю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рмолова Валент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пракова Нелли Пет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яхов Виктор Васил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ьцева Ольг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ряева Наталь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фёрова Анастасия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агина Ан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икульникова Любовь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ова Ири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Татусь Ольг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икеева Анастаси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чина Светлана Ю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ребинкина Ольг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юлюпа Ариадна Пау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ржова Ольга Ег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хник Дарья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лисеев Алексей Пав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икеев Александр Иван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Вертелецкая Мар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8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Белогай Светла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8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сная Н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ова Татья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хоман Натал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пель Еле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нюта Еле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фарян Мар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паненко Мари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хода Ольг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расова Светлана Геннад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релова Еле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нин Роман Александ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втун Татья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ышев Сергей Иван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лик Ольг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палова Анна Ю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ядный Василий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як Галина Алекс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ожкова Галина Борис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жарова Валенти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як Людмил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Щигорец Лидия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як Валенти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олмачева Гал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ченко Наталья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дрявцева Светла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чурин Никола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ронникова Татьяна Ег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ьмендингер Марина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лахова Елена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исенко Ирина Вита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саков Алекс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енко Татьян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саков Евгений Алексе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видницкая Ларис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лнышкина Татьяна Геннади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ремина Антони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рапышева Оксана Идаят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лочек Людмил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ченко Анастасия Леонид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иронов Владимир Иван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ахова Ларис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панова Гали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тникова Надежд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волобова Наталья Алекс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убцова Еле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льцева Екатери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ндаренко Еле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дмосковная Ольг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огалова Надежд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укова Гали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солапова Натал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качева Ольг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воткова Ольга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ЛДПР – Либерально – демократическая партия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всютина Наталья Бор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зрукова Олес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убцова Ан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ретова Галина Ег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арова Н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ерасименко Ольг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наенко Ан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наенко Светлана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утахина Любовь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бина Екатери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уднева Ангелина Андр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тивкин Евгений Владими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номаренко Ири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Беликова Светла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Окорокова Любовь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вайко Людмил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квинов Сергей Георги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рохин Александр Александ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рохина Александра Пав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бровских Гали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лощапова Натал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довских Ан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рюгина Мари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ова Еле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росных Ольга Леонид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ройно Наталья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охих Ан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ычева Светла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Семенищева Ма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Ледовская Н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тынова Мари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раненко Надежда Яковл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ровикова Лидия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евцев Валерий Никола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.о. секретаря </w:t>
        <w:tab/>
        <w:tab/>
        <w:tab/>
        <w:tab/>
        <w:tab/>
        <w:tab/>
        <w:tab/>
        <w:t>Е.С. Ковал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outlineLvl w:val="0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1">
    <w:name w:val="s_1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Название Знак"/>
    <w:qFormat/>
    <w:rPr>
      <w:b/>
      <w:bCs/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Заголовок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12">
    <w:name w:val="Заголовок Знак1"/>
    <w:qFormat/>
    <w:rPr>
      <w:rFonts w:ascii="Cambria" w:hAnsi="Cambria" w:eastAsia="Times New Roman;Times New Roman" w:cs="Times New Roman;Times New Roman"/>
      <w:spacing w:val="-10"/>
      <w:kern w:val="2"/>
      <w:sz w:val="56"/>
      <w:szCs w:val="56"/>
    </w:rPr>
  </w:style>
  <w:style w:type="character" w:styleId="21">
    <w:name w:val="Заголовок Знак2"/>
    <w:qFormat/>
    <w:rPr>
      <w:rFonts w:ascii="Cambria" w:hAnsi="Cambria" w:eastAsia="Times New Roman;Times New Roman" w:cs="Times New Roman;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true"/>
    </w:pPr>
    <w:rPr>
      <w:sz w:val="24"/>
    </w:rPr>
  </w:style>
  <w:style w:type="paragraph" w:styleId="Style18">
    <w:name w:val="Норм"/>
    <w:basedOn w:val="Normal"/>
    <w:qFormat/>
    <w:pPr>
      <w:autoSpaceDE w:val="true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</w:pPr>
    <w:rPr/>
  </w:style>
  <w:style w:type="paragraph" w:styleId="Style20">
    <w:name w:val="Цитата"/>
    <w:basedOn w:val="Normal"/>
    <w:qFormat/>
    <w:pPr>
      <w:ind w:left="1134" w:right="1132" w:hanging="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autoSpaceDE w:val="tru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13">
    <w:name w:val="Знак Знак Знак1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21">
    <w:name w:val="Основной текст 2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3">
    <w:name w:val="Основной текст 23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4">
    <w:name w:val="Основной текст 24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14">
    <w:name w:val="1"/>
    <w:basedOn w:val="Normal"/>
    <w:next w:val="Heading"/>
    <w:qFormat/>
    <w:pPr>
      <w:autoSpaceDE w:val="true"/>
      <w:ind w:firstLine="567"/>
      <w:jc w:val="center"/>
    </w:pPr>
    <w:rPr>
      <w:rFonts w:ascii="Calibri" w:hAnsi="Calibri" w:eastAsia="Calibri" w:cs="Times New Roman;Times New Roman"/>
      <w:b/>
      <w:bCs/>
      <w:sz w:val="24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5">
    <w:name w:val="Основной текст 25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6">
    <w:name w:val="Основной текст 26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7">
    <w:name w:val="Основной текст 27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8">
    <w:name w:val="Основной текст 28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19:00Z</dcterms:created>
  <dc:creator>Admin</dc:creator>
  <dc:description/>
  <cp:keywords/>
  <dc:language>en-US</dc:language>
  <cp:lastModifiedBy>Taralova</cp:lastModifiedBy>
  <cp:lastPrinted>2022-08-15T11:00:00Z</cp:lastPrinted>
  <dcterms:modified xsi:type="dcterms:W3CDTF">2022-08-15T08:01:00Z</dcterms:modified>
  <cp:revision>18</cp:revision>
  <dc:subject/>
  <dc:title>ТЕРРИТОРИАЛЬНАЯ ИЗБИРАТЕЛЬНАЯ КОМИССИЯ</dc:title>
</cp:coreProperties>
</file>