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/300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я территориальной избирательной комисс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8 с правом решающего голоса Батурина Виталия Сергеевича, предложенного Петровским районным отделением политической партии "КОММУНИСТИЧЕСКАЯ ПАРТИЯ РОССИЙСКОЙ ФЕДЕРАЦИИ"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8 с правом решающего голоса Копылову Наталью Петро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8 с правом решающего голоса Якимову Ольгу Борисо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8 с правом решающего голоса Хропаль Галину Александровну, предложенную Петровским Местным отделением Ставропольского регионального отделения Всероссийской политической партии «ЕДИНАЯ РОССИЯ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5. Приложение № 7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8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20"/>
        <w:spacing w:lineRule="exact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cp:keywords/>
  <dc:language>en-US</dc:language>
  <cp:lastModifiedBy>Taralova</cp:lastModifiedBy>
  <cp:lastPrinted>2022-08-15T11:02:00Z</cp:lastPrinted>
  <dcterms:modified xsi:type="dcterms:W3CDTF">2022-08-22T05:44:00Z</dcterms:modified>
  <cp:revision>14</cp:revision>
  <dc:subject/>
  <dc:title>ТЕРРИТОРИАЛЬНАЯ ИЗБИРАТЕЛЬНАЯ КОМИССИЯ</dc:title>
</cp:coreProperties>
</file>