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/>
          <w:b/>
          <w:bCs/>
          <w:spacing w:val="6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 августа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/313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пунктом 3.1 статьи 22, пунктами 6 и 11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етровского района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 </w:t>
      </w:r>
      <w:r>
        <w:rPr>
          <w:b w:val="false"/>
          <w:sz w:val="28"/>
          <w:szCs w:val="28"/>
        </w:rPr>
        <w:t xml:space="preserve">Приложение № 44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от </w:t>
      </w:r>
      <w:r>
        <w:rPr>
          <w:b w:val="false"/>
          <w:bCs w:val="false"/>
          <w:sz w:val="28"/>
          <w:szCs w:val="28"/>
        </w:rPr>
        <w:t>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изложить в новой редакции, согласно приложению.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b w:val="false"/>
          <w:sz w:val="28"/>
          <w:szCs w:val="28"/>
        </w:rPr>
        <w:t>. Направить настоящее постановление в участковые избирательные комиссии избирательных участков №956.</w:t>
      </w:r>
    </w:p>
    <w:p>
      <w:pPr>
        <w:pStyle w:val="Style14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Председатель </w:t>
        <w:tab/>
        <w:tab/>
        <w:tab/>
        <w:tab/>
        <w:tab/>
        <w:tab/>
        <w:t>Ю.В.Петрич</w:t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И.о. секретаря</w:t>
        <w:tab/>
        <w:tab/>
        <w:tab/>
        <w:tab/>
        <w:tab/>
        <w:tab/>
        <w:t>Е.С.Коваленко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4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в редакции от 16.08.2019 № 86/618, от 18.02.2020 № 96/660, от 12.03.2020 № 97/972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.02.2021 № 2/10, от 25.08.2021 г. № 10/82, от 24.06.2022 Г. № 23/142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5.08.2022 г. № 36/292, от 15.08.2022г. № 37/31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780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 председател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логривко Ирина Пет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Пермякова Татьяна Алексе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Шаповаленко Еле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ксак Елена Юр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Воронко Галина Фед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адобина Мария Анато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робейникова Светлана Фед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Гетманская Наталья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Хорошилова Наталья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ртянко Гали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Заварзина Галина Викторовна</w:t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Нестеренко Ольга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шелева Елена Ивановна</w:t>
            </w:r>
          </w:p>
        </w:tc>
      </w:tr>
      <w:tr>
        <w:trPr>
          <w:trHeight w:val="24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стина Ирина Викторовна</w:t>
            </w:r>
          </w:p>
        </w:tc>
      </w:tr>
      <w:tr>
        <w:trPr>
          <w:trHeight w:val="25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ргеева Лариса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намарева Марина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Сорокин Дмитрий Геннадье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дорожко Вера Константи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Дробина Ирина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Малахова Наталья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едуб Елена Леонид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Бойко Ири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валева Лариса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мофеева Еле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бовик Еле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мофеев Андрей Вячеславо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Сабля Ольга Васи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Косторнова Светла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имова Евгения Геннад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Цыганова Ольга Валер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бовской Евгений Александро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Токарева Татьяна Анато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недзян Ольга Васи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углякова Татьяна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тнова Елена Ива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льцева Маргарита Ива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ых Владимир Василье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Савельева </w:t>
            </w:r>
            <w:r>
              <w:rPr>
                <w:sz w:val="24"/>
              </w:rPr>
              <w:t>Любовь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Батищева Светла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хина Марина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ич Марина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пилова Ирина Иван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И.о. секретаря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4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01:00Z</dcterms:created>
  <dc:creator>Глава</dc:creator>
  <dc:description/>
  <cp:keywords/>
  <dc:language>en-US</dc:language>
  <cp:lastModifiedBy>Taralova</cp:lastModifiedBy>
  <cp:lastPrinted>2021-03-09T13:46:00Z</cp:lastPrinted>
  <dcterms:modified xsi:type="dcterms:W3CDTF">2022-08-15T07:23:00Z</dcterms:modified>
  <cp:revision>7</cp:revision>
  <dc:subject/>
  <dc:title>ТЕРРИТОРИАЛЬНАЯ ИЗБИРАТЕЛЬНАЯ КОМИССИЯ</dc:title>
</cp:coreProperties>
</file>