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РРИТОРИАЛЬНАЯ ИЗБИРАТЕЛЬНАЯ КОМИССИЯ</w:t>
      </w:r>
    </w:p>
    <w:p>
      <w:pPr>
        <w:pStyle w:val="Normal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ТРОВСКОГО РАЙОНА</w:t>
      </w:r>
    </w:p>
    <w:p>
      <w:pPr>
        <w:pStyle w:val="Normal"/>
        <w:spacing w:before="0" w:after="120"/>
        <w:jc w:val="center"/>
        <w:rPr/>
      </w:pPr>
      <w:r>
        <w:rPr/>
        <w:t>ПОСТАНОВЛ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8 феврал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1/116</w:t>
            </w:r>
          </w:p>
        </w:tc>
      </w:tr>
    </w:tbl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г.Светло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архива и утверждения Положения об архиве территориальной избирательной комиссии Пе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2 октября 2004 года № 125-ФЗ «Об архивном деле в Российской Федерации», приказом министерства культуры РФ от 31 марта 2015 года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, Законом Ставропольского края от 28 июля 2005 года № 35-кз «Об архивном деле в Ставропольском крае» для хранения, комплектования, учёта и использования архивных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архив территориальной избирательной комиссии Петр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рилагаемое Положение об архиве территориальной избирательной комиссии Петровского района</w:t>
      </w:r>
    </w:p>
    <w:p>
      <w:pPr>
        <w:pStyle w:val="TextBodyIndent"/>
        <w:spacing w:lineRule="auto" w:line="240"/>
        <w:ind w:firstLine="567"/>
        <w:jc w:val="both"/>
        <w:rPr/>
      </w:pPr>
      <w:r>
        <w:rPr>
          <w:szCs w:val="28"/>
        </w:rPr>
        <w:tab/>
        <w:t xml:space="preserve">3. Контроль за деятельностью архива территориальной избирательной комиссии Петровского района осуществляет председатель территориальной избирательной комиссии Петров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 момента его под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етрич Ю.В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Таралова Е.Н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ТИК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тров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8.02.2022 № 21/11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рхиве территориальной избирательной комисс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кументы архивного фонда территориальной избирательной комиссии Петровского района, имеющие историческое, культурное, научное, социальное, экономическое и политическое значение, составляют Архивный фонд Российской Федерации, являются муниципальной собственностью и подлежат постоянному хранению в архивном отделе администрации Петровского городского округа Ставропольского края.</w:t>
      </w:r>
    </w:p>
    <w:p>
      <w:pPr>
        <w:pStyle w:val="TextBodyIndent"/>
        <w:spacing w:lineRule="auto" w:line="240"/>
        <w:ind w:firstLine="567"/>
        <w:jc w:val="both"/>
        <w:rPr/>
      </w:pPr>
      <w:r>
        <w:rPr>
          <w:szCs w:val="28"/>
        </w:rPr>
        <w:t>До передачи на постоянное хранение эти документы временно, в пределах срока, установленного Федеральным законом от 22.10.2004 №125-ФЗ «Об архивном деле в Российской Федерации», хранятся в архиве территориальной избирательной комиссии Петровского района (далее -архи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Архив обеспечивает сохранность, учёт, отбор, упорядочение и использование документов Архивного фонда Российской Федерации и документов по личному составу, образующихся в его деятельности в соответствии с действующим законодательством. Обеспечивает своевременную передачу управленческой документации на постоянное хранение в архивный отдел администрации Петровского городского округа Ставропольского кра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аботы, связанные с подготовкой, транспортировкой и передачей архивных документов, производятся силами и за счёт территориальной избирательной комиссии Петровского района. За утрату и порчу документов Архивного фонда Российской Федерации и документов по личному составу должностные лица территориальной избирательной комиссии Петровского района несут ответственность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 территориальной избирательной комиссии Петровского района для хранения, комплектования, учёта и использования архивных документов создается архив. Председатель территориальной избирательной комиссии Петровского района обеспечивает архив необходимым помещением, оборуд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тветственный за архив назначается постановлением территориальной избирательной комиссии Петровского района.</w:t>
      </w:r>
    </w:p>
    <w:p>
      <w:pPr>
        <w:pStyle w:val="2"/>
        <w:spacing w:lineRule="auto" w:line="240"/>
        <w:ind w:firstLine="567"/>
        <w:rPr/>
      </w:pPr>
      <w:r>
        <w:rPr>
          <w:szCs w:val="28"/>
        </w:rPr>
        <w:t>1.5. В своей работе архив руководствуется законодательством Российской Федерации, законодательными актами по архивному делу, приказами, указаниями вышестоящих организаций, указаниями комитета Ставропольского края по делам архивов в пределах его полномочий, рекомендациями государственного архивного учреждения и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.6. Положение об архиве утверждается постановлением территориальной избирательной комиссии Петровского района по согласованию с экспертной комиссией территориальной избирательной комиссии Петровского района и архивного отдела администрации Петровского городского округа Ставропольского края.</w:t>
      </w:r>
    </w:p>
    <w:p>
      <w:pPr>
        <w:pStyle w:val="TextBodyIndent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 xml:space="preserve">1.7. Контроль за деятельностью архива осуществляет председатель территориальной избирательной комиссии Петровского района. </w:t>
      </w:r>
    </w:p>
    <w:p>
      <w:pPr>
        <w:pStyle w:val="TextBodyIndent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jc w:val="center"/>
        <w:rPr>
          <w:bCs/>
          <w:szCs w:val="28"/>
        </w:rPr>
      </w:pPr>
      <w:r>
        <w:rPr>
          <w:bCs/>
          <w:szCs w:val="28"/>
        </w:rPr>
        <w:t>2. СОСТАВ ДОКУМЕНТОВ АРХИ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архив поступают:</w:t>
      </w:r>
    </w:p>
    <w:p>
      <w:pPr>
        <w:pStyle w:val="TextBodyIndent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>2.1. Законченные делопроизводством документы постоянного хранения, образовавшиеся в деятельности территориальной избирательной комиссии Петровского района, документы временного (свыше 10 лет) срока хранения, необходимые в практической деятельности, документы по личному составу.</w:t>
      </w:r>
    </w:p>
    <w:p>
      <w:pPr>
        <w:pStyle w:val="TextBodyIndent"/>
        <w:spacing w:lineRule="auto" w:line="240"/>
        <w:ind w:firstLine="567"/>
        <w:jc w:val="both"/>
        <w:rPr/>
      </w:pPr>
      <w:r>
        <w:rPr>
          <w:szCs w:val="28"/>
        </w:rPr>
        <w:t>2.2. Документы постоянного хранения и по личному составу учреждений предшествен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Научно-справочный аппарат к документам архи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ЗАДАЧИ И ФУНКЦИИ АРХИ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задачами архива являются:</w:t>
      </w:r>
    </w:p>
    <w:p>
      <w:pPr>
        <w:pStyle w:val="2"/>
        <w:spacing w:lineRule="auto" w:line="240"/>
        <w:ind w:firstLine="567"/>
        <w:rPr/>
      </w:pPr>
      <w:r>
        <w:rPr>
          <w:szCs w:val="28"/>
        </w:rPr>
        <w:t>3.1.1. Комплектование документами, состав которых предусмотрен разделом 2 настоящего Положения.</w:t>
      </w:r>
    </w:p>
    <w:p>
      <w:pPr>
        <w:pStyle w:val="2"/>
        <w:spacing w:lineRule="auto" w:line="240"/>
        <w:ind w:firstLine="567"/>
        <w:rPr/>
      </w:pPr>
      <w:r>
        <w:rPr>
          <w:szCs w:val="28"/>
        </w:rPr>
        <w:t>3.1.2 Ведение учетных документов, осуществление комплекса мер по организации хранения и соблюдения нормативных условий хранения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3. Подготовка и своевременная передача документов Архивного фонда Российской Федерации на постоянное хранение с соблюдением требований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4. Формирование и оформление дел в делопроизводстве территориальной избирательной комиссии Петровск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В соответствии с возложенными на него задачами архив осуществляет следующие функции:</w:t>
      </w:r>
    </w:p>
    <w:p>
      <w:pPr>
        <w:pStyle w:val="2"/>
        <w:spacing w:lineRule="auto" w:line="240"/>
        <w:ind w:firstLine="567"/>
        <w:rPr/>
      </w:pPr>
      <w:r>
        <w:rPr>
          <w:szCs w:val="28"/>
        </w:rPr>
        <w:t>3.2.1. Принимает не позднее 3-х лет после завершения делопроизводством документы территориальной избирательной комиссии Петровского района.</w:t>
      </w:r>
    </w:p>
    <w:p>
      <w:pPr>
        <w:pStyle w:val="2"/>
        <w:spacing w:lineRule="auto" w:line="240"/>
        <w:ind w:firstLine="567"/>
        <w:rPr/>
      </w:pPr>
      <w:r>
        <w:rPr>
          <w:szCs w:val="28"/>
        </w:rPr>
        <w:t xml:space="preserve">3.2.2. Разрабатывает и согласовывает с архивным отделом администрации Петровского городского округа Ставропольского края графики представления описей на рассмотрение экспертно-проверочной комиссии комитета Ставропольского края по делам архивов. </w:t>
      </w:r>
    </w:p>
    <w:p>
      <w:pPr>
        <w:pStyle w:val="2"/>
        <w:spacing w:lineRule="auto" w:line="240"/>
        <w:ind w:firstLine="567"/>
        <w:rPr/>
      </w:pPr>
      <w:r>
        <w:rPr>
          <w:szCs w:val="28"/>
        </w:rPr>
        <w:t>3.2.3. Составляет не позднее 2-х лет после завершения делопроизводством годовые разделы описей дел постоянного хранения и по личному составу, акты на уничтожение документов и представляет их на рассмотрение в архивный отдел администрации Петровского городского округа Ставропольского края и ЭПК комитета Ставропольского края по делам архив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Создает, дополняет и совершенствует научно-справочный аппарат к хранящимся в архиве дел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 Организует использование докумен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информирует территориальную избирательную комиссию Петровского района о составе и содержании документов архи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дает дела работникам территориальной избирательной комиссии Петровского района для рабо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сполняет запросы организаций и граждан, выдает копии документов;</w:t>
      </w:r>
    </w:p>
    <w:p>
      <w:pPr>
        <w:pStyle w:val="TextBodyIndent"/>
        <w:spacing w:lineRule="auto" w:line="240"/>
        <w:ind w:firstLine="567"/>
        <w:jc w:val="both"/>
        <w:rPr/>
      </w:pPr>
      <w:r>
        <w:rPr>
          <w:szCs w:val="28"/>
        </w:rPr>
        <w:t xml:space="preserve">-ведет книгу выдачи дел из архива. </w:t>
      </w:r>
    </w:p>
    <w:p>
      <w:pPr>
        <w:pStyle w:val="2"/>
        <w:spacing w:lineRule="auto" w:line="240"/>
        <w:ind w:firstLine="567"/>
        <w:rPr>
          <w:szCs w:val="28"/>
        </w:rPr>
      </w:pPr>
      <w:r>
        <w:rPr>
          <w:szCs w:val="28"/>
        </w:rPr>
        <w:t>3.2.6. Проводит экспертизу ценности документов, участвует в работе экспертной комиссии.</w:t>
      </w:r>
    </w:p>
    <w:p>
      <w:pPr>
        <w:pStyle w:val="2"/>
        <w:spacing w:lineRule="auto" w:line="240"/>
        <w:ind w:firstLine="567"/>
        <w:rPr>
          <w:szCs w:val="28"/>
        </w:rPr>
      </w:pPr>
      <w:r>
        <w:rPr>
          <w:szCs w:val="28"/>
        </w:rPr>
        <w:t>3.2.7. Оказывает методическую помощь территориальной избирательной комиссии Петровского района в составлении номенклатуры дел, контролирует правильность формирования и оформления дел в делопроизводстве, подготовке дел к передаче в архив администрации Петровского городского округа Ставропольского края. Участвует в проведении мероприятий по повышению квалификации работников архи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8 Ежегодно представляет в архивный отдел администрации Петровского городского округа Ставропольского края сведения о составе и объёме документов по установленной форме паспорта архи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9. В установленном порядке передает на постоянное хранение в архивный отдел администрации Петровского городского округа Ставропольского края документы Архивного фонд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ПРАВА АРХИ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выполнения возложенных задач и функций архив 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Требовать от членов территориальной избирательной комиссии Петровского района своевременной передачи в архив документов в упорядоченном состоя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онтролировать членов территориальной избирательной комиссии Петровского района по выполнению правил работы с документа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Запрашивать от членов территориальной избирательной комиссии Петровского района необходимые для работы архива сведения.</w:t>
      </w:r>
    </w:p>
    <w:p>
      <w:pPr>
        <w:pStyle w:val="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567"/>
        <w:jc w:val="center"/>
        <w:rPr>
          <w:bCs/>
          <w:szCs w:val="28"/>
        </w:rPr>
      </w:pPr>
      <w:r>
        <w:rPr>
          <w:bCs/>
          <w:szCs w:val="28"/>
        </w:rPr>
        <w:t>5. ОТВЕТСТВЕННОСТЬ АРХИВА</w:t>
      </w:r>
    </w:p>
    <w:p>
      <w:pPr>
        <w:pStyle w:val="2"/>
        <w:spacing w:lineRule="auto" w:line="240"/>
        <w:ind w:firstLine="567"/>
        <w:rPr/>
      </w:pPr>
      <w:r>
        <w:rPr>
          <w:szCs w:val="28"/>
        </w:rPr>
        <w:t>Архив, совместно с председателем территориальной избирательной комиссии Петровского района, несет ответственность з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Несоблюдение условий обеспечения сохранности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Утрату и несанкционированное уничтожение документов.</w:t>
      </w:r>
    </w:p>
    <w:p>
      <w:pPr>
        <w:pStyle w:val="TextBodyIndent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 xml:space="preserve">5.4. Нарушение установленных законодательством правил использования документов. </w:t>
      </w:r>
    </w:p>
    <w:p>
      <w:pPr>
        <w:pStyle w:val="TextBodyIndent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>Секретарь</w:t>
        <w:tab/>
        <w:tab/>
        <w:tab/>
        <w:tab/>
        <w:tab/>
        <w:tab/>
        <w:tab/>
        <w:tab/>
        <w:tab/>
        <w:t>Е.Н.Тарал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02:00Z</dcterms:created>
  <dc:creator>3</dc:creator>
  <dc:description/>
  <cp:keywords/>
  <dc:language>en-US</dc:language>
  <cp:lastModifiedBy>Taralova</cp:lastModifiedBy>
  <cp:lastPrinted>2018-02-09T09:42:00Z</cp:lastPrinted>
  <dcterms:modified xsi:type="dcterms:W3CDTF">2022-04-06T13:20:00Z</dcterms:modified>
  <cp:revision>3</cp:revision>
  <dc:subject/>
  <dc:title/>
</cp:coreProperties>
</file>