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7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4 Мариной Светланы Владимир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августа 2022 года Марина Светлана Владимир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4, выдвинутого Ставропольским региональным отделением Политической партии ЛДПР – Либерально-демократическая партия России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</w:t>
      </w:r>
      <w:r>
        <w:rPr/>
        <w:t xml:space="preserve"> </w:t>
      </w:r>
      <w:r>
        <w:rPr>
          <w:sz w:val="28"/>
          <w:szCs w:val="28"/>
        </w:rPr>
        <w:t>Мариной Светланы Владимир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Мариной Светланы Владимир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4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Марину Светлану Владимир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4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7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0:00Z</dcterms:modified>
  <cp:revision>4</cp:revision>
  <dc:subject/>
  <dc:title>ТЕРРИТОРИАЛЬНАЯ ИЗБИРАТЕЛЬНАЯ КОМИССИЯ</dc:title>
</cp:coreProperties>
</file>