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31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5 Поповой Людмилы Владимир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 августа 2022 года Попова Людмила Владимиро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5, выдвинутого Ставропольским региональным отделением Политической партии ЛДПР – Либерально-демократическая партия России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 Поповой Людмилы Владимиро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Поповой Людмилы Владимиро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5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Попову Людмилу Владимиро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5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02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0:59:00Z</dcterms:modified>
  <cp:revision>5</cp:revision>
  <dc:subject/>
  <dc:title>ТЕРРИТОРИАЛЬНАЯ ИЗБИРАТЕЛЬНАЯ КОМИССИЯ</dc:title>
</cp:coreProperties>
</file>