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6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4 Закаменных Александра Владимировича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августа 2022 года Закаменных Александр Владимирович представил в территориальную избирательную комиссию Петровского района заявление об аннулировании его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4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Закаменных Александра Владимировича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Закаменных Александра Владимировича об аннулировании его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4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Закаменных Александра Владимировича утратившим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4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05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0:00Z</dcterms:modified>
  <cp:revision>4</cp:revision>
  <dc:subject/>
  <dc:title>ТЕРРИТОРИАЛЬНАЯ ИЗБИРАТЕЛЬНАЯ КОМИССИЯ</dc:title>
</cp:coreProperties>
</file>