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3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2 Оганесян Вартуш Ивановны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8 августа 2022 года Оганесян Вартуш Ивано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2, выдвинутого Ставропольским региональным отделением Политической партии ЛДПР – Либерально-демократическая партия России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Оганесян Вартуш Ивано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Оганесян Вартуш Ивано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 2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Оганесян Вартуш Ивано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2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58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48:00Z</dcterms:modified>
  <cp:revision>4</cp:revision>
  <dc:subject/>
  <dc:title>ТЕРРИТОРИАЛЬНАЯ ИЗБИРАТЕЛЬНАЯ КОМИССИЯ</dc:title>
</cp:coreProperties>
</file>