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8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4 Герасименко Ольги Михайло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 августа 2022 года Герасименко Ольги Михайловны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4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Герасименко Ольги Михайло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Герасименко Ольги Михайло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4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Герасименко Ольги Михайло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4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1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59:00Z</dcterms:modified>
  <cp:revision>5</cp:revision>
  <dc:subject/>
  <dc:title>ТЕРРИТОРИАЛЬНАЯ ИЗБИРАТЕЛЬНАЯ КОМИССИЯ</dc:title>
</cp:coreProperties>
</file>