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33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6 Ульченко Татьяны Михайл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августа 2022 года Ульченко Татьяна Михайл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6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Ульченко Татьяны Михайл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заявление Ульченко Татьяны Михайл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6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Ульченко Татьяну Михайл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6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 xml:space="preserve"> 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1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1:00:00Z</dcterms:modified>
  <cp:revision>5</cp:revision>
  <dc:subject/>
  <dc:title>ТЕРРИТОРИАЛЬНАЯ ИЗБИРАТЕЛЬНАЯ КОМИССИЯ</dc:title>
</cp:coreProperties>
</file>