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4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3 Савченко Татьяны Александро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августа 2022 года Савченко Татьяна Александро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3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Савченко Татьяны Александр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Савченко Татьяны Александр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 3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Савченко Татьяну Александр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3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55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48:00Z</dcterms:modified>
  <cp:revision>4</cp:revision>
  <dc:subject/>
  <dc:title>ТЕРРИТОРИАЛЬНАЯ ИЗБИРАТЕЛЬНАЯ КОМИССИЯ</dc:title>
</cp:coreProperties>
</file>