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20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1 Ефимовой Ольги Александровны</w:t>
      </w:r>
    </w:p>
    <w:p>
      <w:pPr>
        <w:pStyle w:val="Normal"/>
        <w:ind w:firstLine="69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8 августа 2022 года Ефимова Ольга Александровна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1, выдвинутого Ставропольским региональным отделением Политической партии ЛДПР – Либерально-демократическая партия России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 Ефимовой Ольги Александро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Принять к сведению заявление Ефимовой Ольги Александро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 1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Ефимову Ольгу Александро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1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59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0:58:00Z</dcterms:modified>
  <cp:revision>5</cp:revision>
  <dc:subject/>
  <dc:title>ТЕРРИТОРИАЛЬНАЯ ИЗБИРАТЕЛЬНАЯ КОМИССИЯ</dc:title>
</cp:coreProperties>
</file>