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5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3 Чепраковой Нелли Петр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8 августа 2022 года Чепракова Нелли Петро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3, выдвинутого Ставропольским региональным отделением Политической партии ЛДПР – Либерально-демократическая партия России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Чепраковой Нелли Петро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Чепраковой Нелли Петро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 3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Чепраковоу Нелли Петро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3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39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1:16:00Z</dcterms:modified>
  <cp:revision>4</cp:revision>
  <dc:subject/>
  <dc:title>ТЕРРИТОРИАЛЬНАЯ ИЗБИРАТЕЛЬНАЯ КОМИССИЯ</dc:title>
</cp:coreProperties>
</file>