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32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6 Сыресиной Елены Валерье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августа 2022 года Сыресина Елена Валерье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6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Сыресиной Елены Валерье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Сыресиной Елены Валерье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6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Сыресину Елену Валерье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6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08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1:00:00Z</dcterms:modified>
  <cp:revision>7</cp:revision>
  <dc:subject/>
  <dc:title>ТЕРРИТОРИАЛЬНАЯ ИЗБИРАТЕЛЬНАЯ КОМИССИЯ</dc:title>
</cp:coreProperties>
</file>