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иториальная избирательная комиссия петр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sz w:val="28"/>
          <w:szCs w:val="20"/>
          <w:vertAlign w:val="superscript"/>
        </w:rPr>
      </w:pPr>
      <w:r>
        <w:rPr>
          <w:sz w:val="28"/>
          <w:szCs w:val="20"/>
        </w:rPr>
        <w:t xml:space="preserve">26 июля 2022 года </w:t>
        <w:tab/>
        <w:tab/>
        <w:t xml:space="preserve">   г. Светлоград</w:t>
        <w:tab/>
        <w:tab/>
        <w:tab/>
        <w:t xml:space="preserve"> </w:t>
        <w:tab/>
        <w:t>№ 33/249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звещении о неполноте сведений о кандидате и несоблюдению требований закона к оформлению документов, предоставленных в территориальную избирательную комиссии Петровского района Курочкиным Алексеем Николаевичем кандидатом в депутаты Совета депутатов Петровского городского округа Ставропольского края второго созыва по многомандатному избирательному округу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 xml:space="preserve">В соответствии со статьей 38 </w:t>
      </w:r>
      <w:r>
        <w:rPr>
          <w:bCs/>
          <w:sz w:val="28"/>
          <w:szCs w:val="26"/>
        </w:rPr>
        <w:t>Федерального закона «Об основных гарантиях избирательных прав и права на участие в референдуме граждан Российской Федерации», проверив соблюдение предусмотренного Федеральным законом «Об основных гарантиях избирательных прав и права на участие в референдуме граждан Российской Федерации», Законом Ставропольского края «О  выборах в органы местного самоуправления муниципальных образований Ставропольского края» порядка выдвижения кандидата в депутаты Совета депутатов Петровского городского округа Ставропольского края второго созыва Курочкина Алексея Николаевича по многомандатному избирательному округу №5, а также документы, содержащие сведения о кандидате, иные документы, представленные в территориальную избирательную комиссию Петровского района, для уведомления о выдвижении кандидата и его регистрации,</w:t>
      </w:r>
      <w:r>
        <w:rPr>
          <w:sz w:val="28"/>
          <w:szCs w:val="28"/>
        </w:rPr>
        <w:t xml:space="preserve"> территориальная избирательная комиссия Пе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Утвердить извещение о неполноте сведений о кандидате и несоблюдению требований закона к оформлению документов, предоставленных в территориальную избирательную комиссии Петровского района кандидатом в депутаты Совета депутатов Петровского городского округа Ставропольского края второго созыва по многомандатному избирательному округу № 5</w:t>
      </w:r>
      <w:r>
        <w:rPr/>
        <w:t xml:space="preserve"> </w:t>
      </w:r>
      <w:r>
        <w:rPr>
          <w:sz w:val="28"/>
          <w:szCs w:val="28"/>
        </w:rPr>
        <w:t>Курочкиным Алексеем Николаевичем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звещение в установленный срок не позднее 28.07.2022 года Курочкину Алексею Николаевичу кандидату в депутаты Совета депутатов Петровского городского округа Ставропольского края второго созыва по многомандатному избирательному округу № 5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6"/>
        </w:rPr>
        <w:t>Председатель комиссии</w:t>
      </w:r>
      <w:r>
        <w:rPr>
          <w:sz w:val="28"/>
        </w:rPr>
        <w:tab/>
        <w:tab/>
        <w:tab/>
        <w:tab/>
        <w:tab/>
        <w:tab/>
        <w:t>Ю.В.Петр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Секретарь комиссии</w:t>
        <w:tab/>
        <w:tab/>
        <w:tab/>
        <w:tab/>
        <w:tab/>
        <w:tab/>
        <w:tab/>
        <w:t>Е.Н.Таралов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bCs/>
          <w:sz w:val="28"/>
          <w:szCs w:val="28"/>
        </w:rPr>
        <w:t xml:space="preserve">УТВЕРЖДЕНО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ением территориальной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sz w:val="28"/>
          <w:szCs w:val="28"/>
        </w:rPr>
        <w:t xml:space="preserve">Петровского района </w:t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т 26 июля 2022 г. № 33/249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неполноте сведений о кандидате и несоблюдении треб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закона к оформлению документов, представленных в территориальную избирательную комиссию Петровского района кандидатом в депутаты Совета депутатов Петровского городского округа Ставропольского края втор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ндидату </w:t>
      </w:r>
      <w:r>
        <w:rPr>
          <w:rFonts w:eastAsia="Arial Unicode MS"/>
          <w:bCs/>
          <w:sz w:val="28"/>
          <w:szCs w:val="28"/>
        </w:rPr>
        <w:t>в депутаты</w:t>
      </w:r>
      <w:r>
        <w:rPr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</w:rPr>
        <w:t>Совета депутатов</w:t>
      </w:r>
    </w:p>
    <w:p>
      <w:pPr>
        <w:pStyle w:val="Normal"/>
        <w:jc w:val="right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Петровского городского округа</w:t>
      </w:r>
    </w:p>
    <w:p>
      <w:pPr>
        <w:pStyle w:val="Normal"/>
        <w:jc w:val="right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второго созы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урочкину Алексею Николаевич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рес места жительств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ий край, Петровский район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город Светлоград, улица Садовая, 270 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ВЕЩЕНИЕ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01» августа 2022 года в 16 часов 30 минут по местному времени состоится заседание территориальной избирательной комиссии Петровского района, на котором будет рассматриваться вопрос о регистрации кандидатом в депутаты Совета депутатов Петровского городского округа Ставропольского края второго созыва Курочкина Алексея Николаевич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1.1. статьи 3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етровского района извещает Вас о выявлении неполноты сведений и несоблюдения требований закона к оформлению документов, предоставленных Вами в территориальную избирательную комиссию Петр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ушение пункта 2 и (или) пункта 3 статьи 33 Федерального закона «Об основных гарантиях избирательных прав и права на участие в референдуме граждан Российской Федерации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заявлении Курочкина Алексея Николаевича о согласии баллотироваться кандидатом в депутаты Совета депутатов Петровского городского округа Ставропольского края по многомандатному избирательному округу № 5 от 17.07.2022г. не указано в каком порядке выдвинут кандидатом (самовыдвижении или избирательным объединение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частью 1 статьи 20 Закона Ставропольского края от 12.05.2017 № 50-кз "О выборах в органы местного самоуправления муниципальных образований Ставропольского края" самовыдвижение кандидатов в депутаты представительного органа муниципального образования по многомандатным избирательным округам осуществляется путем уведомления об этом окружной избирательной комиссии в порядке, установленном статьей 22 настоящего Зак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в заявлении о согласии баллотироваться кандидатом указываются 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. В заявлении о согласии баллотироваться кандидатом в депутаты Совета депутатов Петровского городского округа Ставропольского края по многомандатному избирательному округу № 5 от 17.07.2022г., поданном в территориальную избирательную комиссию Петровского района Курочкиным Алексеем Николаевичем не указаны сведения о профессиональном образовании, квалификации, реквизитах документа об образовании. При этом копия диплома об образовании кандидатом представл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пунктом 2.2. статьи 33 Федерального закона «Об основных гарантиях избирательных прав и права на участие в референдуме граждан Российской Федерации» вместе с заявлением кандидатом предоставляются заверенные соответственно кандидатом копии документов, подтверждающих указанные в заявлении сведения в том числе, об основном месте работы или службы, о занимаемой долж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07.2022г. в территориальную избирательную комиссию Петровского района Вами была представлена справка № 30, выданная 09.06.2022г. филиалом ПАО «Россети Северный Кавказ» «Ставропольэнерго», вместо её коп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 же, территориальная избирательная комиссия Петровского района информирует Вас о том, что в соответствии с пунктом 3 части 1 статьи 26 Закона Ставропольского края от 12.05.2017 № 50-кз "О выборах в органы местного самоуправления муниципальных образований Ставропольского края" для регистрации кандидат в депутаты представительного органа муниципального образования, выдвинутый по многомандатному избирательному округу, представляет в окружную избирательную комиссию документ, подтверждающий факт оплаты изготовления подписных листов за счет средств избирательного фонда кандидата. По состоянию на 26.07.2022г. кандидатом в депутаты Совета депутатов Петровского городского округа Ставропольского края второго созыва Курочкиным Алексеем Николаевичем документ, подтверждающий факт оплаты изготовления подписных листов за счет средств избирательного фонда кандидата, в территориальную избирательную комиссию Петровского района не представл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 позднее, чем за один день до дня заседания территориальной избирательной комиссии Петровского района, на котором должен рассматриваться вопрос о Вашей регистрации в качестве кандидата в депутаты Совета депутатов Петровского городского округа Ставропольского края второго созыва, не позднее «30» июля 2022 года, Вы вправе вносить уточнения и дополнения в документы, содержащие сведения о Вас, представленные в территориальную избирательную комиссию Петровского района для уведомления о выдвижении кандидатом в депутаты Совета депутатов Петровского городского округа Ставропольского края Курочкиным Алексеем Николаевичем и регистрации (за исключением подписных листов с подписями избирателей), в целях приведения указанных документов в соответствие с требованиями закона, в том числе к их оформлению. Вы вправе заменить представленный документ только в случае, если он оформлен с нарушением требований зак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ополнительно</w:t>
      </w:r>
      <w:r>
        <w:rPr>
          <w:b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Петровского района </w:t>
      </w:r>
      <w:r>
        <w:rPr>
          <w:b/>
          <w:sz w:val="28"/>
          <w:szCs w:val="28"/>
        </w:rPr>
        <w:t>информирует</w:t>
      </w:r>
      <w:r>
        <w:rPr>
          <w:b/>
          <w:bCs/>
          <w:sz w:val="28"/>
          <w:szCs w:val="28"/>
        </w:rPr>
        <w:t xml:space="preserve"> Вас</w:t>
      </w:r>
      <w:r>
        <w:rPr>
          <w:bCs/>
          <w:sz w:val="28"/>
          <w:szCs w:val="28"/>
        </w:rPr>
        <w:t xml:space="preserve"> о том, что </w:t>
      </w:r>
      <w:r>
        <w:rPr>
          <w:b/>
          <w:bCs/>
          <w:sz w:val="28"/>
          <w:szCs w:val="28"/>
        </w:rPr>
        <w:t>28 июля 2022 года в 16.00</w:t>
      </w:r>
      <w:r>
        <w:rPr>
          <w:bCs/>
          <w:sz w:val="28"/>
          <w:szCs w:val="28"/>
        </w:rPr>
        <w:t xml:space="preserve"> часов (г. Светлоград, пл. 50 лет Октября, 8, зал заседаний №1 администрации Петровского городского округа Ставропольского края) </w:t>
      </w:r>
      <w:r>
        <w:rPr>
          <w:b/>
          <w:bCs/>
          <w:sz w:val="28"/>
          <w:szCs w:val="28"/>
        </w:rPr>
        <w:t>состоится заседание рабочей группы</w:t>
      </w:r>
      <w:r>
        <w:rPr>
          <w:bCs/>
          <w:sz w:val="28"/>
          <w:szCs w:val="28"/>
        </w:rPr>
        <w:t xml:space="preserve"> территориальной избирательной комиссии Петровского района для </w:t>
      </w:r>
      <w:r>
        <w:rPr>
          <w:b/>
          <w:bCs/>
          <w:sz w:val="28"/>
          <w:szCs w:val="28"/>
        </w:rPr>
        <w:t>проведения проверки подписных листов, представленных Вами</w:t>
      </w:r>
      <w:r>
        <w:rPr>
          <w:bCs/>
          <w:sz w:val="28"/>
          <w:szCs w:val="28"/>
        </w:rPr>
        <w:t xml:space="preserve"> в территориальную избирательную комиссию Петровского района 24 июля 2022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 вправе присутствовать п</w:t>
      </w:r>
      <w:r>
        <w:rPr>
          <w:bCs/>
          <w:sz w:val="28"/>
          <w:szCs w:val="28"/>
        </w:rPr>
        <w:t>ри проведении проверки подписных листов в территориальной избирательной комиссии Петровск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26» июля 2022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 ТИ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тровского района</w:t>
        <w:tab/>
        <w:tab/>
        <w:tab/>
        <w:tab/>
        <w:tab/>
        <w:tab/>
        <w:tab/>
        <w:t>Ю.В. Петрич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Blk">
    <w:name w:val="blk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5">
    <w:name w:val="Заголовок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16"/>
      <w:jc w:val="center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8">
    <w:name w:val="Содерж"/>
    <w:basedOn w:val="Normal"/>
    <w:qFormat/>
    <w:pPr>
      <w:keepNext w:val="true"/>
      <w:spacing w:before="0" w:after="120"/>
      <w:jc w:val="center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21:00Z</dcterms:created>
  <dc:creator>busharina</dc:creator>
  <dc:description/>
  <cp:keywords/>
  <dc:language>en-US</dc:language>
  <cp:lastModifiedBy>Taralova</cp:lastModifiedBy>
  <cp:lastPrinted>2022-07-26T15:24:00Z</cp:lastPrinted>
  <dcterms:modified xsi:type="dcterms:W3CDTF">2022-07-26T13:18:00Z</dcterms:modified>
  <cp:revision>9</cp:revision>
  <dc:subject/>
  <dc:title>Образец</dc:title>
</cp:coreProperties>
</file>