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августа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/287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й Коломейцевой Елены Александровны, Агужевой Татьяны Николаевны, Оганесян Вартуш Ивановны, Герасименко Аинны Сергеевны о сложении полномочий члена участковой избирательной комиссии избирательного участка № 957 с правом решающего голоса, постановления территориальной избирательной комиссии от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Calibri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57 с правом решающего голоса Коломейцевой Елены Александровн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Прекратить досрочно полномочия члена участковой избирательной комиссии избирательного участка № 957 с правом решающего голоса</w:t>
      </w:r>
      <w:r>
        <w:rPr>
          <w:b w:val="false"/>
          <w:bCs w:val="false"/>
        </w:rPr>
        <w:t xml:space="preserve"> </w:t>
      </w:r>
      <w:r>
        <w:rPr>
          <w:b w:val="false"/>
        </w:rPr>
        <w:t>Агужевой Татьяны Николаевн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Прекратить досрочно полномочия члена участковой избирательной комиссии избирательного участка № 957 с правом решающего голоса Оганесян Вартуш Ивано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4. Прекратить досрочно полномочия члена участковой избирательной комиссии избирательного участка № 957 с правом решающего голоса Герасименко Аинны Сергеевны</w:t>
      </w:r>
      <w:r>
        <w:rPr/>
        <w:t>.</w:t>
      </w:r>
    </w:p>
    <w:p>
      <w:pPr>
        <w:pStyle w:val="Normal"/>
        <w:ind w:right="-113" w:firstLine="708"/>
        <w:jc w:val="both"/>
        <w:rPr/>
      </w:pPr>
      <w:r>
        <w:rPr>
          <w:sz w:val="24"/>
        </w:rPr>
        <w:t xml:space="preserve">5. Приложение № 6 к постановлению территориальной избирательной комиссии Петровского района </w:t>
      </w:r>
      <w:r>
        <w:rPr>
          <w:bCs/>
          <w:sz w:val="24"/>
        </w:rPr>
        <w:t>от 05.06.2018г. № 71/576 «</w:t>
      </w:r>
      <w:r>
        <w:rPr>
          <w:sz w:val="24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6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ю избирательного участка № 957.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Е.С.Коваленко 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autoSpaceDE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ТИК Петровского района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5 июня 2018 года № 71/576 (в редакции от 15.06.2020 г. №104/694-1, 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от 25.02.2021 г. № 2/6, от 25.08.2021 г. № 10/62, от 05.08.2022 г. № 36/287)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ЧЛЕНЫ УЧАСТКОВОЙ ИЗБИРАТЕЛЬНОЙ КОМИССИИ </w:t>
      </w:r>
    </w:p>
    <w:p>
      <w:pPr>
        <w:pStyle w:val="Normal"/>
        <w:ind w:firstLine="567"/>
        <w:jc w:val="center"/>
        <w:rPr/>
      </w:pPr>
      <w:r>
        <w:rPr/>
        <w:t>ИЗБИРАТЕЛЬНОГО УЧАСТКА № 957 С ПРАВОМ РЕШАЮЩЕГО ГОЛОСА</w:t>
      </w:r>
    </w:p>
    <w:tbl>
      <w:tblPr>
        <w:tblW w:w="8647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5245"/>
      </w:tblGrid>
      <w:tr>
        <w:trPr>
          <w:trHeight w:val="97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firstLine="11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13" w:right="-113" w:hanging="51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м предложен в соста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13" w:right="-113" w:hanging="51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миссии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о Галина Федоров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</w:tr>
      <w:tr>
        <w:trPr>
          <w:trHeight w:val="22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Татьяна Алексеев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м отделением Социалистической политической партии "СПРАВЕДЛИВАЯ РОССИЯ - ПАТРИОТЫ - ЗА ПРАВДУ" в Ставропольском кра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Сергей Александрович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 Татьяна Викторов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2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2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9"/>
        <w:jc w:val="both"/>
        <w:outlineLvl w:val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708" w:firstLine="708"/>
        <w:jc w:val="both"/>
        <w:rPr>
          <w:sz w:val="24"/>
          <w:szCs w:val="28"/>
        </w:rPr>
      </w:pPr>
      <w:r>
        <w:rPr>
          <w:sz w:val="24"/>
          <w:szCs w:val="28"/>
        </w:rPr>
        <w:t>И.о. секретаря</w:t>
        <w:tab/>
        <w:tab/>
        <w:tab/>
        <w:tab/>
        <w:tab/>
        <w:tab/>
        <w:tab/>
        <w:tab/>
        <w:t>Е.С.Коваленко</w:t>
      </w:r>
    </w:p>
    <w:p>
      <w:pPr>
        <w:pStyle w:val="Normal"/>
        <w:ind w:hanging="2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49:00Z</dcterms:created>
  <dc:creator>Глава</dc:creator>
  <dc:description/>
  <cp:keywords/>
  <dc:language>en-US</dc:language>
  <cp:lastModifiedBy>Taralova</cp:lastModifiedBy>
  <cp:lastPrinted>2020-06-17T14:47:00Z</cp:lastPrinted>
  <dcterms:modified xsi:type="dcterms:W3CDTF">2022-08-08T05:24:00Z</dcterms:modified>
  <cp:revision>7</cp:revision>
  <dc:subject/>
  <dc:title>ТЕРРИТОРИАЛЬНАЯ ИЗБИРАТЕЛЬНАЯ КОМИССИЯ</dc:title>
</cp:coreProperties>
</file>