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ЕТРОВСКОГО райОНА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/>
          <w:b/>
          <w:bCs/>
          <w:spacing w:val="60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/282</w:t>
            </w:r>
          </w:p>
        </w:tc>
      </w:tr>
    </w:tbl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Светлоград</w:t>
      </w:r>
    </w:p>
    <w:p>
      <w:pPr>
        <w:pStyle w:val="BodyText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29 Федерального закона «Об основных гарантиях избирательных прав и права на участие в референдуме граждан Российской Федерации», на основании заявлений Заварзиной Галины Викторовны, Прожериной Марины Ивановны, Докукиной Светланы Федоровны, Порублевой Оксаны Григорьевны, Русиной Ольги Васильевны, Шавкута Марины Игоревны, Бурцевой Елены Ивановны о сложении полномочий члена участковой избирательной комиссии избирательного участка № 953 с пра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ающего голоса, постановления территориальной избирательной комиссии от 25.08.2021г. № 10/58 «О зачислении в резерв составов участковых избирательных комиссий, формируемый на территории Петровского района Ставропольского края», </w:t>
      </w:r>
      <w:r>
        <w:rPr>
          <w:rFonts w:eastAsia="TimesNewRomanPSMT;Calibri" w:cs="Times New Roman" w:ascii="Times New Roman" w:hAnsi="Times New Roman"/>
          <w:sz w:val="24"/>
          <w:szCs w:val="24"/>
        </w:rPr>
        <w:t>территориальная избирательная комиссия Петровского района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ПОСТАНОВЛЯЕТ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Прекратить досрочно полномочия члена участковой избирательной комиссии избирательного участка № 953 с правом решающего голоса Заварзиной Галины Викторо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Прекратить досрочно полномочия члена участковой избирательной комиссии избирательного участка № 953 с правом решающего голоса Прожериной Марины Ивано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3. Прекратить досрочно полномочия члена участковой избирательной комиссии избирательного участка № 953 с правом решающего голоса Докукиной Светланы Федоровны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4. Прекратить досрочно полномочия члена участковой избирательной комиссии избирательного участка № 953 с правом решающего голоса Порублевой Оксаны Григорьевн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5. Прекратить досрочно полномочия члена участковой избирательной комиссии избирательного участка № 953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Русиной Ольги Василь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6. Прекратить досрочно полномочия члена участковой избирательной комиссии избирательного участка № 953 с правом решающего голоса</w:t>
      </w:r>
      <w:r>
        <w:rPr>
          <w:b w:val="false"/>
          <w:bCs w:val="false"/>
        </w:rPr>
        <w:t xml:space="preserve"> </w:t>
      </w:r>
      <w:r>
        <w:rPr>
          <w:b w:val="false"/>
        </w:rPr>
        <w:t>Шавкута Марины Игоревны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7. Прекратить досрочно полномочия члена участковой избирательной комиссии избирательного участка № 953 с правом решающего голоса</w:t>
      </w:r>
      <w:r>
        <w:rPr/>
        <w:t xml:space="preserve"> </w:t>
      </w:r>
      <w:r>
        <w:rPr>
          <w:b w:val="false"/>
        </w:rPr>
        <w:t>Бурцевой Елены Ивановны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sz w:val="24"/>
        </w:rPr>
        <w:t>8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Кологривко Ирину Петровну, предложенную</w:t>
      </w:r>
      <w:r>
        <w:rPr>
          <w:bCs/>
          <w:sz w:val="24"/>
        </w:rPr>
        <w:t xml:space="preserve"> собранием избирателей по месту работ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, Шеремета Александра Ярославовича, предложенного Петровским районным отделением политической партии «КОММУНИСТИЧЕСКАЯ ПАРТИЯ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</w:rPr>
        <w:t>10. Назначить из резерва составов участковых избирательных комиссий территориальной избирательной комиссии Петровского района членом участковой избирательной комиссии избирательного участка № 953 с правом решающего голоса Воробьеву Яну Пеповну предложенную</w:t>
      </w:r>
      <w:r>
        <w:rPr>
          <w:bCs/>
          <w:sz w:val="24"/>
        </w:rPr>
        <w:t xml:space="preserve"> собранием избирателей по месту жительства.</w:t>
      </w:r>
    </w:p>
    <w:p>
      <w:pPr>
        <w:pStyle w:val="Normal"/>
        <w:ind w:right="-113" w:firstLine="708"/>
        <w:jc w:val="both"/>
        <w:rPr>
          <w:sz w:val="24"/>
        </w:rPr>
      </w:pPr>
      <w:r>
        <w:rPr>
          <w:sz w:val="24"/>
        </w:rPr>
        <w:t>11. Назначить Кологривко Ирину Петровну председателем участковой избирательной комиссии избирательного участка № 953.</w:t>
      </w:r>
    </w:p>
    <w:p>
      <w:pPr>
        <w:pStyle w:val="Normal"/>
        <w:ind w:right="-113" w:firstLine="708"/>
        <w:jc w:val="both"/>
        <w:rPr/>
      </w:pPr>
      <w:r>
        <w:rPr>
          <w:sz w:val="24"/>
        </w:rPr>
        <w:t xml:space="preserve">12. Приложение № 2 к постановлению территориальной избирательной комиссии Петровского района </w:t>
      </w:r>
      <w:r>
        <w:rPr>
          <w:bCs/>
          <w:sz w:val="24"/>
        </w:rPr>
        <w:t>от 05.06.2018г. № 71/576 «</w:t>
      </w:r>
      <w:r>
        <w:rPr>
          <w:sz w:val="24"/>
        </w:rPr>
        <w:t xml:space="preserve">О формировании участковых избирательных комиссий избирательных участков № 953-994» изложить в новой редакции, согласно приложению. </w:t>
      </w:r>
    </w:p>
    <w:p>
      <w:pPr>
        <w:pStyle w:val="Style16"/>
        <w:ind w:left="0" w:right="0"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13. Направить настоящее постановление в </w:t>
      </w:r>
      <w:r>
        <w:rPr>
          <w:b w:val="false"/>
          <w:sz w:val="24"/>
          <w:szCs w:val="24"/>
        </w:rPr>
        <w:t>участковую избирательную комиссии избирательного участка № 953.</w:t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ind w:left="0" w:right="0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 xml:space="preserve">И.о. секретаря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Е.С.Ковален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vertAlign w:val="superscript"/>
                <w:lang w:val="en-US" w:eastAsia="en-US"/>
              </w:rPr>
            </w:pPr>
            <w:r>
              <w:rPr>
                <w:bCs/>
                <w:sz w:val="24"/>
                <w:vertAlign w:val="superscript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2"/>
          <w:szCs w:val="22"/>
        </w:rPr>
        <w:t>(в редакции от 16.08.2019 г. № 86/619, от 05 08.2022 № 36/28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ЧЛЕНЫ УЧАСТКОВОЙ ИЗБИРАТЕЛЬНОЙ КОМИССИИ </w:t>
      </w:r>
    </w:p>
    <w:p>
      <w:pPr>
        <w:pStyle w:val="Normal"/>
        <w:jc w:val="center"/>
        <w:rPr/>
      </w:pPr>
      <w:r>
        <w:rPr/>
        <w:t>ИЗБИРАТЕЛЬНОГО УЧАСТКА № 953 С ПРАВОМ РЕШАЮЩЕГО ГОЛОСА</w:t>
      </w:r>
    </w:p>
    <w:tbl>
      <w:tblPr>
        <w:tblW w:w="78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550"/>
        <w:gridCol w:w="2253"/>
        <w:gridCol w:w="291"/>
        <w:gridCol w:w="4678"/>
      </w:tblGrid>
      <w:tr>
        <w:trPr/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firstLine="11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firstLine="11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16"/>
              <w:ind w:right="79" w:firstLine="113"/>
              <w:jc w:val="both"/>
              <w:outlineLvl w:val="3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ем предложен в состав комиссии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Кологривко Ирина Петр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работы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Воробьева Яна Пеп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собранием избирателей по месту жительства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Коленкин Валерий Иванови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color w:val="000000"/>
                <w:sz w:val="20"/>
              </w:rPr>
              <w:t>Ставрополь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Шеремета Александр Ярославович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Петровское районн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25" w:leader="none"/>
        </w:tabs>
        <w:ind w:right="-11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025" w:leader="none"/>
        </w:tabs>
        <w:ind w:right="-113" w:hanging="0"/>
        <w:rPr>
          <w:szCs w:val="28"/>
        </w:rPr>
      </w:pPr>
      <w:r>
        <w:rPr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sectPr>
      <w:type w:val="nextPage"/>
      <w:pgSz w:orient="landscape" w:w="16838" w:h="11906"/>
      <w:pgMar w:left="1077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0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49:00Z</dcterms:created>
  <dc:creator>Глава</dc:creator>
  <dc:description/>
  <cp:keywords/>
  <dc:language>en-US</dc:language>
  <cp:lastModifiedBy>Taralova</cp:lastModifiedBy>
  <cp:lastPrinted>2020-06-10T08:49:00Z</cp:lastPrinted>
  <dcterms:modified xsi:type="dcterms:W3CDTF">2022-08-08T05:21:00Z</dcterms:modified>
  <cp:revision>19</cp:revision>
  <dc:subject/>
  <dc:title>ТЕРРИТОРИАЛЬНАЯ ИЗБИРАТЕЛЬНАЯ КОМИССИЯ</dc:title>
</cp:coreProperties>
</file>