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/>
          <w:b/>
          <w:bCs/>
          <w:spacing w:val="60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6/291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я Коленкиной Ольги Михайловны о сложении полномочий члена участковой избирательной комиссии избирательного участка № 989 с правом решающего голоса,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</w:t>
      </w:r>
      <w:r>
        <w:rPr>
          <w:rFonts w:eastAsia="TimesNewRomanPSMT;Calibri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113" w:firstLine="708"/>
        <w:jc w:val="both"/>
        <w:rPr>
          <w:bCs/>
          <w:sz w:val="24"/>
        </w:rPr>
      </w:pPr>
      <w:r>
        <w:rPr>
          <w:bCs/>
          <w:sz w:val="24"/>
        </w:rPr>
        <w:t>1. Прекратить досрочно полномочия члена участковой избирательной комиссии избирательного участка №989 с правом решающего голоса Коленкиной Ольги Михайловны.</w:t>
      </w:r>
    </w:p>
    <w:p>
      <w:pPr>
        <w:pStyle w:val="Normal"/>
        <w:ind w:right="-113" w:firstLine="708"/>
        <w:jc w:val="both"/>
        <w:rPr>
          <w:sz w:val="24"/>
        </w:rPr>
      </w:pPr>
      <w:r>
        <w:rPr>
          <w:bCs/>
          <w:sz w:val="24"/>
        </w:rPr>
        <w:t xml:space="preserve">2. </w:t>
      </w:r>
      <w:r>
        <w:rPr>
          <w:sz w:val="24"/>
        </w:rPr>
        <w:t xml:space="preserve">Назначить из </w:t>
      </w:r>
      <w:r>
        <w:rPr>
          <w:rFonts w:eastAsia="TimesNewRomanPSMT;Calibri"/>
          <w:sz w:val="24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sz w:val="24"/>
        </w:rPr>
        <w:t xml:space="preserve"> членом участковой избирательной комиссии избирательного участка № 989 с правом решающего голоса Безрукову Людмилу Суреновну, предложенную Петровским районным отделением политической партии "КОММУНИСТИЧЕСКАЯ ПАРТИЯ РОССИЙСКОЙ ФЕДЕРАЦИИ"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 Приложение № 38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4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89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Ю.В.Перт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Е.С.Коваленко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8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 от 05 июня 2018 года № 71/57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(в редакции от</w:t>
      </w:r>
      <w:r>
        <w:rPr>
          <w:sz w:val="22"/>
          <w:szCs w:val="22"/>
        </w:rPr>
        <w:t xml:space="preserve"> 16.08.2019 г. № 86/634, от 28.07.2020 г. № 110/725, от 31.07.2020 г. № 111/719,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7.07.2021г. № 4/22, от 07.07.2021 г. № 4/23, от 25.08.2021 г. № 10/78, от 05.08.2022 г. № 36/291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ЧЛЕНЫ УЧАСТКОВОЙ ИЗБИРАТЕЛЬНОЙ КОМИССИ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ЗБИРАТЕЛЬНОГО УЧАСТКА № 989 С ПРАВОМ РЕШАЮЩЕГО ГОЛОС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440180</wp:posOffset>
                </wp:positionH>
                <wp:positionV relativeFrom="paragraph">
                  <wp:posOffset>42545</wp:posOffset>
                </wp:positionV>
                <wp:extent cx="6120765" cy="2465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261"/>
                              <w:gridCol w:w="5244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pacing w:lineRule="auto" w:line="216"/>
                                    <w:ind w:right="79" w:hanging="0"/>
                                    <w:jc w:val="both"/>
                                    <w:outlineLvl w:val="3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ем предложен в состав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Белых Владимир Васильевич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тровское Местное отделение Ставропольского регионального отделения Всероссийской политической партии "ЕДИНАЯ РОССИЯ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гибалова И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рание избирателей по месту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хорошев Сергей Петрович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бранием избирателей по месту житель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орнякова Евгения Борисовн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брание избирателей по месту житель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рнякина 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бранием избирателей по месту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зк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брание избирателей по месту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лмыков Евгений Геннадьевич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брание избирателей по месту житель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езрукова Людмила Суреновн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тровское районное отделение политической партии "КОММУНИСТИЧЕСКАЯ ПАРТИЯ РОССИЙСКОЙ ФЕДЕРАЦИИ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94.15pt;mso-wrap-distance-left:9pt;mso-wrap-distance-right:9pt;mso-wrap-distance-top:0pt;mso-wrap-distance-bottom:0pt;margin-top:3.35pt;mso-position-vertical-relative:text;margin-left:113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261"/>
                        <w:gridCol w:w="5244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16"/>
                              <w:ind w:right="79" w:hanging="0"/>
                              <w:jc w:val="both"/>
                              <w:outlineLvl w:val="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ем предложен в состав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Белых Владимир Васильевич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тровское Местное отделение Ставропольского регионального отделения Всероссийской политической партии "ЕДИНАЯ РОССИЯ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гибалова Ирина Александровн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рание избирателей по месту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хорошев Сергей Петрович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ранием избирателей по месту житель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орнякова Евгения Борисовн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рание избирателей по месту житель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ернякина Елена Николаевн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ранием избирателей по месту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зкова Елена Александровн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рание избирателей по месту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лмыков Евгений Геннадьевич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рание избирателей по месту житель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езрукова Людмила Суреновн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тровское районное отделение политической партии "КОММУНИСТИЧЕСКАЯ ПАРТИЯ РОССИЙСКОЙ ФЕДЕРАЦИИ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.О.секретаря</w:t>
        <w:tab/>
        <w:tab/>
        <w:tab/>
        <w:tab/>
        <w:tab/>
        <w:tab/>
        <w:tab/>
        <w:tab/>
        <w:tab/>
        <w:tab/>
        <w:t>Е.С.Коваленко</w:t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43:00Z</dcterms:created>
  <dc:creator>Глава</dc:creator>
  <dc:description/>
  <cp:keywords/>
  <dc:language>en-US</dc:language>
  <cp:lastModifiedBy>Taralova</cp:lastModifiedBy>
  <cp:lastPrinted>2020-07-31T11:25:00Z</cp:lastPrinted>
  <dcterms:modified xsi:type="dcterms:W3CDTF">2022-08-08T05:27:00Z</dcterms:modified>
  <cp:revision>6</cp:revision>
  <dc:subject/>
  <dc:title>ТЕРРИТОРИАЛЬНАЯ ИЗБИРАТЕЛЬНАЯ КОМИССИЯ</dc:title>
</cp:coreProperties>
</file>