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/>
          <w:b/>
          <w:bCs/>
          <w:spacing w:val="6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 августа 2022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/292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О внесении изменений в постановление территориальной избирательной комиссии Петровского района от 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и с пунктом 3.1 статьи 22, пунктами 6 и 11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Петровского района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 </w:t>
      </w:r>
      <w:r>
        <w:rPr>
          <w:b w:val="false"/>
          <w:sz w:val="28"/>
          <w:szCs w:val="28"/>
        </w:rPr>
        <w:t xml:space="preserve">Приложение № 44 к постановлению территориальной избирательной комиссии Петровского района 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от </w:t>
      </w:r>
      <w:r>
        <w:rPr>
          <w:b w:val="false"/>
          <w:bCs w:val="false"/>
          <w:sz w:val="28"/>
          <w:szCs w:val="28"/>
        </w:rPr>
        <w:t>05.06.2018г. № 71/576 «</w:t>
      </w:r>
      <w:r>
        <w:rPr>
          <w:b w:val="false"/>
          <w:sz w:val="28"/>
          <w:szCs w:val="28"/>
        </w:rPr>
        <w:t>О формировании участковых избирательных комиссий избирательных участков № 953-994»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изложить в новой редакции, согласно приложению.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sz w:val="28"/>
          <w:szCs w:val="28"/>
        </w:rPr>
        <w:t>. Направить настоящее постановление в участковые избирательные комиссии избирательных участков № 953, № 955, № 956, № 963.</w:t>
      </w:r>
    </w:p>
    <w:p>
      <w:pPr>
        <w:pStyle w:val="Style14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вступает в силу с момента его принятия.</w:t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-2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ab/>
        <w:t>И.о. секретаря</w:t>
        <w:tab/>
        <w:tab/>
        <w:tab/>
        <w:tab/>
        <w:tab/>
        <w:tab/>
        <w:t>Е.С.Коваленко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ТИК Пет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 июня 2018 года № 71/57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 редакции от 16.08.2019 № 86/618, от 18.02.2020 № 96/660, от 12.03.2020 № 97/972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02.2021 № 2/10, от 25.08.2021 г. № 10/82, от 24.06.2022 Г. № 23/142, от 05.08.2022 г. № 36/29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780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 председател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ологривко Ирина Пет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Пермякова Татьяна Алексе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Шаповаленко Еле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Воронко Галина Фед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5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адобина Мария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робейникова Светлана Фед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Гетманская Наталья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Хорошилова Наталья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ртянко Гали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варзина Галина Викторовна</w:t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Нестеренко Ольга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шелева Елена Ивановна</w:t>
            </w:r>
          </w:p>
        </w:tc>
      </w:tr>
      <w:tr>
        <w:trPr>
          <w:trHeight w:val="24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Костина Ирина Викторовна</w:t>
            </w:r>
          </w:p>
        </w:tc>
      </w:tr>
      <w:tr>
        <w:trPr>
          <w:trHeight w:val="25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ергеева Лариса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намарева Марина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firstLine="22"/>
              <w:jc w:val="both"/>
              <w:rPr>
                <w:sz w:val="24"/>
              </w:rPr>
            </w:pPr>
            <w:r>
              <w:rPr>
                <w:sz w:val="24"/>
              </w:rPr>
              <w:t>Сорокин Дмитрий Геннадье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Подорожко Вера Константи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Дробина Ирина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Малахова Наталья Вита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едуб Елена Леонид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Бойко Ири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валева Лариса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офеева Еле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овик Еле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мофеев Андрей Вячеслав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Сабля Ольга Васи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Косторнова Светлана Никола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имова Евгения Геннад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Цыганова Ольга Валер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овской Евгений Александро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</w:rPr>
            </w:pPr>
            <w:r>
              <w:rPr>
                <w:sz w:val="24"/>
              </w:rPr>
              <w:t>Токарева Татьяна Анато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недзян Ольга Василье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углякова Татьяна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катнова Елена Ива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льцева Маргарита Иван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лых Владимир Васильевич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Савельева </w:t>
            </w:r>
            <w:r>
              <w:rPr>
                <w:sz w:val="24"/>
              </w:rPr>
              <w:t>Любовь Михайл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both"/>
              <w:rPr>
                <w:sz w:val="24"/>
              </w:rPr>
            </w:pPr>
            <w:r>
              <w:rPr>
                <w:sz w:val="24"/>
              </w:rPr>
              <w:t>Батищева Светлана Викто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хина Марина Александ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трич Марина Владимировн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пилова Ирина Иван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.о. секретаря</w:t>
        <w:tab/>
        <w:tab/>
        <w:tab/>
        <w:tab/>
        <w:tab/>
        <w:tab/>
        <w:tab/>
        <w:tab/>
        <w:t>Е.С.Ковал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/>
      <w:ind w:right="79" w:hanging="0"/>
      <w:jc w:val="both"/>
      <w:outlineLvl w:val="3"/>
    </w:pPr>
    <w:rPr>
      <w:rFonts w:ascii="Times New Roman CYR" w:hAnsi="Times New Roman CYR" w:cs="Times New Roman CYR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4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Style15">
    <w:name w:val="Норм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01:00Z</dcterms:created>
  <dc:creator>Глава</dc:creator>
  <dc:description/>
  <cp:keywords/>
  <dc:language>en-US</dc:language>
  <cp:lastModifiedBy>Taralova</cp:lastModifiedBy>
  <cp:lastPrinted>2021-03-09T13:46:00Z</cp:lastPrinted>
  <dcterms:modified xsi:type="dcterms:W3CDTF">2022-08-04T12:09:00Z</dcterms:modified>
  <cp:revision>4</cp:revision>
  <dc:subject/>
  <dc:title>ТЕРРИТОРИАЛЬНАЯ ИЗБИРАТЕЛЬНАЯ КОМИССИЯ</dc:title>
</cp:coreProperties>
</file>