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/289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lineRule="exact" w:line="240"/>
        <w:ind w:left="0" w:right="-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й Лаптева Юрия Александровича, Черниговского Александра Александровича, Черниговской Мария Николаевны, Петрищева Александра Александровича, Малиевой Галины Ивановны о сложении полномочий члена участковой избирательной комиссии избирательного участка № 963 с прав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ающего голоса, постановления территориальной избирательной комиссии от  25.08.2021г. № 10/58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, </w:t>
      </w:r>
      <w:r>
        <w:rPr>
          <w:rFonts w:eastAsia="TimesNewRomanPSMT;Calibri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nformat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Прекратить досрочно полномочия члена участковой избирательной комиссии избирательного участка № 963 с правом решающего голоса Лаптева Юрия Александровича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2. Прекратить досрочно полномочия члена участковой избирательной комиссии избирательного участка № 963 с правом решающего голоса Черниговского Александра Александровича.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3. Прекратить досрочно полномочия члена участковой избирательной комиссии избирательного участка № 963 с правом решающего голоса Черниговской Мария Николаевн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4. Прекратить досрочно полномочия члена участковой избирательной комиссии избирательного участка № 963 с правом решающего голоса Петрищева Александра Александровича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5. Прекратить досрочно полномочия члена участковой избирательной комиссии избирательного участка № 963 с правом решающего голоса</w:t>
      </w:r>
      <w:r>
        <w:rPr/>
        <w:t xml:space="preserve"> </w:t>
      </w:r>
      <w:r>
        <w:rPr>
          <w:b w:val="false"/>
        </w:rPr>
        <w:t>Малиевой Галины Ивановн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6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63 с правом решающего голоса Докукину Светлану Федоровну, предложенную Петровским Местным отделением Ставропольского регионального отделения Всероссийской политической партии "ЕДИНАЯ РОССИЯ"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7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63 с правом решающего голоса Заварзину Галину Викторовну, предложенную собранием избирателей по месту работ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8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63 с правом решающего голоса Порублеву Оксану Григорьевну, предложенную собранием избирателей по месту работ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9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63 с правом решающего голоса Шавкута Марину Игоревну, предложенную собранием избирателей по месту работ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0.</w:t>
      </w:r>
      <w:r>
        <w:rPr>
          <w:bCs w:val="false"/>
          <w:sz w:val="28"/>
        </w:rPr>
        <w:t xml:space="preserve"> </w:t>
      </w:r>
      <w:r>
        <w:rPr>
          <w:b w:val="false"/>
        </w:rPr>
        <w:t>Назначить председателем участковой избирательной комиссии избирательного участка № 963 Заварзину Галину Викторовну.</w:t>
      </w:r>
    </w:p>
    <w:p>
      <w:pPr>
        <w:pStyle w:val="Normal"/>
        <w:ind w:right="-113" w:firstLine="708"/>
        <w:jc w:val="both"/>
        <w:rPr/>
      </w:pPr>
      <w:r>
        <w:rPr>
          <w:sz w:val="24"/>
        </w:rPr>
        <w:t xml:space="preserve">11. Приложение № 12 к постановлению территориальной избирательной комиссии Петровского района </w:t>
      </w:r>
      <w:r>
        <w:rPr>
          <w:bCs/>
          <w:sz w:val="24"/>
        </w:rPr>
        <w:t>от 05.06.2018г. № 71/576 «</w:t>
      </w:r>
      <w:r>
        <w:rPr>
          <w:sz w:val="24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5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12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63.</w:t>
      </w:r>
    </w:p>
    <w:p>
      <w:pPr>
        <w:pStyle w:val="Style15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lang w:val="en-US" w:eastAsia="en-US"/>
              </w:rPr>
              <w:t>Ю.В.Петрич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 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 xml:space="preserve">Е.С.Коваленко 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Style19"/>
        <w:spacing w:lineRule="exact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</w:rPr>
      </w:pPr>
      <w:r>
        <w:rPr>
          <w:sz w:val="20"/>
        </w:rPr>
        <w:t>Приложение № 12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к постановлению ТИК Петровского района</w:t>
      </w:r>
    </w:p>
    <w:p>
      <w:pPr>
        <w:pStyle w:val="Normal"/>
        <w:jc w:val="right"/>
        <w:rPr/>
      </w:pPr>
      <w:r>
        <w:rPr>
          <w:sz w:val="20"/>
        </w:rPr>
        <w:t>от 05 июня 2018 года № 71/576 (в редакции от 13.03.2020 № 97/664, от 25.08.2021 г. № 10/64, от 05.08.2022 г. № 36/289)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ЧЛЕНЫ УЧАСТКОВОЙ ИЗБИРАТЕЛЬНОЙ КОМИССИИ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ЗБИРАТЕЛЬНОГО УЧАСТКА № 963 С ПРАВОМ РЕШАЮЩЕГО ГОЛОС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80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4"/>
        <w:gridCol w:w="6804"/>
      </w:tblGrid>
      <w:tr>
        <w:trPr>
          <w:trHeight w:val="97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амилия, имя, отчество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79" w:hanging="0"/>
              <w:rPr>
                <w:sz w:val="20"/>
              </w:rPr>
            </w:pPr>
            <w:r>
              <w:rPr>
                <w:sz w:val="20"/>
              </w:rPr>
              <w:t>Кем предложен в состав комиссии</w:t>
            </w:r>
          </w:p>
        </w:tc>
      </w:tr>
      <w:tr>
        <w:trPr>
          <w:trHeight w:val="97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арзина Галина Викторовн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обранием избирателей по месту работы</w:t>
            </w:r>
          </w:p>
        </w:tc>
      </w:tr>
      <w:tr>
        <w:trPr>
          <w:trHeight w:val="97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кукина Светлана Федоровн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литсовет Петровского местного отделения Ставропольского регионального отделения Партии «Единая Россия»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лейникова Галина Ивановн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аврополь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совцов Олег Евгеньевич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обранием избирателей по месту работы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орублева Оксана Григорьевн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обранием избирателей по месту работы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Бармин Михаил Васильевич</w:t>
            </w:r>
          </w:p>
          <w:p>
            <w:pPr>
              <w:pStyle w:val="Normal"/>
              <w:ind w:left="-108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Петровское районное отделение политической партии «КОММУНИСТИЧЕСКАЯ ПАРТИЯ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Шавкута Марина Игоревн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обранием избирателей по месту работы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И.о. секретаря</w:t>
        <w:tab/>
        <w:tab/>
        <w:tab/>
        <w:tab/>
        <w:tab/>
        <w:tab/>
        <w:tab/>
        <w:tab/>
        <w:t>Е.С.Ковал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5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6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19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19:00Z</dcterms:created>
  <dc:creator>Глава</dc:creator>
  <dc:description/>
  <cp:keywords/>
  <dc:language>en-US</dc:language>
  <cp:lastModifiedBy>Taralova</cp:lastModifiedBy>
  <cp:lastPrinted>2019-07-19T13:56:00Z</cp:lastPrinted>
  <dcterms:modified xsi:type="dcterms:W3CDTF">2022-08-08T05:25:00Z</dcterms:modified>
  <cp:revision>7</cp:revision>
  <dc:subject/>
  <dc:title>ТЕРРИТОРИАЛЬНАЯ ИЗБИРАТЕЛЬНАЯ КОМИССИЯ</dc:title>
</cp:coreProperties>
</file>