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6/285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19.04.2013г. № 41/536 «</w:t>
      </w:r>
      <w:r>
        <w:rPr>
          <w:b w:val="false"/>
        </w:rPr>
        <w:t>О формировании участковых избирательных комиссий Петровского района»</w:t>
      </w:r>
    </w:p>
    <w:p>
      <w:pPr>
        <w:pStyle w:val="Style14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jc w:val="both"/>
        <w:rPr/>
      </w:pPr>
      <w:r>
        <w:rPr>
          <w:sz w:val="24"/>
        </w:rPr>
        <w:tab/>
        <w:t xml:space="preserve">В соответствии с пунктами 6 и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й Коноваловой Светланы Анатольевны, Ульяновой Ульяны Викторовны о сложении полномочий члена участковой избирательной комиссии избирательного участка № 955 с правом решающего голоса, постановления территориальной избирательной комиссии от 25.08.2021г. № 10/58 «О дополнительном зачислении в резерв составов участковых избирательных комиссий, формируемый на территории Петровского района Ставропольского края» территориальная избирательная комиссия Петровского района </w:t>
      </w:r>
    </w:p>
    <w:p>
      <w:pPr>
        <w:pStyle w:val="Normal"/>
        <w:tabs>
          <w:tab w:val="clear" w:pos="708"/>
          <w:tab w:val="left" w:pos="9360" w:leader="none"/>
        </w:tabs>
        <w:ind w:firstLine="90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Прекратить досрочно полномочия члена участковой избирательной комиссии избирательного участка № 955 с правом решающего голоса Коноваловой Светланы Анатолье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2. Прекратить досрочно полномочия члена участковой избирательной комиссии избирательного участка № 955 с правом решающего голоса Ульяновой Ульяны Викторовны</w:t>
      </w:r>
      <w:r>
        <w:rPr/>
        <w:t>.</w:t>
      </w:r>
    </w:p>
    <w:p>
      <w:pPr>
        <w:pStyle w:val="Style14"/>
        <w:ind w:left="0" w:right="-2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Назначить из </w:t>
      </w:r>
      <w:r>
        <w:rPr>
          <w:rFonts w:eastAsia="TimesNewRomanPSMT;Calibri"/>
          <w:b w:val="false"/>
          <w:sz w:val="24"/>
          <w:szCs w:val="24"/>
        </w:rPr>
        <w:t>резерва составов участковых избирательных комиссий территориальной избирательной комиссии Петровского района</w:t>
      </w:r>
      <w:r>
        <w:rPr>
          <w:b w:val="false"/>
          <w:sz w:val="24"/>
          <w:szCs w:val="24"/>
        </w:rPr>
        <w:t xml:space="preserve"> членом участковой избирательной комиссии избирательного участка № 955 с правом решающего голоса Романову Евгению Викторовну, предложенную собранием избирателей по месту работы. </w:t>
      </w:r>
    </w:p>
    <w:p>
      <w:pPr>
        <w:pStyle w:val="Style14"/>
        <w:ind w:left="0" w:right="-2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Назначить Шаповаленко Елену Николаевну председателем участковой избирательной комиссии избирательного участка № 955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5. Приложение № 4 к постановлению территориальной избирательной комиссии Петровского района </w:t>
      </w:r>
      <w:r>
        <w:rPr>
          <w:rFonts w:cs="Times New Roman CYR" w:ascii="Times New Roman CYR" w:hAnsi="Times New Roman CYR"/>
          <w:b w:val="false"/>
          <w:bCs w:val="false"/>
        </w:rPr>
        <w:t>от 19.04.2013г. № 41/536 «</w:t>
      </w:r>
      <w:r>
        <w:rPr>
          <w:b w:val="false"/>
        </w:rPr>
        <w:t xml:space="preserve">О формировании участковых избирательных комиссий Петровского района» изложить в новой редакции, согласно приложению. </w:t>
      </w:r>
    </w:p>
    <w:p>
      <w:pPr>
        <w:pStyle w:val="Style14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6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55.</w:t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  <w:tab/>
        <w:tab/>
        <w:tab/>
        <w:tab/>
        <w:tab/>
        <w:tab/>
        <w:tab/>
        <w:tab/>
        <w:tab/>
        <w:t>Ю.В.Петр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.о. секретаря</w:t>
        <w:tab/>
        <w:tab/>
        <w:tab/>
        <w:tab/>
        <w:tab/>
        <w:tab/>
        <w:tab/>
        <w:tab/>
        <w:t>Е.С.Коваленко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ТИК Пет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 апреля 2013 года № 41/53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 в редакции от 18.08.2014г. № 52/631 от 28.06.2016 г. № 4/20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4.08.2017 г. № 37/351, от 13.12.2017 г. № 55/509. от 08.02.2018 г. № 61/541, </w:t>
      </w:r>
    </w:p>
    <w:p>
      <w:pPr>
        <w:pStyle w:val="Normal"/>
        <w:jc w:val="right"/>
        <w:rPr/>
      </w:pPr>
      <w:r>
        <w:rPr>
          <w:sz w:val="22"/>
          <w:szCs w:val="22"/>
        </w:rPr>
        <w:t>от 25.08.2021 г. № 10/60, от 27.08.2021 г. № 11/89, от 05 08.2022 №36/285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ЕНЫ УЧАСТКОВОЙ ИЗБИРАТЕЛЬНОЙ КОМИССИИ № 955 С ПРАВОМ РЕШАЮЩЕГО ГОЛОС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9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48"/>
        <w:gridCol w:w="5528"/>
      </w:tblGrid>
      <w:tr>
        <w:trPr>
          <w:trHeight w:val="97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2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29" w:hanging="2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13" w:right="-36" w:hanging="29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м предложен в состав комиссии</w:t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3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29" w:hanging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енко Елена Николаев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0" w:right="-36" w:hanging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работы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3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3" w:hanging="36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29" w:hanging="2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нева Ольга Сергеев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13" w:right="-36" w:hanging="29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м избирателей по месту работы</w:t>
            </w:r>
          </w:p>
        </w:tc>
      </w:tr>
      <w:tr>
        <w:trPr>
          <w:trHeight w:val="40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3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29" w:hanging="2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манова Евгения Викторов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13" w:right="-36" w:hanging="29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м избирателей по месту работы</w:t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3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29" w:hanging="2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вченко Алеся Михайлов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13" w:right="-36" w:hanging="29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м избирателей по месту работ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3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Любовь Николаев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работ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воронская Людмила Петров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СПРАВЕДЛИВАЯ РОССИЯ в Ставропольском кра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1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2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хоменко Мария Степанов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25" w:leader="none"/>
        </w:tabs>
        <w:ind w:righ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И.о. секретаря</w:t>
        <w:tab/>
        <w:tab/>
        <w:tab/>
        <w:tab/>
        <w:tab/>
        <w:tab/>
        <w:tab/>
        <w:tab/>
        <w:t>Е.С.Коваленко</w:t>
      </w:r>
    </w:p>
    <w:sectPr>
      <w:type w:val="nextPage"/>
      <w:pgSz w:orient="landscape" w:w="16838" w:h="11906"/>
      <w:pgMar w:left="1077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4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5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19:00Z</dcterms:created>
  <dc:creator>Глава</dc:creator>
  <dc:description/>
  <cp:keywords/>
  <dc:language>en-US</dc:language>
  <cp:lastModifiedBy>Taralova</cp:lastModifiedBy>
  <cp:lastPrinted>2012-09-13T10:21:00Z</cp:lastPrinted>
  <dcterms:modified xsi:type="dcterms:W3CDTF">2022-08-08T05:23:00Z</dcterms:modified>
  <cp:revision>7</cp:revision>
  <dc:subject/>
  <dc:title>ТЕРРИТОРИАЛЬНАЯ ИЗБИРАТЕЛЬНАЯ КОМИССИЯ</dc:title>
</cp:coreProperties>
</file>