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/>
          <w:b/>
          <w:bCs/>
          <w:spacing w:val="60"/>
          <w:sz w:val="32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6/283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spacing w:lineRule="exact" w:line="240"/>
        <w:ind w:left="0"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а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Грисюк Марии Сергеевны, Новоселовой Анастасии Михайловны, Круглова Никиты Федоровича, Тимченко Евгении Викторовны о сложении полномочий члена участковой избирательной комиссии избирательного участка № 958 с пра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ющего голоса, постановления территориальной избирательной комисс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, </w:t>
      </w:r>
      <w:r>
        <w:rPr>
          <w:rFonts w:eastAsia="TimesNewRomanPSMT;Calibri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8 с правом решающего голоса</w:t>
      </w:r>
      <w:r>
        <w:rPr>
          <w:b w:val="false"/>
          <w:bCs w:val="false"/>
        </w:rPr>
        <w:t xml:space="preserve"> </w:t>
      </w:r>
      <w:r>
        <w:rPr>
          <w:b w:val="false"/>
        </w:rPr>
        <w:t>Грисюк Марии Сергее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58 с правом решающего голоса Новоселовой Анастасии Михайло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58 с правом решающего голоса Круглова Никиты Федоровича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Прекратить досрочно полномочия члена участковой избирательной комиссии избирательного участка № 958 с правом решающего голоса Тимченко Евгении Викторо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5. Приложение № 7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8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20"/>
        <w:spacing w:lineRule="exact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autoSpaceDE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(в редакции от 19.06.2019 г. №82/607, от 21.12.2020 г. № 1/3, от 25.02.2021 г. № 2/7, от 25.08.2021 г. № 10/63, от 05.08.2022 г. № 36/283)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ЧЛЕНЫ УЧАСТКОВОЙ ИЗБИРАТЕЛЬНОЙ КОМИССИИ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ИЗБИРАТЕЛЬНОГО УЧАСТКА № 958 С ПРАВОМ РЕШАЮЩЕГО ГОЛОСА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61"/>
        <w:gridCol w:w="5528"/>
      </w:tblGrid>
      <w:tr>
        <w:trPr>
          <w:trHeight w:val="9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29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редложен в состав комиссии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адобина Мария Анатоль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кина Галина Виталь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firstLine="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столуцкий Игорь Владимирович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а Ольга Никола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м отделением Социалистической политической партии "СПРАВЕДЛИВАЯ РОССИЯ - ПАТРИОТЫ - ЗА ПРАВДУ" в Ставропольском кра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29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29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29"/>
        <w:jc w:val="both"/>
        <w:rPr>
          <w:sz w:val="24"/>
          <w:szCs w:val="28"/>
        </w:rPr>
      </w:pPr>
      <w:r>
        <w:rPr>
          <w:sz w:val="24"/>
          <w:szCs w:val="28"/>
        </w:rPr>
        <w:t>И.о. секретаря</w:t>
        <w:tab/>
        <w:tab/>
        <w:tab/>
        <w:tab/>
        <w:tab/>
        <w:tab/>
        <w:tab/>
        <w:tab/>
        <w:t>Е.С.Коваленко</w:t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59:00Z</dcterms:created>
  <dc:creator>Глава</dc:creator>
  <dc:description/>
  <cp:keywords/>
  <dc:language>en-US</dc:language>
  <cp:lastModifiedBy>Taralova</cp:lastModifiedBy>
  <cp:lastPrinted>2022-08-05T13:19:00Z</cp:lastPrinted>
  <dcterms:modified xsi:type="dcterms:W3CDTF">2022-08-08T05:25:00Z</dcterms:modified>
  <cp:revision>9</cp:revision>
  <dc:subject/>
  <dc:title>ТЕРРИТОРИАЛЬНАЯ ИЗБИРАТЕЛЬНАЯ КОМИССИЯ</dc:title>
</cp:coreProperties>
</file>