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ПЕТРОВСКОГО райОНА</w:t>
      </w:r>
    </w:p>
    <w:p>
      <w:pPr>
        <w:pStyle w:val="Normal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pacing w:val="60"/>
        </w:rPr>
      </w:pPr>
      <w:r>
        <w:rPr>
          <w:rFonts w:cs="Times New Roman" w:ascii="Times New Roman" w:hAnsi="Times New Roman"/>
          <w:b/>
          <w:bCs/>
          <w:spacing w:val="60"/>
        </w:rPr>
        <w:t>ПОСТАНОВЛЕНИЕ</w:t>
      </w:r>
    </w:p>
    <w:p>
      <w:pPr>
        <w:pStyle w:val="Style18"/>
        <w:rPr>
          <w:rFonts w:ascii="Times New Roman" w:hAnsi="Times New Roman" w:cs="Times New Roman"/>
          <w:b/>
          <w:b/>
          <w:bCs/>
          <w:spacing w:val="60"/>
          <w:szCs w:val="28"/>
        </w:rPr>
      </w:pPr>
      <w:r>
        <w:rPr>
          <w:rFonts w:cs="Times New Roman"/>
          <w:b/>
          <w:bCs/>
          <w:spacing w:val="60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/>
        <w:tc>
          <w:tcPr>
            <w:tcW w:w="31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августа 2022 года</w:t>
            </w:r>
          </w:p>
        </w:tc>
        <w:tc>
          <w:tcPr>
            <w:tcW w:w="46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/284</w:t>
            </w:r>
          </w:p>
        </w:tc>
      </w:tr>
    </w:tbl>
    <w:p>
      <w:pPr>
        <w:pStyle w:val="BodyText2"/>
        <w:spacing w:before="0" w:after="0"/>
        <w:jc w:val="center"/>
        <w:rPr>
          <w:szCs w:val="28"/>
        </w:rPr>
      </w:pPr>
      <w:r>
        <w:rPr>
          <w:szCs w:val="28"/>
        </w:rPr>
        <w:t>г.Светлогра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TML1"/>
        <w:shd w:fill="FFFFFF" w:val="clear"/>
        <w:jc w:val="both"/>
        <w:rPr/>
      </w:pPr>
      <w:r>
        <w:rPr>
          <w:rStyle w:val="S10"/>
          <w:rFonts w:cs="Times New Roman" w:ascii="Times New Roman" w:hAnsi="Times New Roman"/>
          <w:bCs/>
          <w:sz w:val="28"/>
          <w:szCs w:val="28"/>
        </w:rPr>
        <w:t xml:space="preserve">О зачислении в резерв составов участковых </w:t>
      </w:r>
      <w:r>
        <w:rPr>
          <w:rFonts w:cs="Times New Roman" w:ascii="Times New Roman" w:hAnsi="Times New Roman"/>
          <w:sz w:val="28"/>
          <w:szCs w:val="28"/>
        </w:rPr>
        <w:t>избирательных комиссий, сформированный на территории Петровского района Ставропольского края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39"/>
        <w:jc w:val="both"/>
        <w:rPr>
          <w:rFonts w:ascii="Times New Roman" w:hAnsi="Times New Roman" w:eastAsia="Calibri" w:cs="Times New Roman"/>
          <w:sz w:val="28"/>
          <w:szCs w:val="28"/>
          <w:vertAlign w:val="superscript"/>
        </w:rPr>
      </w:pPr>
      <w:r>
        <w:rPr>
          <w:rFonts w:eastAsia="Calibri" w:cs="Times New Roman" w:ascii="Times New Roman" w:hAnsi="Times New Roman"/>
          <w:sz w:val="28"/>
          <w:szCs w:val="28"/>
        </w:rPr>
        <w:t>На основании пункта 9 статьи 26 «Об основных гарантиях избирательных прав и права на участие в референдуме граждан Российской Федерации», пунктов 12 и 1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. № 152/1137-6, постановления избирательной комиссии Ставропольского края от 17 мая 2018 г. № 49/574-6 «О резерве составов участковых избирательных комиссий, формируемом на территории Ставропольского края» территориальная избирательная комиссия Петровского района</w:t>
      </w:r>
    </w:p>
    <w:p>
      <w:pPr>
        <w:pStyle w:val="HTML1"/>
        <w:shd w:fill="FFFFFF" w:val="clear"/>
        <w:jc w:val="both"/>
        <w:rPr>
          <w:rFonts w:ascii="Times New Roman" w:hAnsi="Times New Roman" w:eastAsia="Calibri" w:cs="Times New Roman"/>
          <w:color w:val="22272F"/>
          <w:sz w:val="21"/>
          <w:szCs w:val="21"/>
          <w:vertAlign w:val="superscript"/>
        </w:rPr>
      </w:pPr>
      <w:r>
        <w:rPr>
          <w:rFonts w:eastAsia="Calibri" w:cs="Times New Roman" w:ascii="Times New Roman" w:hAnsi="Times New Roman"/>
          <w:color w:val="22272F"/>
          <w:sz w:val="21"/>
          <w:szCs w:val="21"/>
          <w:vertAlign w:val="superscript"/>
        </w:rPr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числить в резерв составов </w:t>
      </w:r>
      <w:r>
        <w:rPr>
          <w:bCs/>
          <w:sz w:val="28"/>
          <w:szCs w:val="28"/>
        </w:rPr>
        <w:t xml:space="preserve">участковых избирательных комиссий </w:t>
      </w:r>
      <w:r>
        <w:rPr>
          <w:sz w:val="28"/>
          <w:szCs w:val="28"/>
        </w:rPr>
        <w:t>территориальной избирательной комиссии Петровского района кандидатуры согласно прилагаемому спис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к постановлению ТИК Петровского района 72/577 от 27.06.2018 г. «О зачислении в резерв составов участковых избирательных комиссий, формируемый на территории Петровского района Ставропольского края» изложить в новой редакции согласно приложению, к настоящему постановлению.</w:t>
      </w:r>
    </w:p>
    <w:p>
      <w:pPr>
        <w:pStyle w:val="HTML1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Разместить настоящее постановление и список кандидатур для зачисленных в резерв состав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астковых избирательных комиссий </w:t>
      </w:r>
      <w:r>
        <w:rPr>
          <w:rFonts w:cs="Times New Roman" w:ascii="Times New Roman" w:hAnsi="Times New Roman"/>
          <w:sz w:val="28"/>
          <w:szCs w:val="28"/>
        </w:rPr>
        <w:t>территориальной избирательной комиссии Петровского района на сайте администрации Петровского городского округа Ставропольского края в информационно-телекоммуникационной сети "Интернет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right="0" w:firstLine="720"/>
        <w:jc w:val="both"/>
        <w:rPr>
          <w:b w:val="false"/>
          <w:b w:val="false"/>
        </w:rPr>
      </w:pPr>
      <w:r>
        <w:rPr>
          <w:b w:val="false"/>
        </w:rPr>
        <w:t xml:space="preserve">Председатель </w:t>
        <w:tab/>
        <w:tab/>
        <w:tab/>
        <w:tab/>
        <w:tab/>
        <w:tab/>
        <w:t>Ю.В.Петрич</w:t>
      </w:r>
    </w:p>
    <w:p>
      <w:pPr>
        <w:pStyle w:val="Style20"/>
        <w:ind w:left="0" w:right="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20"/>
        <w:ind w:left="0" w:right="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nextPage"/>
          <w:pgSz w:w="11906" w:h="16838"/>
          <w:pgMar w:left="1701" w:right="851" w:gutter="0" w:header="0" w:top="1134" w:footer="0" w:bottom="1077"/>
          <w:pgNumType w:fmt="decimal"/>
          <w:formProt w:val="false"/>
          <w:textDirection w:val="lrTb"/>
          <w:docGrid w:type="default" w:linePitch="360" w:charSpace="0"/>
        </w:sectPr>
        <w:pStyle w:val="Style20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>И.о.секретаря</w:t>
        <w:tab/>
        <w:tab/>
        <w:tab/>
        <w:tab/>
        <w:tab/>
        <w:tab/>
        <w:t>Е.С. Ковал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ТИ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т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5.08.2022 г. № 36/284</w:t>
      </w:r>
    </w:p>
    <w:p>
      <w:pPr>
        <w:pStyle w:val="Normal"/>
        <w:jc w:val="right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писок лиц, зачисленных в резерв составов</w:t>
      </w:r>
    </w:p>
    <w:p>
      <w:pPr>
        <w:pStyle w:val="Normal"/>
        <w:widowControl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астковых избирательных комиссий</w:t>
      </w:r>
    </w:p>
    <w:p>
      <w:pPr>
        <w:pStyle w:val="Normal"/>
        <w:autoSpaceDE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рриториальной избирательной комиссии Петровского района </w:t>
      </w:r>
    </w:p>
    <w:p>
      <w:pPr>
        <w:pStyle w:val="Normal"/>
        <w:autoSpaceDE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ий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14"/>
        <w:gridCol w:w="4252"/>
        <w:gridCol w:w="1354"/>
        <w:gridCol w:w="11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, указанная политической партией (при наличи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ого участ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в Никита Федор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арзина Галина Викто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м избирателей по месту работ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ублева Оксана Григорь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м избирателей по месту работ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вкута Марина Игор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м избирателей по месту работ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кина Светлана Федо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ским Местным отделением Ставропольского регионального отделения Всероссийской политической партии "ЕДИНАЯ РОССИЯ"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</w:t>
            </w:r>
          </w:p>
        </w:tc>
      </w:tr>
    </w:tbl>
    <w:p>
      <w:pPr>
        <w:pStyle w:val="Style20"/>
        <w:ind w:left="0" w:righ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0"/>
        <w:ind w:left="0" w:righ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0"/>
        <w:ind w:left="0" w:righ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И.о. секретаря </w:t>
        <w:tab/>
        <w:tab/>
        <w:tab/>
        <w:tab/>
        <w:tab/>
        <w:tab/>
        <w:tab/>
        <w:t>Е.С. Коваленко</w:t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к постановлению ТИК Петровского района </w:t>
      </w:r>
    </w:p>
    <w:p>
      <w:pPr>
        <w:pStyle w:val="Normal"/>
        <w:ind w:firstLine="851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от 27.06.2018 г. № 72/577 </w:t>
      </w:r>
      <w:r>
        <w:rPr>
          <w:rFonts w:cs="Times New Roman CYR" w:ascii="Times New Roman CYR" w:hAnsi="Times New Roman CYR"/>
          <w:sz w:val="18"/>
          <w:szCs w:val="18"/>
        </w:rPr>
        <w:t xml:space="preserve">(в редакции от 27.06.2017г. № 72/580, от 03.06.2019 г. № 78/591, от 05.06.2019 г. № 79/595, от 08.07.2019 г. № 81/602, от 19.07.2019 г. № 82/609, от 30.07.2019 г. № 83/611, от 06.08.2019 г № 84/613, от 07.08.2019 г. № 85/615, от 16.08.2019 г. № 86/616, 16.08.2019 № 86/636, от 19.08.2019 № 87/638, от 13.03.2020 г. № 97673, от 24.03.2020 г. №98/678, от 25.03.2020 № 99/681, от 04.06.2020 №102/686 от 09.06.2020 № 103/689, от 15.09.2020 г. № 104/695, от 28.07.2020 № 110/726, от 31.07.2020 Г. № 111/728, от 19.10.2020 г. № 117/751, </w:t>
      </w:r>
    </w:p>
    <w:p>
      <w:pPr>
        <w:pStyle w:val="Normal"/>
        <w:ind w:firstLine="851"/>
        <w:jc w:val="right"/>
        <w:rPr/>
      </w:pPr>
      <w:r>
        <w:rPr>
          <w:rFonts w:cs="Times New Roman CYR" w:ascii="Times New Roman CYR" w:hAnsi="Times New Roman CYR"/>
          <w:sz w:val="18"/>
          <w:szCs w:val="18"/>
        </w:rPr>
        <w:t>от 25.02.2021 № 29, от 07.07.2021 №4/26, от 30.07.2021 №7/39, от 05.08.2021 № 8/42, от 18.08.2021 № 9/52, от 18.08.2021 г. № 9/53, от 25.08.2021 г. № 10/81, от 27.08.2021 г. № 11/91, от 27.08.2021 г. № 11/92, от 05.08.2022 г. № 36/284)</w:t>
      </w:r>
    </w:p>
    <w:p>
      <w:pPr>
        <w:pStyle w:val="Normal"/>
        <w:ind w:firstLine="851"/>
        <w:rPr>
          <w:rFonts w:ascii="Times New Roman CYR" w:hAnsi="Times New Roman CYR" w:cs="Times New Roman CYR"/>
          <w:sz w:val="18"/>
          <w:szCs w:val="28"/>
        </w:rPr>
      </w:pPr>
      <w:r>
        <w:rPr>
          <w:rFonts w:cs="Times New Roman CYR" w:ascii="Times New Roman CYR" w:hAnsi="Times New Roman CYR"/>
          <w:sz w:val="1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писок лиц, зачисленных в резерв составо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участковых избирательных комисс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рриториальной избирательной комиссии Петров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Ставропольский край</w:t>
      </w:r>
    </w:p>
    <w:tbl>
      <w:tblPr>
        <w:tblW w:w="101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984"/>
        <w:gridCol w:w="4394"/>
        <w:gridCol w:w="1701"/>
        <w:gridCol w:w="998"/>
      </w:tblGrid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ем предлож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чередность назначения, указанная политической партией (при наличии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№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збирательного участка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елая Валентина Васи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ганян Галина Леонид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Еремкина Надежда Дмитри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евченков Алексей Владимиро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уницын Иван Сергее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Щербакова Галина Серге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оманова Евгения Викт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еряк Светлана Васи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Алтунина Юлия Серге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алашникова Елена Викт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Логозинская Елена Никола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инявская Светлана Васи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ржова Инна Серге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Харченко Надежда Андр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5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албукова Фатима Мусаби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заренко Наталья Васи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луха Любовь Анато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Шумейко Евгения Владими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Чаплыгина Надежда Борис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Шевченко Елена Иван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колова Ирина Иван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магина Елена Григор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щенко Инна Васи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асильченко Евгения Владими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Аполлонская Наталья Георги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Хильченко Светлана Михайл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речкина Галина Серге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Самко Ирина Васи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м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5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ментьева Валентина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броносова Светлана Викт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Щепетьева Валентина Васи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в Никита Федо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авельева Оксана Никола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Лемента Таисия Пет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ригорьева Ирина Иван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одопригора Елена Никола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урлуцкая Евгения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ельникова Елена Васи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епаненко Галина Фед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ущина Марина Викт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мирнова Людмила Никола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авельева Екатерина Андре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Шевченко Евгений Сергее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исаренко Ирина Васи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lang w:val="en-US"/>
              </w:rPr>
              <w:t>95</w:t>
            </w:r>
            <w:r>
              <w:rPr>
                <w:bCs/>
                <w:sz w:val="24"/>
              </w:rPr>
              <w:t>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Булавина Ольга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м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5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тяшова Екатерина Андр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иктенко Александра Андре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инявский Роман Николае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Левкина Любовь Иван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Чернышова Татьяна Михайл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арунина Анна Васи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оисеенко Татьяна Вита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омась Дарья Александ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рляин Мария Викт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Черниговская Инна Александ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енералова Ирина Васи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бзева Ирина Васи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итник Любовь Алексе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Андриенко Ирина Константин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Зубенко Михаил Юрье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Шеремета Александр Ярослав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укинова Марина Борис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пылова Елена Александ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лютина Марина Владими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Черкашина Наталия Владими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шина Лариса Ильинич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Курочкин Алексей Никола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6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Абрамова Виола Олег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2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ортянко Дмитрий Никола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2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оробьева Яна Пеп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2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аврилова Наталья Ильинич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2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епляшина Валентина Серге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2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Литовченко Татьяна Михайл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удка Людмила Александ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еменова Татьяна Фед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Лубенец Виолетта Александ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ечаева Людмила Никола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ыктева Наталья Никола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Игнатович Артем Серге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м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6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арзина Галина Викто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м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ублева Оксана Григор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м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вкута Марина Игор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м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кина Светлана Федо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ским Местным отделением Ставропольского регионального отделения Всероссийской политической партии "ЕДИНАЯ РОСС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Плешаков Николай Серге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6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итаренко Евгения Вита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аркисянц Елена Иван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горная Лариса Васи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егиональное отделение Политической партии СПРАВЕДЛИВАЯ РОССИЯ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улыгина Галина Фед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амотоева Ольга Никола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ергеева Татьяна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Цапко Елизавета Александ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регуб Елена Владими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рина Светлана Владими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5</w:t>
            </w:r>
          </w:p>
        </w:tc>
      </w:tr>
      <w:tr>
        <w:trPr>
          <w:trHeight w:val="48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валенко Яна Дмитри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амофатова Татьяна Викт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Черниговский Виталий Николае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Чернышова Вероника Иван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азумец Юлия Александ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Шерстнева Ирина Васи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ытченко Лариса Валер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Чечулина Кристина Валер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узьминова Галина Ива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городское отделение Ставропольского регионального отделения Политической партии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96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Хвостикова Любовь Серге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Хвостикова Вера Серге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орублева Наталья Васи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рижакова Нина Серге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Шевченко Елена Алексе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равченко Ольга Васи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довиченко Наталья Иван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раневская Светлана Павл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Фоменко Мария Александров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м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очарова Валентина Васи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зырева Татьяна Геннад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копова Екатерина Александ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Дегтярев Артем Александ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6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Яковенко Светлана Пет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арабановский Станислав Валерье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ашкова Наталья Викт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рупич Елена Викт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оскаленко Оксана Александ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едведева Елена Васи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агина Галина Ива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ытник Марина Викт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Заикина Анжелика Викт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Зайцева Инна Викт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Луценко Сергей Виталье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опова Людмила Владими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втун Владимир Борисо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огуляев Александр Евгенье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едкозуб Кристина Серге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ончарова Татьяна Васи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Николаенко Татьяна Ива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м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7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колов Михаил Владими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нкеева Оксана Анато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арасенко Валентина Васи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узема Наталья Владими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корикова Наталья Викт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логривко Ирина Пет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робин Дмитрий Евгенье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нцов Андрей Михайло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Луценко Юлия Александ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2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Александрова Виктория Александ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2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лахов Роман Александро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2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Шмыгаль Ольга Иван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2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зедуб Андрей Никола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оргунова Кристина Викт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зедуб Николай Геннадье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огин Евгений Викторо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Золотарева Людмила Михайл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ркова Елена Александ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рченко Надежда Васи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Дзюба Александр Александ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7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ванникова Елена Серге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ванова Елена Викт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ркова Дарья Викт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Яранцева Вера Александ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илинский Виктор Андрее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Чибисов Илья Дмитри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Ефимова Ольга Александ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Ледовская Евгения Александ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Шульгина Светлана Геннад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Анисимова Евгения Серге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Ледовская Марина Васи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Пискунов Виктор Юрь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7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Ермолова Валентина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Чепракова Нелли Пет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Ляхов Виктор Василье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льцева Ольга Серге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еряева Наталья Викто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Алфёрова Анастасия Анато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магина Анна Александ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икульникова Любовь Анато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Чернова Ирина Никола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Татусь Ольга Васи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7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Зикеева Анастасия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очина Светлана Юр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еребинкина Ольга Владими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юлюпа Ариадна Паул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вахник Дарья Васи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7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Елисеев Алексей Павл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Зикеев Александр Ивано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Вертелецкая Марина Серг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м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8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Белогай Светлана Владими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м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8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Лесная Нина Серг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ванова Татьяна Иван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Лихоман Наталия Александ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Шепель Елена Никола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еменюта Елена Васил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2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афарян Мария Александ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2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епаненко Марина Владими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2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рехода Ольга Никола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2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арасова Светлана Геннад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2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орелова Елена Владими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2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енин Роман Александро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2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втун Татьяна Серг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Чернышев Сергей Ивано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елик Ольга Викт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епалова Анна Юр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лядный Василий Ива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еряк Галина Алексе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ожкова Галина Борис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ожарова Валентина Владими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еряк Людмила Михайл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Щигорец Лидия Иван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еряк Валентина Фед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олмачева Галина Васи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Шевченко Наталья Анато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удрявцева Светлана Никола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ачурин Николай Никола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ронникова Татьяна Ег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Альмендингер Марина Анато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исенко Ирина Вита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саков Алексей Никола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ваненко Татьяна Михайл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саков Евгений Алексее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лнышкина Татьяна Геннади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Еремина Антонина Михайл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арапышева Оксана Идаят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7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лочек Людмила Иван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мченко Анастасия Леонид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иронов Владимир Ивано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лахова Лариса Иван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епанова Галина Никола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тникова Надежда Иван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иволобова Наталья Алексе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убцова Елена Александ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альцева Екатерина Викт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ондаренко Елена Иван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8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одмосковная Ольга Викто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рогалова Надежда Никола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Жукова Галина Никола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солапова Наталья Викт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качева Ольга Викт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Животкова Ольга Валерь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ЛДПР – Либерально – демократическая партия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Евсютина Наталья Борис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м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89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езрукова Олеся Александ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м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Зубцова Анна Серг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м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ретова Галина Егор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варова Нина Васи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ерасименко Ольга Викт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езрукова Людмила Сурен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наенко Анна Владими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наенко Светлана Анато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лутахина Любовь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ербина Екатерина Александ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руднева Ангелина Андре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тивкин Евгений Владимиро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ономаренко Ирина Иван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Беликова Светлана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м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Окорокова Любовь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2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вайко Людмила Алекс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уквинов Сергей Георгие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рохин Александр Александро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рохина Александра Павл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обровских Галина Алексе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олощапова Наталья Викт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рюгина Марина Федо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ванова Елена Никола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оросных Ольга Леонид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ройно Наталья Василь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лохих Анна Александ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Семенищева Марина Николае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м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Ледовская Нина Ива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огжаева Елена Симионо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местное отделение Всероссийской политической партии "ЕДИНАЯ РОССИЯ" в Ставрополь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ртынова Марина Александр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авропольское региональное отделение Политической партии  ЛДПР - Либерально-демократической партии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араненко Надежда Яковле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етров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оровикова Лидия Ивановн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ревцев Валерий Николаевич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брание избирателей по мест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4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851"/>
        <w:rPr>
          <w:rFonts w:ascii="Times New Roman CYR" w:hAnsi="Times New Roman CYR" w:cs="Times New Roman CYR"/>
          <w:bCs/>
          <w:sz w:val="24"/>
        </w:rPr>
      </w:pPr>
      <w:r>
        <w:rPr>
          <w:rFonts w:cs="Times New Roman CYR" w:ascii="Times New Roman CYR" w:hAnsi="Times New Roman CYR"/>
          <w:bCs/>
          <w:sz w:val="24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.о. секретаря </w:t>
        <w:tab/>
        <w:tab/>
        <w:tab/>
        <w:tab/>
        <w:tab/>
        <w:tab/>
        <w:tab/>
        <w:t>Е.С. Коваленко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outlineLvl w:val="0"/>
    </w:pPr>
    <w:rPr>
      <w:rFonts w:ascii="Times New Roman CYR" w:hAnsi="Times New Roman CYR" w:cs="Times New Roman CYR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10">
    <w:name w:val="s_1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11">
    <w:name w:val="s_11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 CYR" w:hAnsi="Times New Roman CYR" w:cs="Times New Roman CYR"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Название Знак"/>
    <w:qFormat/>
    <w:rPr>
      <w:b/>
      <w:bCs/>
      <w:sz w:val="24"/>
    </w:rPr>
  </w:style>
  <w:style w:type="character" w:styleId="2">
    <w:name w:val="Основной текст 2 Знак"/>
    <w:qFormat/>
    <w:rPr>
      <w:sz w:val="28"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12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autoSpaceDE w:val="true"/>
      <w:ind w:firstLine="567"/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autoSpaceDE w:val="true"/>
    </w:pPr>
    <w:rPr>
      <w:sz w:val="24"/>
    </w:rPr>
  </w:style>
  <w:style w:type="paragraph" w:styleId="Style18">
    <w:name w:val="Норм"/>
    <w:basedOn w:val="Normal"/>
    <w:qFormat/>
    <w:pPr>
      <w:autoSpaceDE w:val="true"/>
      <w:jc w:val="center"/>
    </w:pPr>
    <w:rPr>
      <w:sz w:val="28"/>
      <w:szCs w:val="24"/>
    </w:rPr>
  </w:style>
  <w:style w:type="paragraph" w:styleId="BodyText2">
    <w:name w:val="Body Text 2"/>
    <w:basedOn w:val="Normal"/>
    <w:qFormat/>
    <w:pPr>
      <w:widowControl w:val="false"/>
      <w:overflowPunct w:val="false"/>
      <w:spacing w:before="180" w:after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autoSpaceDE w:val="true"/>
      <w:spacing w:lineRule="exact" w:line="240" w:before="0" w:after="160"/>
    </w:pPr>
    <w:rPr/>
  </w:style>
  <w:style w:type="paragraph" w:styleId="Style20">
    <w:name w:val="Цитата"/>
    <w:basedOn w:val="Normal"/>
    <w:qFormat/>
    <w:pPr>
      <w:ind w:left="1134" w:right="1132" w:hanging="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autoSpaceDE w:val="true"/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  <w:ind w:firstLine="567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overflowPunct w:val="false"/>
      <w:spacing w:before="180" w:after="0"/>
    </w:pPr>
    <w:rPr>
      <w:sz w:val="28"/>
    </w:rPr>
  </w:style>
  <w:style w:type="paragraph" w:styleId="13">
    <w:name w:val="Знак Знак Знак1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spacing w:before="180" w:after="0"/>
    </w:pPr>
    <w:rPr>
      <w:sz w:val="28"/>
    </w:rPr>
  </w:style>
  <w:style w:type="paragraph" w:styleId="22">
    <w:name w:val="Основной текст 22"/>
    <w:basedOn w:val="Normal"/>
    <w:qFormat/>
    <w:pPr>
      <w:widowControl w:val="false"/>
      <w:overflowPunct w:val="false"/>
      <w:spacing w:before="180" w:after="0"/>
    </w:pPr>
    <w:rPr>
      <w:sz w:val="28"/>
    </w:rPr>
  </w:style>
  <w:style w:type="paragraph" w:styleId="23">
    <w:name w:val="Основной текст 23"/>
    <w:basedOn w:val="Normal"/>
    <w:qFormat/>
    <w:pPr>
      <w:widowControl w:val="false"/>
      <w:overflowPunct w:val="false"/>
      <w:spacing w:before="180" w:after="0"/>
    </w:pPr>
    <w:rPr>
      <w:sz w:val="28"/>
    </w:rPr>
  </w:style>
  <w:style w:type="paragraph" w:styleId="24">
    <w:name w:val="Основной текст 24"/>
    <w:basedOn w:val="Normal"/>
    <w:qFormat/>
    <w:pPr>
      <w:widowControl w:val="false"/>
      <w:overflowPunct w:val="false"/>
      <w:spacing w:before="180" w:after="0"/>
    </w:pPr>
    <w:rPr>
      <w:sz w:val="28"/>
    </w:rPr>
  </w:style>
  <w:style w:type="paragraph" w:styleId="14">
    <w:name w:val="1"/>
    <w:basedOn w:val="Normal"/>
    <w:next w:val="Heading"/>
    <w:qFormat/>
    <w:pPr>
      <w:autoSpaceDE w:val="true"/>
      <w:ind w:firstLine="567"/>
      <w:jc w:val="center"/>
    </w:pPr>
    <w:rPr>
      <w:rFonts w:ascii="Calibri" w:hAnsi="Calibri" w:eastAsia="Calibri" w:cs="Times New Roman"/>
      <w:b/>
      <w:bCs/>
      <w:sz w:val="24"/>
      <w:szCs w:val="22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">
    <w:name w:val="msonormal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25">
    <w:name w:val="Основной текст 25"/>
    <w:basedOn w:val="Normal"/>
    <w:qFormat/>
    <w:pPr>
      <w:widowControl w:val="false"/>
      <w:overflowPunct w:val="false"/>
      <w:spacing w:before="180" w:after="0"/>
    </w:pPr>
    <w:rPr>
      <w:sz w:val="28"/>
    </w:rPr>
  </w:style>
  <w:style w:type="paragraph" w:styleId="26">
    <w:name w:val="Основной текст 26"/>
    <w:basedOn w:val="Normal"/>
    <w:qFormat/>
    <w:pPr>
      <w:widowControl w:val="false"/>
      <w:overflowPunct w:val="false"/>
      <w:spacing w:before="180" w:after="0"/>
    </w:pPr>
    <w:rPr>
      <w:sz w:val="28"/>
    </w:rPr>
  </w:style>
  <w:style w:type="paragraph" w:styleId="27">
    <w:name w:val="Основной текст 27"/>
    <w:basedOn w:val="Normal"/>
    <w:qFormat/>
    <w:pPr>
      <w:widowControl w:val="false"/>
      <w:overflowPunct w:val="false"/>
      <w:spacing w:before="180" w:after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0:19:00Z</dcterms:created>
  <dc:creator>Admin</dc:creator>
  <dc:description/>
  <cp:keywords/>
  <dc:language>en-US</dc:language>
  <cp:lastModifiedBy>Taralova</cp:lastModifiedBy>
  <cp:lastPrinted>2019-06-04T13:15:00Z</cp:lastPrinted>
  <dcterms:modified xsi:type="dcterms:W3CDTF">2022-08-05T13:53:00Z</dcterms:modified>
  <cp:revision>7</cp:revision>
  <dc:subject/>
  <dc:title>ТЕРРИТОРИАЛЬНАЯ ИЗБИРАТЕЛЬНАЯ КОМИССИЯ</dc:title>
</cp:coreProperties>
</file>