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75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Павловской Ларисы Владимировны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езамедлительно данное извещение Павловской Ларисе Владимировне.</w:t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75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Павловской Л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Павловской Л.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ая Лариса Владимировна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Павловская Лариса Владимировна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43:00Z</dcterms:created>
  <dc:creator>Admin</dc:creator>
  <dc:description/>
  <cp:keywords/>
  <dc:language>en-US</dc:language>
  <cp:lastModifiedBy>Taralova</cp:lastModifiedBy>
  <dcterms:modified xsi:type="dcterms:W3CDTF">2022-09-13T07:45:00Z</dcterms:modified>
  <cp:revision>7</cp:revision>
  <dc:subject/>
  <dc:title/>
</cp:coreProperties>
</file>