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spacing w:lineRule="atLeast" w:line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bidi w:val="0"/>
        <w:spacing w:lineRule="atLeast" w:line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bidi w:val="0"/>
        <w:spacing w:lineRule="atLeast" w:line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spacing w:lineRule="atLeast" w:line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spacing w:lineRule="atLeast" w:line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bidi w:val="0"/>
        <w:spacing w:lineRule="atLeast" w:line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ходов бюджета Петровского муниципального округа Ставропольского края по группам, подгруппам и статьям классификации доходов бюджетов бюджетной классификации Российской Федерации на 2024 год и плановый период 2025 и 2026 годов</w:t>
      </w:r>
    </w:p>
    <w:p>
      <w:pPr>
        <w:pStyle w:val="Normal"/>
        <w:bidi w:val="0"/>
        <w:spacing w:lineRule="atLeast" w:line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bidi w:val="0"/>
        <w:spacing w:lineRule="atLeast" w:line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тыс. рублей)</w: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4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2913"/>
        <w:gridCol w:w="2913"/>
        <w:gridCol w:w="2913"/>
        <w:gridCol w:w="2915"/>
      </w:tblGrid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8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 годам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 841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 522,7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 704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62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43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59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14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3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7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1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10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55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7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47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6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25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6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88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2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2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20,3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43,3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65,3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  <w:bookmarkStart w:id="2" w:name="_Hlk118798113"/>
            <w:r>
              <w:rPr>
                <w:color w:val="000000"/>
                <w:sz w:val="24"/>
                <w:szCs w:val="24"/>
              </w:rPr>
              <w:t>(в части доходов казенных учреждений)</w:t>
            </w:r>
            <w:bookmarkEnd w:id="2"/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4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1994 14 2003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родительской плат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18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18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18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5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 1 13 02994 14 1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1,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1,2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1,2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0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1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1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1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7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7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7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Ленина в селе Гофицкое Петровского муниципального 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1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1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рилегающей территории к дому по улице Выставочная №47 в г. Светлограде Петровск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6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1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роги по тупику Приветливый города Светлограда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17 15020 04 01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1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а автомобильной дороги общего пользования местного значения по ул. Железнодорожная х. Вознесенский 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2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части автомобильной дороги общего пользования местного значения по ул. Гражданской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освещения на ул. Ленина з\у 79а села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Гноевого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9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о ул.Ленина в селе Гофицкое Петровского муниципального 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2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 02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2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освещения на ул. Ленина з\у 79а села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Ленина в селе Гофицкое Петровского муниципального 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3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1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детской спортивной площадки по ул. Ледовского, 2в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3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филиала №4 с. Константиновское муниципального казенного учреждения дополнительного образования «Светлоградская районная детская музыкальная школа» в с.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3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Гноевого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5 238,1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9 014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4 254,3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6 532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0 199,2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5 439,4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 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 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 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483,8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280,8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72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0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3,5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1,8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0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3,5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1,8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2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2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93,0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93,0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93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93,0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93,0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93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4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8,4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8,4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4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8,4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8,4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640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77,4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77,4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640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77,4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77,4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677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677,4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677,4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5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86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689,6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 215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 151,5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 665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066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330,20</w:t>
            </w:r>
          </w:p>
        </w:tc>
      </w:tr>
      <w:tr>
        <w:trPr>
          <w:trHeight w:val="1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 665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066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330,2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2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9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9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2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7,9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7,9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7,9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3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3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,3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,3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3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3,0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3,0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588,7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509,4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543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6,6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6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6,6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7,4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7,4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7,4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6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9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42,4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57,9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57,9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1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41,8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42,0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41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1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210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210,5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210,5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 600,2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626,3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626,3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1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1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91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10,9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47,4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23,8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14,3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5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0,5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0,5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0,5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6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9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92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58,3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92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58,3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8,6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0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0,6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8,6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0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0,6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5,7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5,7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5,7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5,7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5,7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5,7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5,6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8,3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8,4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5,6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8,3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8,4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197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197,3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197,3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197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197,3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197,3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22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22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18,3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80,7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80,7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18,3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80,7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80,7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94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326,7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54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94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326,7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54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15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782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800,1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093,1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15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12,0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26,5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61,3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6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 (</w:t>
            </w:r>
            <w:bookmarkStart w:id="3" w:name="_Hlk56005893"/>
            <w:r>
              <w:rPr>
                <w:color w:val="000000"/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3"/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705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705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705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14,9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2 07 04050 14 1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890,8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08 079,1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1 537,0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5 959,06</w:t>
            </w:r>
          </w:p>
        </w:tc>
      </w:tr>
    </w:tbl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Wa5"/>
        <w:tabs>
          <w:tab w:val="left" w:pos="0" w:leader="none"/>
        </w:tabs>
        <w:bidi w:val="0"/>
        <w:spacing w:lineRule="atLeast" w:line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418" w:right="851" w:gutter="0" w:header="567" w:top="1418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  <w:p>
    <w:pPr>
      <w:pStyle w:val="Footer"/>
      <w:suppressLineNumbers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  <w:p>
    <w:pPr>
      <w:pStyle w:val="Footer"/>
      <w:suppressLineNumbers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  <w:p>
    <w:pPr>
      <w:pStyle w:val="Header"/>
      <w:suppressLineNumbers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  <w:p>
    <w:pPr>
      <w:pStyle w:val="Header"/>
      <w:suppressLineNumbers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character" w:styleId="Wa9">
    <w:name w:val="wa9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sa-SA"/>
    </w:rPr>
  </w:style>
  <w:style w:type="paragraph" w:styleId="Wa5">
    <w:name w:val="wa5"/>
    <w:basedOn w:val="Wa"/>
    <w:qFormat/>
    <w:pPr>
      <w:tabs>
        <w:tab w:val="clear" w:pos="709"/>
        <w:tab w:val="right" w:pos="0" w:leader="none"/>
      </w:tabs>
    </w:pPr>
    <w:rPr/>
  </w:style>
  <w:style w:type="paragraph" w:styleId="Wa7">
    <w:name w:val="wa7"/>
    <w:basedOn w:val="Wa"/>
    <w:qFormat/>
    <w:pPr>
      <w:tabs>
        <w:tab w:val="clear" w:pos="709"/>
        <w:tab w:val="right" w:pos="0" w:leader="none"/>
      </w:tabs>
    </w:pPr>
    <w:rPr/>
  </w:style>
  <w:style w:type="paragraph" w:styleId="Wa8">
    <w:name w:val="wa8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03065</TotalTime>
  <Application>LibreOffice/7.4.7.2$Linux_X86_64 LibreOffice_project/40$Build-2</Application>
  <HyperlinkBase/>
  <AppVersion>15.0000</AppVersion>
  <Pages>23</Pages>
  <Words>5790</Words>
  <CharactersWithSpaces>33009</CharactersWithSpaces>
  <Paragraphs>77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4:00Z</dcterms:created>
  <dc:creator>nout6</dc:creator>
  <dc:description/>
  <cp:keywords/>
  <dc:language>en-US</dc:language>
  <cp:lastModifiedBy>seryak</cp:lastModifiedBy>
  <dcterms:modified xsi:type="dcterms:W3CDTF">2023-11-13T07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699A8B3A24FB44019493A9B9AD5EEB4D</vt:lpwstr>
  </property>
  <property fmtid="{D5CDD505-2E9C-101B-9397-08002B2CF9AE}" pid="4" name="KSOProductBuildVer">
    <vt:lpwstr>1049-11.2.0.11225</vt:lpwstr>
  </property>
  <property fmtid="{D5CDD505-2E9C-101B-9397-08002B2CF9AE}" pid="5" name="Version">
    <vt:lpwstr>14</vt:lpwstr>
  </property>
</Properties>
</file>