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классификации расходов бюджетов на 2024 год 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и плановый период 2025 и 2026 годов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 рублей)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67"/>
        <w:gridCol w:w="425"/>
        <w:gridCol w:w="1559"/>
        <w:gridCol w:w="1560"/>
        <w:gridCol w:w="1559"/>
      </w:tblGrid>
      <w:tr>
        <w:trPr/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2 95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6 92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7 413,3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8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8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80,1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18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18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180,8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 45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 45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 454,6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39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3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395,5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1 3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5 3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5 796,03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2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2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53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4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62,1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53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4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62,1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 85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5 36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5 383,1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81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6,0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6 50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22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247,1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0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9 82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5 80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7 729,97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 49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 24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 944,8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21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 46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 686,1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41 80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36 78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46 117,4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1 25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5 32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9 256,2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4 57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3 7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8 790,0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7 40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50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788,5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1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18,8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44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04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163,8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6 10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 53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2 004,4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4 51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8 90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0 341,97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59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62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662,43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5 42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9 58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3 516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8 41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4 62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0 716,33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6 77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4 71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 563,0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23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23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236,6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70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36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548,47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55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21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398,62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3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3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33,1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3 900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308 07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31 53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72 002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seryak</cp:lastModifiedBy>
  <cp:lastPrinted>2023-11-13T10:47:00Z</cp:lastPrinted>
  <dcterms:modified xsi:type="dcterms:W3CDTF">2023-11-13T07:47:00Z</dcterms:modified>
  <cp:revision>52</cp:revision>
  <dc:subject/>
  <dc:title>ПРИЛОЖЕНИЕ № 9</dc:title>
</cp:coreProperties>
</file>