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980" w:hanging="0"/>
        <w:jc w:val="center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pacing w:lineRule="exact" w:line="240"/>
        <w:ind w:left="10980" w:hanging="0"/>
        <w:jc w:val="both"/>
        <w:rPr>
          <w:szCs w:val="28"/>
        </w:rPr>
      </w:pPr>
      <w:r>
        <w:rPr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бюджетных ассигнований по целевым статьям (муниципальным программам и непрограммным направлениям деятельности) (ЦСР), группам видов расходов (ВР) классификации расходов бюджетов на 2024 год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color w:val="000000"/>
          <w:szCs w:val="28"/>
        </w:rPr>
        <w:t>и плановый период 2025 и 2026 год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(тыс.рублей)</w:t>
      </w:r>
    </w:p>
    <w:tbl>
      <w:tblPr>
        <w:tblW w:w="15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560"/>
        <w:gridCol w:w="567"/>
        <w:gridCol w:w="1417"/>
        <w:gridCol w:w="1418"/>
        <w:gridCol w:w="1417"/>
      </w:tblGrid>
      <w:tr>
        <w:trPr>
          <w:trHeight w:val="310" w:hRule="atLeast"/>
        </w:trPr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>
          <w:trHeight w:val="307" w:hRule="atLeast"/>
        </w:trPr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88 95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86 51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95 749,0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шко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3 89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 97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1 899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3 89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 97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1 899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4 67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8 61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2 543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 884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 88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 884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 85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18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 766,6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 92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 57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89 964,0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9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4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4,5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1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1,5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8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6,4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5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5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0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5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4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16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6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68,9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16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6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68,9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7,4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4,0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6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6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7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8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6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6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7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9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9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9,2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7,4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1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1,7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87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87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875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1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1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744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4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44,3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муниципального тип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6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0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04,2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5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68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683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5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60 21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 21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 210,5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 18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91 52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 529,7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 68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68 68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 680,7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5 85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5 06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0 070,0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0 13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9 37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3 488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4 708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 90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3 017,0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6 37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6 38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6 394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59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06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799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8,3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10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86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277,1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2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77,8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8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8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85,9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45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 845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4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40,5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8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51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51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514,9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51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51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514,9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7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0,9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7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9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муниципального тип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86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13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139,8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6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7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77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0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6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62,6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9 60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4 62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4 626,3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76 99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 62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 620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 69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 00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 005,6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36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36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361,1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 56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56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563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79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79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6 797,5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82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82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822,6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36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36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367,1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45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45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455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08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08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081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84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 84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 842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44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4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444,4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79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79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795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Успех каждого ребен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9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6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55,5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9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6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55,5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9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 56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15,0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40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4 12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74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7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74,2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1,4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полните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 259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 43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 615,3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дополнительных общеобразовательных программ, обеспечение деятельности организаций дополните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 259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 43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 615,3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58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74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35 934,1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58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74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934,1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9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9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6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6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,2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,2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2,9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2,9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рганизационного, методического и аналитического сопровождения и мониторинга развития системы дополнительного образования детей на территории округа муниципальными (опорными) центрами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5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6,1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5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6,1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6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6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63,6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1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1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17,6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9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муниципального тип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3,6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3,6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летнего отдыха и занятости несовершеннолетни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76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77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785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и обеспечение отдыха и оздоровления несовершеннолетни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0,5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беспечение отдыха и оздоровле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0,5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,2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 12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2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25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1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1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17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трудовой занятости несовершеннолетни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86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9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школьников в летни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9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9,0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7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загородного отдыха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52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3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45,4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7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8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96,0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7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8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96,0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4 03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18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27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377,9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оступательного развития системы образования Петровского муниципальн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1 80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80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809,0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57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57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579,9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23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3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36,4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3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 3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40,2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37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46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568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3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3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32,6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3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3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32,6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3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2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24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8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86,1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8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5 02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Социальное развит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 08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86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576,4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87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136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315,3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спортивных учрежд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05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21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398,6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 39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5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738,8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585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58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585,7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3 23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9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70,8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80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0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13,7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73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7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68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8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8,2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3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1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5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3,8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3,8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зкультурно-спортив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9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Устройство комплексной спортивной площадки по пер. Школьному, 2 в селе Донская Бал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2ИП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2ИП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Устройство комплексной спортивной площадки по пер. Школьному, 2 в селе Донская Бал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SИП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SИП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в Петровском муниципальном округе Ставропольского края за счет средств местного бюдже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40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Устройство детской спортивной площадки по ул. Ледовского, 2в в селе Константиновско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6 2ИП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6 2ИП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Обустройство детской игровой площадки по улице Кирова в селе Благодатно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6 2ИП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2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6 2ИП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2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олодежь - будущее Петровского муниципальн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1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1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18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оспитание гражданственности и патриотизма у молодёж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1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1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18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2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2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20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5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5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50,5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для социально-ориентированных некоммерческих организ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казание имущественной, финансовой и консультационной поддержки социально ориентированным некоммерческим организация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еализация полномочий по опеке и попечительству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01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52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061,3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01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52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5 061,3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71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71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1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6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11,3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1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6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11,3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го пособия усыновите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Социальное развитие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3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3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34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3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3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34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8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8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86,1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8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8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86,1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5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3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3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5 01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4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4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47,9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4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 64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47,9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и проведение комплекса праздничных, культурно-массовых мероприятий и дней памяти для различных групп на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, приуроченных к праздничным календарным дня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в области социальной политик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Социальная поддержка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1 87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4 44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7 843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циальное обеспечение населения Петровского муниципальн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1 93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4 50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7 901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0 81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9 31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7 861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1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8,4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3,3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85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 19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 19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 197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2,5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4,7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9 31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 31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 310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7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7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73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7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7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73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,7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,6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особия на реб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58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50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543,5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4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16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08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119,0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49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91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347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39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81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255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0,7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9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4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106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82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7 614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856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62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426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 49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97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456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 52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04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536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35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13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183,0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35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 33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 383,0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2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1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4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8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8,4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9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3,4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76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52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286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9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11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887,3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3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выплаты социального пособия на погреб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2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2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21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58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580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21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58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580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А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А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ддержка многодетных семей и семей, находящихся в социально опасном положении или трудной жизненной ситуа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ногодетных семей, семей, находящихся в социально опасном положении или трудной жизненной ситуации, автономными пожарными извещат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08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14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08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14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08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14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94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94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94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94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94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94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94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94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94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 92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92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926,8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1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1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13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15 12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 50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 429,9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Благоустройство Петровского муниципальн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24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7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71,6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борка и поддержание в надлежащем санитарном состоянии территории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и и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3,3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3,3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3,3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76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02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кладбища в селе Благодатн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общественной территории по ул. Советской в селе Высоцк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3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 Ленина в селе Гофицк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Советская, 16 в селе Константиновск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5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5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по ул. Мира, з/у 58а, в селе Просян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"Сад Победы" в селе Шангал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площадки с уличными тренажерами по ул. Ленина,39а в селе Шведино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5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кладбища в селе Благодатн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общественной территории по ул. Советской в селе Высоцк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 Ленина в селе Гофицк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Советская, 16 в селе Константиновск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по ул. Мира, з/у 58а, в селе Просян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"Сад Победы" в селе Шангал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площадки с уличными тренажерами по ул. Ленина,39а в селе Шведино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 2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в Петровском муниципальном округе Ставропольского края за счет средств местного бюдже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37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Благоустройство прилегающей территории к дому по улице Выставочная №47 в г. Светлоград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8 2ИП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6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8 2ИП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6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Устройство освещения на ул. Ленина з/у 79а села Гофицко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8 2ИП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8 2ИП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Благоустройство территории филиала № 4 с.Константиновское муниципального казенного учреждения дополнительного образования "Светлоградская районная детская музыкальная школа" в с. Константиновско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8 2ИП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3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8 2ИП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3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систем коммунальной инфраструктуры, энергосбережение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16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 70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411,7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ероприятия по энергосбережению и повышению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16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 70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411,7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одержание и ремонт систем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16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 70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411,7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16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 70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411,7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апитальный ремонт общего имущества многоквартирных домов, в которых расположены помещения муниципальной собствен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Развитие жилищно-коммунального хозяйства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 44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 27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 501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 44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 27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 501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4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63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63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637,6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63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63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637,6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 32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 52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 757,3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 32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 52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 757,3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7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7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64,7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4,9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7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6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59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Культура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7 34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 70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 269,4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0 20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3 55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5 127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 и популяризация традиционной народной культуры в Петровском городском округ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 48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 17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 487,7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 27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33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 531,0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 11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 092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 075,3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781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90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148,2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7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4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07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3,6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3,6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7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7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1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1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1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8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8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хранения, изучения и публичного представления музейных предметов, музейных коллек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53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6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92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6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9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29,6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4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4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39,8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4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4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библиотечного, библиографического и информационного обслуживания населения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577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66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759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726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81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904,1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36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36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353,4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6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9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,6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2,5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2,5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2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униципальных учреждений дополнительного образования в сфере куль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20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13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228,8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076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 11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 205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81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1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13,5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3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5,7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40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6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80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,9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0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0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1,2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,0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муниципального тип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1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1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организационно-методической деятель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6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9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032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3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65,3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3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65,3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2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2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3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3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Дома культуры по ул. Курортная, 7 а, в хуторе Соленое Озеро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2ИП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2ИП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Дома культуры по ул. Курортная, 7 а, в хуторе Соленое Озеро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SИП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SИП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мориалов "Огонь вечной слав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в Петровском муниципальном округе Ставропольского края за счет средств местного бюдже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1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Ремонт здания библиотеки в селе Гофицко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8 2ИП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1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8 2ИП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1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Культура Петровского муниципального округа Ставропольского края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4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4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41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4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4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41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83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83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830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83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83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830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области культуры и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9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9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91,8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9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9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91,8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,7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7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6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6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Управление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 55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55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560,1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вышение эффективности бюджетных расходов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 43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43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435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ланирования и исполнения бюджета муниципальн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ирование средств на исполнение действующих расходных обязательств органов местного самоуправления Петров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централизованного бухгалтерского обслуживания органов местного самоуправления и муниципальных учреждений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43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43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435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22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22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228,7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38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38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387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40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9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9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96,7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9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9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96,7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Управление финансами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12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12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124,6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12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12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124,6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50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50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508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50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50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508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4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4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4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6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9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9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6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6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Управление имущество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 33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 34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 783,9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Управление муниципальной собственностью в области имущественных и земельных отнош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становка на кадастровый учет имущества, в том числе земельных участк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 23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 24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 683,9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 23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 24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 683,9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24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4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44,1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24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4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44,1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 672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 06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 499,7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 25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25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251,0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11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51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954,8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3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0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0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5,5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Модернизация экономики и улучшение инвестиционного клима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пуляризация предприниматель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конкурсов профессионального мастерства, фестивалей, торжествен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онтроль за упорядочением торговой деятельности на территории Петровского муниципального округа Ставропольского края в соответствии с действующим законодательство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ределение мест для осуществления нестационарной торговли, утверждение схем размещения нестационарных торгов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Развитие сельского хозяй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40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8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81,7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устойчивого развития сельскохозяйственного производ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81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6,0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растениевод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81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6,0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соревнований по итогам убо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6,0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6,0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анты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8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8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23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3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38,2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23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3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38,2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55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5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54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55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5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54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0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0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00,3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1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0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0,1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храна окружающе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Ликвидация мест несанкционированного размещения отход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и и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 50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2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47,1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улично-дорожной сети и обеспечение безопасности дорожного движ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 50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2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47,1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становка, ремонт и содержание ТСОДД на автомобильных дорогах и улично-дорожной се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9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7,1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9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7,1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9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7,1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4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тротуара по ул. Шоссейная в селе Николина Бал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Устройство тротуара по ул. Советской в селе Орехов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участков автомобильной дороги по улице Почтовая поселка Прикалаусский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пешеходных зон по ул. Первомайской и ул. Садовой п. Рогатая Бал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тротуара по ул. Шоссейная в селе Николина Бал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Устройство тротуара по ул. Советской в селе Орехов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участков автомобильной дороги по улице Почтовая поселка Прикалаусский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пешеходных зон по ул. Первомайской и ул. Садовой п. Рогатая Бал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 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 9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в Петровском муниципальном округе Ставропольского края за счет средств местного бюдже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0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Ремонт дороги по тупику Приветливый города Светлогра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Ремонт участка автомобильной дороги общего пользования местного значения по ул. Железнодорожная х. Вознесенский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99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99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Ремонт части автомобильной дороги общего пользования местного значения по ул. Гражданской в селе Гофицко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Ремонт части автомобильной дороги общего пользования местного значения по ул. Гноевого в селе Гофицко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2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2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конструкция объектов, находящихся в муниципальной собствен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проектно-сметной документации на реконструкцию объекто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5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5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35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комплексных кадастровых работ на территории Петровского муниципальн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омплексных кадастров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9 28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временная городская сре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9 28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работ по благоустройству общественных территорий Петровского муниципальн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9 28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общественной территории сквер им. Ю.А. Гагарина, расположенного по адресу: Ставропольский край, р-н Петровский, г.Светлоград, 50 метров на северо-восток от нежилого здания № 2а по ул.Никола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 09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 09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парка по улице Советская села Благодат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 89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 89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45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 35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 377,1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униципальная поддержка казаче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униципальная поддержка казачьих обществ, осуществляющих свою деятельность на территории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казачьего об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рофилактика правонарушений и незаконного оборота наркотик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9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9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91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взаимодействия субъектов профилактики правонарушений, в том числе правонарушений несовершеннолетних на территории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97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9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97,0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,6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,6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5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57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57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4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4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40,0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3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Информационно-пропагандистское обеспечение профилактики правонаруш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убликация агитацион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социальной адаптации и ресоциализации граждан, освободившихся из мест лишения свободы, граждан, осужденных к наказанию без изоляции от об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ресоциализации и социальной адаптации лиц, отбывших уголовное наказание, в том числе несовершеннолетн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 60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 50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 524,6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упреждение и ликвидация чрезвычайных ситуаций и стихийных бедств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56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7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89,1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88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04,7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89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89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894,2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8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2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9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9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06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6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62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4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полиграфической продукции, направленной на профилактику недопущения терроризма на территории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внедрения АПК "Безопасный гор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4 854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4 818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4 869,3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муниципальной служб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Ежегодное повышение квалификации муниципальных служащих, в том числе по образовательным программам в области противодействия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работка и изготовление печатной продукции антикоррупционной направлен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публичной деятельности и информационной открытости органов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вещение деятельности органов местного самоуправления Петровского муниципального округа в печатных средствах массовой информа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нормативных правовых актов органов местного самоуправления Петровского муниципального округа и иной официальной информации в С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20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24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28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Петровском муниципальном округ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20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24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28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85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89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93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92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92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920,1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2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6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12,2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 05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 066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 40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7 40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7 406,6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6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5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6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5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 67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 67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 671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 67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 67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 671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9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72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5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59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3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6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69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24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45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688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9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0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81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Информатизация органов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недрение, развитие, эксплуатация информационно-коммуникационных технологий, систем и ресурсов муниципального управ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58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63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639,3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1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14,3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2,7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2,7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8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8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80,1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3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3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38,6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3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3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38,6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29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35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352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5,9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4,6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3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3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39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3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3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39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2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2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21,0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2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2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21,0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2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0,6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2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0,6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2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2,7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2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2,7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5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56,6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46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4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46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4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9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9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91,9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5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5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50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5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5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50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отдела образования администрации Петров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 в рамках обеспечения деятельности отдела образования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на осуществление бюджет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1 00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1 00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 9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08 07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31 53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72 002,9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  <w:t xml:space="preserve"> </w:t>
      </w:r>
    </w:p>
    <w:sectPr>
      <w:type w:val="nextPage"/>
      <w:pgSz w:orient="landscape" w:w="16838" w:h="11906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seryak</cp:lastModifiedBy>
  <cp:lastPrinted>2014-11-12T14:13:00Z</cp:lastPrinted>
  <dcterms:modified xsi:type="dcterms:W3CDTF">2023-11-13T07:46:00Z</dcterms:modified>
  <cp:revision>278</cp:revision>
  <dc:subject/>
  <dc:title>ПРИЛОЖЕНИЕ № 9</dc:title>
</cp:coreProperties>
</file>