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5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2160"/>
        <w:gridCol w:w="260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>
          <w:trHeight w:val="104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заседаниях Совета депутатов Петровского городского округа Ставропольского края, его комитетов, комиссий и рабочих гру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лочкова</w:t>
            </w:r>
          </w:p>
        </w:tc>
      </w:tr>
      <w:tr>
        <w:trPr>
          <w:trHeight w:val="107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заседаниях администрации Петровского городск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лочкова</w:t>
            </w:r>
          </w:p>
        </w:tc>
      </w:tr>
      <w:tr>
        <w:trPr>
          <w:trHeight w:val="85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заседаниях исполнительных органов Петровского городского округа 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лочкова</w:t>
            </w:r>
          </w:p>
        </w:tc>
      </w:tr>
      <w:tr>
        <w:trPr>
          <w:trHeight w:val="145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заседаниях координационных и совещательных органов при главе администрации Петровского городск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лочков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трольных мероприятий по предложениям и за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Петровского городского округа 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Лих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ьных мероприятий по предложениям и запросам главы администрации Петровского городского округ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Лих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экспертизы проекта решения Совета депутатов Петровского  городского округа Ставропольского края «О бюджете Петровского городского округа Ставропольского края на 2022 год и плановый период  2023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лоч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Лихтин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нешней проверки отчета об исполнении бюджета Петровского городского округа Ставропольского края за 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лоч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Лихтин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" w:right="6" w:hanging="0"/>
              <w:rPr/>
            </w:pPr>
            <w:r>
              <w:rPr>
                <w:sz w:val="28"/>
                <w:szCs w:val="28"/>
              </w:rPr>
              <w:t>Статья 98 Федерального закона № 44- ФЗ «О контрактной системе в сфере закупок товаров, работ, услуг для обеспечения государственных и муниципальных нужд» Аудит в сфере закуп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Лих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законности, результативности (эффективности и экономности) использования средств местного бюджета Петровского городского округа       Ставропольского края:</w:t>
            </w:r>
          </w:p>
          <w:p>
            <w:pPr>
              <w:pStyle w:val="Normal"/>
              <w:ind w:left="-108" w:right="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тдел культуры администрации Петровского городск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тдел физической культуры и спорта администрации Петровского городского округа;</w:t>
            </w:r>
          </w:p>
          <w:p>
            <w:pPr>
              <w:pStyle w:val="Normal"/>
              <w:ind w:left="78" w:right="6" w:hanging="360"/>
              <w:rPr/>
            </w:pPr>
            <w:r>
              <w:rPr>
                <w:sz w:val="28"/>
                <w:szCs w:val="28"/>
              </w:rPr>
              <w:t>3   3.МКУ «Аварийно-спасательное формирование Петровского городского округа СК»;</w:t>
            </w:r>
          </w:p>
          <w:p>
            <w:pPr>
              <w:pStyle w:val="Normal"/>
              <w:ind w:left="35" w:right="6" w:hanging="360"/>
              <w:rPr/>
            </w:pPr>
            <w:r>
              <w:rPr>
                <w:sz w:val="28"/>
                <w:szCs w:val="28"/>
              </w:rPr>
              <w:t>4.  4.Управление по делам территорий администрации Петровского городского округа СК (Субсидии на реализацию проектов развития территорий муниципальных образований, основанных на местных инициативах);</w:t>
            </w:r>
          </w:p>
          <w:p>
            <w:pPr>
              <w:pStyle w:val="Normal"/>
              <w:ind w:left="49" w:right="6" w:hanging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Управление муниципального хозяйства администрации Петровского городского округа СК (Субсидии на реализацию проектов развития территорий муниципальных образований, основанных на местных инициативах).</w:t>
            </w:r>
          </w:p>
          <w:p>
            <w:pPr>
              <w:pStyle w:val="Normal"/>
              <w:ind w:left="49" w:right="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6.МБУ ПГО СК «Коммунальное хозяйство» (Письмо Главы Петровского ГО СК от 15.12.21. №884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Лих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конности, результативности   (эффективности и экономности) использования средств, направленных на реализацию мероприятий муниципальных целевых программ Петровского городского округа Ставропольского кр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Лих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 муниципальных програм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лоч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Лих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har1">
    <w:name w:val=" 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38:00Z</dcterms:created>
  <dc:creator>lebesheva</dc:creator>
  <dc:description/>
  <cp:keywords/>
  <dc:language>en-US</dc:language>
  <cp:lastModifiedBy>Admin</cp:lastModifiedBy>
  <cp:lastPrinted>2018-01-11T14:14:00Z</cp:lastPrinted>
  <dcterms:modified xsi:type="dcterms:W3CDTF">2021-12-16T06:26:00Z</dcterms:modified>
  <cp:revision>11</cp:revision>
  <dc:subject/>
  <dc:title/>
</cp:coreProperties>
</file>