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pacing w:val="6"/>
          <w:sz w:val="24"/>
          <w:szCs w:val="24"/>
        </w:rPr>
      </w:pPr>
      <w:r>
        <w:rPr>
          <w:sz w:val="24"/>
          <w:szCs w:val="24"/>
        </w:rPr>
        <w:t>к проекту решения Совета депутатов Петровского муниципального округа Ставропольского кр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Положения о </w:t>
      </w:r>
      <w:r>
        <w:rPr>
          <w:bCs/>
          <w:sz w:val="24"/>
          <w:szCs w:val="24"/>
        </w:rPr>
        <w:t>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Совета депутатов Петровского муниципального округа Ставропольского края «Об утверждении Положения о </w:t>
      </w:r>
      <w:r>
        <w:rPr>
          <w:bCs/>
          <w:sz w:val="24"/>
          <w:szCs w:val="24"/>
        </w:rPr>
        <w:t>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  <w:r>
        <w:rPr>
          <w:sz w:val="24"/>
          <w:szCs w:val="24"/>
        </w:rPr>
        <w:t>» подготовлен в соответствии</w:t>
      </w:r>
      <w:r>
        <w:rPr>
          <w:spacing w:val="3"/>
          <w:sz w:val="24"/>
          <w:szCs w:val="24"/>
        </w:rPr>
        <w:t xml:space="preserve"> с Федеральным законом от 06 октября 2003 г. № 131-ФЗ «Об </w:t>
      </w:r>
      <w:r>
        <w:rPr>
          <w:spacing w:val="8"/>
          <w:sz w:val="24"/>
          <w:szCs w:val="24"/>
        </w:rPr>
        <w:t xml:space="preserve">общих принципах организации местного самоуправления в Российской </w:t>
      </w:r>
      <w:r>
        <w:rPr>
          <w:spacing w:val="4"/>
          <w:sz w:val="24"/>
          <w:szCs w:val="24"/>
        </w:rPr>
        <w:t>Федерации»</w:t>
      </w:r>
      <w:r>
        <w:rPr>
          <w:color w:val="000000"/>
          <w:sz w:val="24"/>
          <w:szCs w:val="24"/>
        </w:rPr>
        <w:t xml:space="preserve">, </w:t>
      </w:r>
      <w:hyperlink r:id="rId2">
        <w:r>
          <w:rPr>
            <w:rStyle w:val="InternetLink"/>
            <w:sz w:val="24"/>
            <w:szCs w:val="24"/>
          </w:rPr>
          <w:t>статьей 13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13.1</w:t>
        </w:r>
      </w:hyperlink>
      <w:r>
        <w:rPr>
          <w:sz w:val="24"/>
          <w:szCs w:val="24"/>
        </w:rPr>
        <w:t xml:space="preserve">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3 части 1 статьи 3.1 Федерального закона от 08 ноября 2007 года № 259-ФЗ «Устав автомобильного транспорта и городского наземного электрического транспорта», Федеральным законом от 31 июля 2020 года № 248-ФЗ «О государственном контроле (надзоре) и муниципальном контроле в Российской Федерации»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</w:rPr>
        <w:t xml:space="preserve">Законом от 26 мая 2023 года № 43-кз «О наделении Петровского городского округа Ставропольского края статусом муниципального округа», в удовлетворение протеста </w:t>
      </w:r>
      <w:r>
        <w:rPr>
          <w:sz w:val="24"/>
          <w:szCs w:val="24"/>
        </w:rPr>
        <w:t xml:space="preserve"> прокуратуры Петровского района Ставропольского края от 28.03.2024 №7-07-2024 на решение Совета депутатов Петровского городского округа Ставропольского края от 25.08.2021 №91 «Об утверждении Положения 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» в части </w:t>
      </w:r>
      <w:r>
        <w:rPr>
          <w:bCs/>
          <w:sz w:val="24"/>
          <w:szCs w:val="24"/>
        </w:rPr>
        <w:t xml:space="preserve">рисков нарушения обязательных требований </w:t>
      </w:r>
      <w:r>
        <w:rPr>
          <w:sz w:val="24"/>
          <w:szCs w:val="24"/>
        </w:rPr>
        <w:t xml:space="preserve">используемых для определения необходимости проведения внеплановых проверок </w:t>
      </w:r>
      <w:r>
        <w:rPr>
          <w:bCs/>
          <w:sz w:val="24"/>
          <w:szCs w:val="24"/>
        </w:rPr>
        <w:t>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,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редлагается </w:t>
      </w:r>
      <w:r>
        <w:rPr>
          <w:sz w:val="24"/>
          <w:szCs w:val="24"/>
        </w:rPr>
        <w:t xml:space="preserve">утвердить Положение о </w:t>
      </w:r>
      <w:r>
        <w:rPr>
          <w:bCs/>
          <w:sz w:val="24"/>
          <w:szCs w:val="24"/>
        </w:rPr>
        <w:t>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ект решения Совета депутатов Петровского муниципального округа Ставропольского края соответствует Конституции Российской Федерации, федеральным законам, постановлениям и распоряжениям Правительства Российской Федерации, законам Ставропольского края, постановлениям и распоряжениям Правительства Ставропольского края.</w:t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ПЕТРОВСКОГО МУНИЦИПАЛЬН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ВРОПОЛЬ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г. Светлоград</w:t>
      </w:r>
    </w:p>
    <w:p>
      <w:pPr>
        <w:pStyle w:val="Normal"/>
        <w:shd w:fill="FFFFFF" w:val="clear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Об утверждении Положения о </w:t>
      </w:r>
      <w:r>
        <w:rPr>
          <w:bCs/>
          <w:sz w:val="22"/>
          <w:szCs w:val="22"/>
        </w:rPr>
        <w:t>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пунктом 5 части 1 статьи 16 Федерального закона от 0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статьей 1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13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3 части 1 статьи 3.1 Федерального закона от 08 ноября 2007 года № 259-ФЗ «Устав автомобильного транспорта и городского наземного электрического транспорта», Федеральным законом от 31 июля 2020 года № 248-ФЗ «О государственном контроле (надзоре) и муниципальном контроле в Российской Федерации», Уставом Петровского муниципального округа Ставропольского края, Совет депутатов Петровского муниципального округа Ставропольского края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довлетворить протест прокуратуры Петровского района Ставропольского края от 28.03.2024 №7-07-2024 на решение Совета депутатов Петровского городского округа Ставропольского края от 25.08.2021 №91 «Об утверждении Положения 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2. Утвердить прилагаемое Положение о </w:t>
      </w:r>
      <w:r>
        <w:rPr>
          <w:bCs/>
          <w:sz w:val="22"/>
          <w:szCs w:val="22"/>
        </w:rPr>
        <w:t>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знать утратившими силу решения Совета депутатов Петровского городского округа Ставропольского края: 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 25 августа 2021 года № 91 «Об утверждении Положения </w:t>
      </w:r>
      <w:r>
        <w:rPr>
          <w:bCs/>
          <w:sz w:val="22"/>
          <w:szCs w:val="22"/>
          <w:lang w:eastAsia="ru-RU"/>
        </w:rPr>
        <w:t>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</w:t>
      </w:r>
      <w:r>
        <w:rPr>
          <w:sz w:val="22"/>
          <w:szCs w:val="22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15 декабря 2022 года № 31 «О внесении изменений в решение Совета депутатов Петровского городского округа Ставропольского края от 25 августа 2021 года № 91 "Об утверждении Положения по осуществлению муниципального контроля на автомобильном транспорте и в дорожном хозяйстве в границах Петровского городского округа Ставропольского края»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07 сентября 2023 года № 77 «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1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ее решение вступает в силу со дня его официального опубликования в газете «Вестник Петровского муниципального округа»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Совета депутатов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тровского муниципального округа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тавропольского края</w:t>
        <w:tab/>
        <w:tab/>
        <w:tab/>
        <w:tab/>
        <w:tab/>
        <w:t>В.О.Лагунов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Глава Петровского муниципального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округа Ставропольского края </w:t>
        <w:tab/>
        <w:tab/>
        <w:tab/>
        <w:tab/>
        <w:t>Н.В. Конкина</w:t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pacing w:lineRule="exact" w:line="240"/>
        <w:ind w:left="368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ЕНО</w:t>
      </w:r>
    </w:p>
    <w:p>
      <w:pPr>
        <w:pStyle w:val="Normal"/>
        <w:spacing w:lineRule="exact" w:line="240"/>
        <w:ind w:left="3686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нием Совета депутатов Петровского муниципального округа Ставропольского края от  №</w:t>
      </w:r>
    </w:p>
    <w:p>
      <w:pPr>
        <w:pStyle w:val="Normal"/>
        <w:spacing w:lineRule="exact" w:line="240"/>
        <w:ind w:left="53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ЛОЖЕНИЕ </w:t>
      </w:r>
    </w:p>
    <w:p>
      <w:pPr>
        <w:pStyle w:val="Normal"/>
        <w:shd w:fill="FFFFFF" w:val="clear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</w:t>
      </w:r>
      <w:r>
        <w:rPr>
          <w:bCs/>
          <w:sz w:val="22"/>
          <w:szCs w:val="22"/>
        </w:rPr>
        <w:t>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</w:p>
    <w:p>
      <w:pPr>
        <w:pStyle w:val="Normal"/>
        <w:shd w:fill="FFFFFF" w:val="clear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I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>Настоящее Положение устанавливает порядок осуществления муниципального контроля на автомобильном транспорте, городском наземном электрическом транспорте и в дорожном хозяйстве в границах Петровского муниципального округа (далее - муниципальный контро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контроль осуществляется посредством профилактики нарушений обязательных требований, организации и проведения контрольных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дметом муниципального контроля является соблюдение обязательных требов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Муниципальный контроль осуществляется администрацией Петровского муниципального округа Ставропольского края (далее -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ом, уполномоченным на осуществление муниципального контроля от имени Администрации, является управление муниципального хозяйства администрации Петровского муниципального округа Ставропольского края (далее - Упра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олжностным лицом, уполномоченным на принятие решений о проведении контрольных мероприятий, является начальник Управления и заместитель начальника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ным лицом Управления, уполномоченным осуществлять муниципальный контроль, является главный специалист отдела дорожной деятельности и транспорта управления муниципального хозяйства администрации Петровского муниципального округа Ставропольского края (далее - инспектор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Инспектор при осуществлении муниципального контроля имеет права, обязанности и несет ответственность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31.07.2020 года № 248-ФЗ «О государственном контроле (надзоре) и муниципальном контроле в Российской Федерации»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(далее - Федеральный закон № 248-ФЗ) </w:t>
      </w:r>
      <w:r>
        <w:rPr>
          <w:rFonts w:cs="Times New Roman" w:ascii="Times New Roman" w:hAnsi="Times New Roman"/>
          <w:sz w:val="22"/>
          <w:szCs w:val="22"/>
        </w:rPr>
        <w:t>и иными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Муниципальный контроль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, органов государственной власти и органов местного самоуправления (далее - контролируемые лиц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бъектами муниципального контрол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еятельность, действия (бездействие) контролируемых лиц, связанные с соблюдением обязательных требований в области автомобильных дорог, сфере дорожной деятельности, сфере перевозок по муниципальным маршрутам регулярных перевозок на территории Петровского муниципального округа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автомобильные дороги местного значения, объекты дорожного сервиса и другие объекты, к которым предъявляются обязательные требования (далее - объекты контроля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Управление осуществляет учет объектов муниципального контроля. Учет объектов контроля осуществляется путем ведения журнала учета объектов контроля, оформляемого в соответствии с формой, утверждаемой правовым актом Администрации. Управление обеспечивает актуальность сведений об объектах контроля в журнале учета объектов контроля. Журнал учета объектов контроля подлежит размещению на официальном сайте Администрации в информационно-телекоммуникационной сети «Интернет» (далее - официальный сай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К отношениям, связанным с осуществлением муниципального контроля, организацией и проведением профилактических мероприятий, контрольных мероприятий применяются положения Федерального закона </w:t>
      </w:r>
      <w:r>
        <w:rPr>
          <w:rFonts w:cs="Times New Roman" w:ascii="Times New Roman" w:hAnsi="Times New Roman"/>
          <w:sz w:val="22"/>
          <w:szCs w:val="22"/>
          <w:lang w:eastAsia="ru-RU"/>
        </w:rPr>
        <w:t>№ 248-ФЗ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Система оценки и управления рисками при осуществлении муниципального контроля не приме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удебный порядок подачи жалоб, установленный главой 9 Федерального закона № 248-ФЗ, при осуществлении муниципального контроля не приме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ценка результативности и эффективности муниципального контроля осуществляется на основании статьи 30 Федерального закона № 248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ючевые показатели муниципального контроля и их целевые значения, индикативные показатели для муниципального контроля утверждаются Советом депутатов Петровского муниципального округа Ставрополь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</w:rPr>
        <w:t>II. Профилактика рисков причинения вреда (ущерба) охраняемым законом ценностям при осуществлении муниципа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Профилактические мероприятия проводятся Управлением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 Профилактика рисков причинения вреда (ущерба) охраняемым законом ценностям осуществляется в соответствии с ежегодной утверждаемой постановлением Администрации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частями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4 статьи 4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>Федерального закона № 248-ФЗ</w:t>
      </w:r>
      <w:r>
        <w:rPr>
          <w:rFonts w:cs="Times New Roman" w:ascii="Times New Roman" w:hAnsi="Times New Roman"/>
          <w:sz w:val="22"/>
          <w:szCs w:val="22"/>
        </w:rPr>
        <w:t>, Программой профилактики рисков причинения вреда (ущерба) охраняемым законом ценностям (далее - программа профилактики рисков причинения вреда),  путем проведения профилактически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илактические мероприятия проводятся Управлением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ная программа профилактики рисков причинения вреда размещается на официальном сайт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м также проводят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информ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бъявление предостере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консультир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Информирование осуществляется посредством размещения сведений, предусмотренных частью 3 статьи 46 Федерального закона  № 248-ФЗ на официальном сайте Администрации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ные сведения на официальном сайте Администрации поддерживаются в актуальном состоянии и обновляются в срок не позднее 5 рабочих дней с момента их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При поступлении в Управление сведений о готовящихся или возможных нарушениях обязательных требований, а также о непосредственных нарушениях обязательных требований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орма предостережения о недопустимости нарушения обязательных требований утверждена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инэкономразвития России от 31 марта 2021 года № 151 «О типовых формах документов, используемых контрольным (надзорным) органом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ные лица, уполномоченные осуществлять муниципальный контроль осуществляют учет объявленных ими предостережений о недопустимости нарушения обязательных требований и использую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зражение направляется должностному лицу, объявившему предостережение, не позднее 30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ражения составляются контролируемым лицом в произвольной форме, но должны содержать в себе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аименование контролируем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б объекте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ата и номер предостережения, направленного в адрес контролируем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боснование позиции, доводы в отношении указанных в предостережении действий (бездействие) контролируемого лица, которые приводят или могут привести к нарушению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желаемый способ получения ответа по итогам рассмотрения возра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фамилию, имя, отчество направившего возра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дату направления возра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ражение рассматривается должностным лицом, объявившим предостережение не позднее 30 дней с момента получения таких воз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Консультирование контролируемых лиц и их представителей осуществляется инспектором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ультирование осуществляется без взимания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ультирование может осуществляться уполномоченным Управлением должностным лицом инспектором по телефону, на личном приеме,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организация и осуществление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порядок осуществления профилактических, контрольных мероприятий, установленных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ультирование в письменной форме осуществляется инспектором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за время консультирования предоставить ответ на поставленные вопросы невозмож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осуществляет учет консультирований, который проводится посредством внесения соответствующей записи в журнал консульт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роведении консультирования во время контрольных мероприятий запись о проведенной консультации отражается в акте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Администрации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II. Порядок организации муниципа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В рамках осуществления муниципального контроля при взаимодействии с контролируемым лицом проводятся следующие контрольны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инспекционный визи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арная провер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ездная провер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выездное обслед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 взаимодействия с контролируемым лицом проводятся следующие контрольные мероприятия (далее - контрольные мероприятия без взаимодейств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аблюдение за соблюдением обязательных требований (мониторинг безопас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Контрольные мероприятия, за исключением контрольных мероприятий без взаимодействия, могут проводиться на внепланов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овые контрольные мероприятия при осуществлении муниципального контроля не проводя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1. Внеплановые контрольные мероприятия, за исключением выездного обследования, проводятся при наличии оснований, предусмотренных пунктами 1,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4</w:t>
        </w:r>
      </w:hyperlink>
      <w:r>
        <w:rPr>
          <w:rFonts w:cs="Times New Roman" w:ascii="Times New Roman" w:hAnsi="Times New Roman"/>
          <w:sz w:val="22"/>
          <w:szCs w:val="22"/>
        </w:rPr>
        <w:t>, 5 части 1 статьи 57 Федерального закона № 248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ретный вид и содержание внепланового контрольного мероприятия (перечень контрольных действий) устанавливается в решении о проведении внепланового контрольного мероприят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целях оценки риска причинения вреда (ущерба) при принятии решения о проведении и выборе вида внепланового контрольного мероприятия установлены индикаторы риска нарушения обязательных требований, указанные в приложении 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V. Контрольные меро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надз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инспекционного визита могут совершаться следующие контрольные 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осмо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олучение письменных объяс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инструментальное об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спекционный визит проводится без предварительного уведомления контролируем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проведения инспекционного визита в одном месте осуществления деятельности либо на одном объекте (территории) не может превышать один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В ходе документарной проверки рассматриваются документы контролируемых лиц, имеющиеся в распоряжении Управления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документарной проверки могут совершаться следующие контрольные 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учение письменных объяс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стребовани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проведения документарной проверки не может превышать десять рабочих дней. В указанный срок не включается период с момента направления Управлением контролируемому лицу требования представить необходимые для рассмотрения в ходе документарной проверки документы, до момента представления указанных в требовании документов в Управление, а также период с момента направления контролируемому лицу информации Управления,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Управления,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Упра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 Выездная проверка проводится посредством взаимодействия с конкретным контролируемым лицом, владеющим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выездной проверки могут совершаться следующие контрольные 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мо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смо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учение письменных объяс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стребование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струментальное обслед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 248-ФЗ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 Под выездным обследованием понимается контрольное (надзорное) мероприятие, проводимое в целях визуальной оценки соблюдения контролируемым лицом обязательны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ездное обследование проводится инспектором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проведения выездного обследования одного объекта (нескольких объектов, расположенных в непосредственной близости друг от друга) определяется инспектором самостоятельно и не может превышать один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 Наблюдение за соблюдением обязательных требований (мониторинг безопасности) осуществляется инспектором путем анализа данных об объектах контроля, имеющихся у Управления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блюдение за соблюдением обязательных требований (мониторинг безопасности) осуществляется по месту нахождения Управления постоянно (систематически, регулярно, непрерывно) на основании заданий уполномоченного должностного лица, включая задания, содержащиеся в планах работы контрольного органа в течение установленного в нем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дания должностного лица об осуществлении наблюдения за соблюдением обязательных требований (мониторинг безопасности) утверждается Упра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ные в ходе наблюдения за соблюдением обязательных требований (мониторинга безопасности) инспектором сведения о причинении вреда (ущерба) или об угрозе причинения вреда (ущерба) охраняемым законом ценностям направляются начальнику Управления или в Администрацию для принятия решений в соответствии с положениями Федерального закона № 248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. Контрольные мероприятия, за исключением контрольных мероприятий без взаимодействия, проводятся путем совершения инспектором и лицами, привлекаемыми к проведению контрольного мероприятия, контрольных действий в порядке, установленном Федеральным законом № 248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 Случаями, при наступлении которых индивидуальный предприниматель, гражданин, являющиеся контролируемыми лицами, вправе в соответствии с частью 8 статьи 31 Федерального закона № 248-ФЗ представить в Управление информацию о невозможности присутствия при проведении контрольного мероприя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ахождение на стационарном лечении в медицинском учреж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нахождение за пределам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административный ар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редоставлении указанной информации проведение контрольного мероприятия переносится инспектором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. Для фиксации инспектором и лицами, привлекаемыми к совершению контрольных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й, отнесенных законодательством Российской Федерации к государственной тай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 Результаты контрольного (надзорного) мероприятия оформляются в порядке, установленном Федеральным законом № 248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. В случае выявления при проведении контрольного мероприятия нарушений обязательных требований Управление после оформления акта контрольного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по форме, утверждаемой Упра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 В случае поступления в Управление возражений, указанных в части 1 статьи 89 Федерального закона № 248-ФЗ, Управление назначает консультации с контролируемым лицом по вопросу рассмотрения поступивших возражений, которые проводятся не позднее чем в течение пяти рабочих дней со дня поступления возражений. 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Управление либо путем использования видео-конференц-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олнительные документы, которые контролируемое лицо укажет в качестве дополнительных документов в ходе консультаций в форме видео-конференц-связи, должны быть представлены контролируемым лицом не позднее 5 рабочих дней с момента проведения видео-конференц-связ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. Заключительные положения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3. До 31 декабря 2025 года подготовка Управлением в ходе осуществления муниципального контроля документов, информирование контролируемых лиц о совершаемых должностными лицами Управления действиях и принимаемых решениях, обмен документами и сведениями с контролируемыми лицами </w:t>
      </w:r>
      <w:r>
        <w:rPr>
          <w:sz w:val="22"/>
          <w:szCs w:val="22"/>
          <w:lang w:eastAsia="ru-RU"/>
        </w:rPr>
        <w:t>могут осуществляться в том числе на бумажном носителе с использованием почтовой связи в случае невозможности информирования контролируемых лиц в электронной форме либо по запросу контролируемых лиц. Управление в срок, не превышающий десяти рабочих дней со дня поступления такого запроса, направляет контролируемому лицу указанные документы и (или) сведе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правляющий делами Совет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путатов Петровского муниципальног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руга Ставропольского края</w:t>
        <w:tab/>
        <w:tab/>
        <w:tab/>
        <w:tab/>
        <w:tab/>
        <w:t>Е.Н. Денисенк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</w:t>
      </w:r>
    </w:p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м контроле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ДИКАТОР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риска нарушения обязательных требований </w:t>
      </w:r>
      <w:r>
        <w:rPr>
          <w:sz w:val="22"/>
          <w:szCs w:val="22"/>
        </w:rPr>
        <w:t xml:space="preserve">используемый для определения необходимости проведения внеплановых проверок </w:t>
      </w:r>
      <w:r>
        <w:rPr>
          <w:bCs/>
          <w:sz w:val="22"/>
          <w:szCs w:val="22"/>
        </w:rPr>
        <w:t>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муниципального округа Ставропольского края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в контрольный (надзорный) орган из ОГИБДД ОМВД России информации о двух и более случаев нарушений правил дорожного движения, возникших в результате отклонения состояния объекта контроля от установленных обязательных требований, на одном и том же участке дороги общего пользования местного значения Петровского муниципального округа Ставропольского края, поступившей в течение тридцати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678" w:gutter="0" w:header="0" w:top="567" w:footer="0" w:bottom="851"/>
      <w:pgNumType w:fmt="decimal"/>
      <w:cols w:num="2" w:equalWidth="false" w:sep="false">
        <w:col w:w="7655" w:space="550"/>
        <w:col w:w="7387"/>
      </w:cols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Droid Sans Devanagari;Franklin Gothic Medium Cond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Franklin Gothic Medium C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Franklin Gothic Medium Cond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Droid Sans Devanagari;Franklin Gothic Medium Cond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Droid Sans Devanagari;Franklin Gothic Medium Cond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Franklin Gothic Medium Cond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Droid Sans Devanagari;Franklin Gothic Medium Cond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Franklin Gothic Medium Cond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" w:cs="Liberation Mono;Courier New"/>
      <w:sz w:val="20"/>
      <w:szCs w:val="20"/>
      <w:lang w:bidi="hi-I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ind w:right="-482" w:hanging="0"/>
      <w:jc w:val="both"/>
    </w:pPr>
    <w:rPr>
      <w:b/>
      <w:bCs/>
    </w:rPr>
  </w:style>
  <w:style w:type="paragraph" w:styleId="17">
    <w:name w:val="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spacing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5811&amp;dst=100179" TargetMode="External"/><Relationship Id="rId3" Type="http://schemas.openxmlformats.org/officeDocument/2006/relationships/hyperlink" Target="https://login.consultant.ru/link/?req=doc&amp;base=LAW&amp;n=455811&amp;dst=333" TargetMode="External"/><Relationship Id="rId4" Type="http://schemas.openxmlformats.org/officeDocument/2006/relationships/hyperlink" Target="https://login.consultant.ru/link/?req=doc&amp;base=LAW&amp;n=455811&amp;dst=100179" TargetMode="External"/><Relationship Id="rId5" Type="http://schemas.openxmlformats.org/officeDocument/2006/relationships/hyperlink" Target="https://login.consultant.ru/link/?req=doc&amp;base=LAW&amp;n=455811&amp;dst=333" TargetMode="External"/><Relationship Id="rId6" Type="http://schemas.openxmlformats.org/officeDocument/2006/relationships/hyperlink" Target="https://login.consultant.ru/link/?req=doc&amp;base=LAW&amp;n=465728" TargetMode="External"/><Relationship Id="rId7" Type="http://schemas.openxmlformats.org/officeDocument/2006/relationships/hyperlink" Target="https://login.consultant.ru/link/?req=doc&amp;base=LAW&amp;n=465728&amp;dst=100492" TargetMode="External"/><Relationship Id="rId8" Type="http://schemas.openxmlformats.org/officeDocument/2006/relationships/hyperlink" Target="https://login.consultant.ru/link/?req=doc&amp;base=LAW&amp;n=465728&amp;dst=100493" TargetMode="External"/><Relationship Id="rId9" Type="http://schemas.openxmlformats.org/officeDocument/2006/relationships/hyperlink" Target="https://login.consultant.ru/link/?req=doc&amp;base=LAW&amp;n=403777" TargetMode="External"/><Relationship Id="rId10" Type="http://schemas.openxmlformats.org/officeDocument/2006/relationships/hyperlink" Target="https://login.consultant.ru/link/?req=doc&amp;base=LAW&amp;n=465728&amp;dst=100636" TargetMode="External"/><Relationship Id="rId11" Type="http://schemas.openxmlformats.org/officeDocument/2006/relationships/hyperlink" Target="https://login.consultant.ru/link/?req=doc&amp;base=LAW&amp;n=465728&amp;dst=10063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54:00Z</dcterms:created>
  <dc:creator>Сергей Викторович</dc:creator>
  <dc:description/>
  <cp:keywords/>
  <dc:language>en-US</dc:language>
  <cp:lastModifiedBy>Taralova</cp:lastModifiedBy>
  <cp:lastPrinted>2024-04-09T08:10:00Z</cp:lastPrinted>
  <dcterms:modified xsi:type="dcterms:W3CDTF">2024-04-10T08:06:00Z</dcterms:modified>
  <cp:revision>3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