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роекту решения Совета депутатов Петровского городского округа Ставропольского края «Об утверждении положения о муниципальном контроле в сфере благоустройства на территории Петров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ект решения Совета депутатов Петровского городского округа Ставропольского края «Об утверждении положения о муниципальном контроле в сфере благоустройства на территории Петровского муниципального округа Ставропольского края» </w:t>
      </w:r>
      <w:r>
        <w:rPr>
          <w:rFonts w:eastAsia="Calibri" w:cs="Times New Roman" w:ascii="Times New Roman" w:hAnsi="Times New Roman"/>
          <w:bCs/>
          <w:sz w:val="24"/>
          <w:szCs w:val="24"/>
        </w:rPr>
        <w:t>разработан в соответствии со статьей 2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оном от 26 мая 2023 года № 43-кз «О наделении Петровского городского округа Ставропольского края статус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круга», в удовлетворение протеста прокуратуры Петровского района Ставропольского края от 28 марта 2024 года № 7-07-2024 на решение Совета депутатов Петровского городского округа Ставропольского края от 25.08.2021 г. № 90 «Об утверждении Положения о муниципальном контроле в сфере благоустройства на территории Петровского городского округа Ставропольского края» в части рисков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муниципального округа Ставропольского края, предлагается утвердить Положение о муниципальном контроле в сфере благоустройства на территории Пет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Настоящий проект решения соответствует Конституции Российской Федерации, федеральным законам</w:t>
      </w:r>
      <w:r>
        <w:rPr>
          <w:rFonts w:eastAsia="Calibri" w:cs="Times New Roman" w:ascii="Times New Roman" w:hAnsi="Times New Roman"/>
          <w:sz w:val="24"/>
          <w:szCs w:val="24"/>
        </w:rPr>
        <w:t>, законам Ставропольского края и Уставу Петровского муниципального округа Ставропольского кра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ВЕТ ДЕПУТАТОВ ПЕТРОВСКОГО МУНИЦИПАЛЬНОГО ОКРУГА СТАВРОПОЛЬСКОГО КРАЯ</w:t>
      </w:r>
    </w:p>
    <w:p>
      <w:pPr>
        <w:pStyle w:val="Style18"/>
        <w:tabs>
          <w:tab w:val="clear" w:pos="708"/>
          <w:tab w:val="center" w:pos="4677" w:leader="none"/>
          <w:tab w:val="left" w:pos="8222" w:leader="none"/>
        </w:tabs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24"/>
        <w:gridCol w:w="2282"/>
      </w:tblGrid>
      <w:tr>
        <w:trPr>
          <w:trHeight w:val="261" w:hRule="atLeast"/>
        </w:trPr>
        <w:tc>
          <w:tcPr>
            <w:tcW w:w="2241" w:type="dxa"/>
            <w:tcBorders/>
          </w:tcPr>
          <w:p>
            <w:pPr>
              <w:pStyle w:val="Style18"/>
              <w:snapToGrid w:val="false"/>
              <w:spacing w:before="0" w:after="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ветлоград</w:t>
            </w:r>
          </w:p>
        </w:tc>
        <w:tc>
          <w:tcPr>
            <w:tcW w:w="2282" w:type="dxa"/>
            <w:tcBorders/>
          </w:tcPr>
          <w:p>
            <w:pPr>
              <w:pStyle w:val="Style18"/>
              <w:snapToGrid w:val="false"/>
              <w:spacing w:before="0" w:after="0"/>
              <w:ind w:firstLine="56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Положения о муниципальном контроле в сфере благоустройства на территории Петровского муниципального округа Ставропольского кра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унктом 25 части 1 статьи 16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Петровского муниципального округа Ставропольского края, Совет депутатов Петровского муниципального округа Ставропольского края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довлетворить протест прокуратуры Петровского района Ставропольского края от 28 марта 2024 года № 7-07-2024 на решение Совета депутатов Петровского городского округа Ставропольского края от 25 августа 2021 года № 90 «Об утверждении Положения о муниципальном контроле в сфере благоустройства на территории Петровского городского округа Ставропольс</w:t>
      </w:r>
      <w:bookmarkStart w:id="0" w:name="_GoBack"/>
      <w:bookmarkEnd w:id="0"/>
      <w:r>
        <w:rPr>
          <w:rFonts w:cs="Times New Roman" w:ascii="Times New Roman" w:hAnsi="Times New Roman"/>
        </w:rPr>
        <w:t>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прилагаемое Положение о муниципальном контроле в сфере благоустройства на территории Петр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знать утратившими силу решения Совета депутатов Петровского городского округа Ставропольского кра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августа 2021 года № 90 «Об утверждении Положения о муниципальном контроле в сфере благоустройства на территории Петровского городского округа Ставропольского кра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декабря 2021 года № 143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декабря 2022 года № 30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7 сентября 2023 года № 78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декабря 2023 года № 128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публикования в газете «Вестник Петровского муниципального округа»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вета депутатов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тровского муниципального округа</w:t>
      </w:r>
    </w:p>
    <w:p>
      <w:pPr>
        <w:pStyle w:val="ConsTitle"/>
        <w:widowControl/>
        <w:tabs>
          <w:tab w:val="clear" w:pos="708"/>
          <w:tab w:val="left" w:pos="7655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тавропольского края                                                   В.О.Лагунов</w:t>
      </w:r>
    </w:p>
    <w:p>
      <w:pPr>
        <w:pStyle w:val="ConsTitle"/>
        <w:widowControl/>
        <w:tabs>
          <w:tab w:val="clear" w:pos="708"/>
          <w:tab w:val="left" w:pos="76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tabs>
          <w:tab w:val="clear" w:pos="708"/>
          <w:tab w:val="left" w:pos="765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лава Петровского муниципального</w:t>
      </w:r>
    </w:p>
    <w:p>
      <w:pPr>
        <w:pStyle w:val="ConsTitle"/>
        <w:widowControl/>
        <w:tabs>
          <w:tab w:val="clear" w:pos="708"/>
          <w:tab w:val="left" w:pos="7655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руга Ставропольского края                                        Н.В.Конкина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9"/>
        <w:spacing w:lineRule="auto" w:line="240" w:before="0" w:after="0"/>
        <w:ind w:left="39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решением Совета депутатов Петровского муниципального округа Ставропольского кра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18"/>
        <w:spacing w:before="0" w:after="0"/>
        <w:ind w:firstLine="567"/>
        <w:jc w:val="center"/>
        <w:rPr>
          <w:sz w:val="22"/>
          <w:szCs w:val="22"/>
        </w:rPr>
      </w:pPr>
      <w:bookmarkStart w:id="1" w:name="P37"/>
      <w:bookmarkEnd w:id="1"/>
      <w:r>
        <w:rPr>
          <w:sz w:val="22"/>
          <w:szCs w:val="22"/>
        </w:rPr>
        <w:t>ПОЛОЖЕНИЕ</w:t>
      </w:r>
    </w:p>
    <w:p>
      <w:pPr>
        <w:pStyle w:val="Style18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 муниципальном контроле в сфере благоустройства на территории Петровского муниципального округа Ставропольского края</w:t>
      </w:r>
    </w:p>
    <w:p>
      <w:pPr>
        <w:pStyle w:val="Style18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устанавливает порядок организации и осуществления муниципального контроля в сфере благоустройства на территории Петровского муниципального округа Ставропольского края (далее - муниципальный контроль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оль осуществляется посредством профилактики нарушений обязательных требований, организации и проведения контрольных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метом муниципального контроля является соблюдение гражданами, в том числе осуществляющими предпринимательскую деятельность, и организациями (далее - контролируемые лица) Правил благоустройства территории Петровского городского округа Ставропольского края (далее - территория округ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ъектами муниципального контроля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ятельность, действия (бездействие) граждан и организаций, в рамках которых должны соблюдаться обязательные требования в сфере благоустройства, в том числе предъявляемые к гражданам и организациям, осуществляющим деятельность, действия (бездейств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дания, сооружения, земельные участки, на которых они расположены, и другие объекты, которыми граждане и организации владеют и (или) пользуются и к которым предъявляются обязательные требования в сфере благоустройства (далее - производственные объекты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я округа, с расположенными на ней объектами и элементами благоустрой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лые архитектурные формы, элементы монументально-декоративного оформления, средства наружной рекламы и информации, водные устройства, городская мебель, уличное коммунальное - бытовое оборудование, ограждения, шлагбаумы и иные ограничивающие устройства, уличное техническое оборуд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ские и спортивные площадки, площадки отдыха, автостоянки, площадки для выгула собак, площадки для установки мусоросборни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освещения и иное осветительное оборуд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ые проезды, лестницы, пандусы, пешеходные коммуникации, в том числе тротуары, аллеи, дорожки, тропинки, сети ливневой канализации, смотровые и ливневые колодцы, водоотводящие сооруж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тационарные торговые объек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леные наса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ятельность по производству работ, затрагивающих объекты благоустройства, в том числе после проведения земляных рабо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борка территории Петровского муниципального округа, в том числе в зимн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фасадов зданий и сооружений, в том числе балконов и лодж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сбора вывоза, утилизации и переработки коммунальных и промышленных отх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и реализация проектов по благоустройству территории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униципальный контроль осуществляется ведущими специалистами отдела жилищно-коммунального хозяйства управления муниципального хозяйства администрации Петровского муниципального округа Ставропольского края (далее - Управление), должностными инструкциями которых предусмотрены полномочия по осуществлению муниципального контроля в сфере благоустройства (далее - инспектор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ми лицами, уполномоченными на принятие решений о проведении контрольных мероприятий, являются глава Петровского муниципального округа Ставропольского края либо заместитель главы администрации Петровского муниципального округа Ставропольского края, курирующий данное направление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спекторы при осуществлении муниципального контроля имеют права, обязанности и несут ответственность в соответствии со статьей </w:t>
        <w:br/>
        <w:t>29 Федерального закона от 31 июля 2020 года № 248-ФЗ «О государственном контроле (надзоре) и муниципальном контроле в Российской Федерации» (далее - Федеральный закон № 248-ФЗ) и иными федеральными законами. В целях осуществления муниципального контроля инспекторам выдаются служебные удостовер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правление осуществляет учет объектов муниципального контроля путем получения информации по итогам проведения контрольных мероприятий, в рамках межведомственного взаимодействия, а также общедоступной информации, и ведет журнал учета объектов контроля, оформленный в соответствии с формой, утвержденной правовым актом администрации Петровского муниципального округа Ставропольского края (далее – Администрац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 отношениям, связанным с осуществлением муниципального контроля, организацией и проведением профилактических мероприятий, контрольных мероприятий применяются положения Федерального закона </w:t>
        <w:br/>
        <w:t>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истема оценки и управления рисками причинения вреда (ущерба) охраняемым законом ценностям при осуществлении муниципального контроля не применяется, плановые контрольные мероприятия в отношении объектов контроля не проводя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 осуществлении муниципального контроля досудебный порядок подачи жалоб не применя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ценка результативности и эффективности осуществления муниципального контроля осуществляется на основании статьи 30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показатели и их целевые значения, индикативные показатели для осуществления муниципального контроля в сфере благоустройства на территории округа указаны в приложении 1 к настоящему По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I. Профилактические мероприят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целях профилактики рисков причинения вреда Администрацией ежегодно в соответствии со статьей 44 Федерального закона утверждается программа профилактики рисков причинения вре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2. В рамках осуществления муниципального контроля 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ями 45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46</w:t>
        </w:r>
      </w:hyperlink>
      <w:r>
        <w:rPr>
          <w:rFonts w:cs="Times New Roman" w:ascii="Times New Roman" w:hAnsi="Times New Roman"/>
        </w:rPr>
        <w:t xml:space="preserve">, 49, </w:t>
      </w:r>
      <w:hyperlink r:id="rId4">
        <w:r>
          <w:rPr>
            <w:rStyle w:val="InternetLink"/>
            <w:rFonts w:cs="Times New Roman" w:ascii="Times New Roman" w:hAnsi="Times New Roman"/>
          </w:rPr>
          <w:t>50</w:t>
        </w:r>
      </w:hyperlink>
      <w:r>
        <w:rPr>
          <w:rFonts w:cs="Times New Roman" w:ascii="Times New Roman" w:hAnsi="Times New Roman"/>
        </w:rPr>
        <w:t xml:space="preserve"> Федерального закона № 248-ФЗ Администрацией проводятся профилактическ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нформ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ъявление предостере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нсультирова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Управление осуществляет информирование посредством размещения сведений по вопросам соблюдения обязательных требований в сфере благоустройства на официальном сайте Администрации в информационно-телекоммуникационной сети «Интернет» (далее - сайт Администрации), в средствах массовой информации и в иных формах в соответствии с частью 3 статьи 46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, ответственные за размещение информации, предусмотренной настоящим Положением, определяются распоряжением 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2. В случае наличия у Управ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управление муниципального хозяйства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, направляет контролируемому лицу в порядке, предусмотренном Федеральным законом </w:t>
        <w:br/>
        <w:t>№ 248-ФЗ. Предостережение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ое лицо вправе после получения предостережения о недопустимости нарушения обязательных требований подать в Управление возражение в отношении указанного предостере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ение направляется должностному лицу, объявившему предостережение, не позднее 30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контролируемого ли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едения об объект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та и номер предостережения, направленного в адрес контролируемого ли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основание позиции, доводы в отношении указанных в предостережении действий (бездействия) контролируемого лица, которые приводят или могут привести к нарушению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желаемый способ получения ответа по итогам рассмотрения возра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фамилию, имя, отчество направившего возраж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дату направления возра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ение рассматривается должностным лицом, объявившим предостережение не позднее 30 дней с момента получения таких возра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нятия представленных контролируемым лицом в возражениях доводов инспектор аннулирует направленное предостереж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Консультирование контролируемых лиц осуществляется управлением муниципального хозяйства в соответствии со статьей 50 Федерального закона № 248-ФЗ в письменной форме при их письменном обращении, в устной форме по телефону, на личном приеме у специалистов отделов или в устной форме в ходе осуществления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осуществляется без взимания платы. Время консультирования не должно превышать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консультирования (за исключением письменного обращения) информация в письменной форме контролируемым лицам и их представителям не предоставляется. Контролируемое лицо вправе направить запрос о предоставлении письменного ответа в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осуществляется по вопросам, касающимся установленных обязательных требований, профилактики рисков нарушения обязательных требований, особенностей осуществления муниципального контроля, сроков осуществления контрольных мероприятий, порядка отнесения контролируемых лиц к категориям риска, порядка обжалования решений органа муниципального контроля, действий инспекторов и другим вопросам, касающимся осуществления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по однотипным обращениям (пять и более обращений по одним и тем же вопросам, поступившим в течение календарного года) контролируемых лиц и их представителей может осуществляться посредством размещения на сайте Администрации письменного разъяснения. Учет консультирований осуществляется посредством внесения соответствующей записи в журнал учета консультирований, оформленный в соответствии с формой, утвержденной правовым актом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II. Осуществление муниципального контрол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 рамках осуществления муниципального контроля при взаимодействии с контролируемыми лицами проводятся следующие контрольны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спекционный визи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йдовый 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кументарная провер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ездная провер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Без взаимодействия с контролируемым лицом проводятся следующие контрольные мероприятия (далее - контрольные мероприятия без взаимодействия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блюдение за соблюдением обязательных требований (мониторинг безопасност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ездное обследова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5. Контрольные мероприятия, за исключением контрольных мероприятий без взаимодействия, проводятся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</w:rPr>
          <w:t>пунктами 1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 - 6 части 1 статьи 57 и частью 12 статьи 66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Муниципальный контроль осуществляется без проведения плановых контрольных мероприятий. Внеплановые контрольные мероприятия могут проводиться только по согласованию с органами прокуратуры. Порядок согласования с прокурором проведения внепланового контрольного мероприятия осуществляется в соответствии со статьей 66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ценки риска причинения вреда (ущерба) при принятии решения о проведении и выборе вида внепланового контрольного (надзорного) мероприятия контрольным (надзорным) органом установлены индикаторы риска нарушения обязательных требований, указанные в приложении 2 к настоящему По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онтрольные мероприятия без взаимодействия проводятся на основании заданий заместителя главы администрации Петровского муниципального округа Ставропольского края, курирующего направление деятельности управления муниципального хозяйства, включая задания, содержащиеся в планах работы управления муниципального хозяйства, в том числе в случаях, установленных Федеральным законом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онтрольное мероприятие может быть начато после внесения в единый реестр контрольных мероприятий сведений, за исключением контрольных мероприятий без взаимодействия, а также случаев неработоспособности единого реестра контрольных мероприятий, зафиксированных оператором реест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В ходе осуществления муниципального контроля в случае необходимости совершения отдельных контрольных действий уполномоченный орган в соответствии со статьей 34 Федерального закона </w:t>
        <w:br/>
        <w:t>№ 248-ФЗ может привлекать специалистов, обладающих специальными знаниями и навыками, необходимыми для оказания содействия органу муниципальн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фиксации доказательств нарушений обязательных требований инспектор может использовать любые имеющиеся в распоряжении технические средства фотосъемки, аудио- и видеозаписи. Фотографии, аудио- и видеозаписи, используемые для фиксации доказательств, должны позволять однозначно идентифицировать дату, время, место и объект фиксации, отражающий нарушение обязательных требований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ехнических средствах, использованных при фотосъемке, аудио- и видеозаписи, иных способах фиксации доказательств указывается в акте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необходимости использования собственных технических средств и электронных носителей информации, копировальных аппаратов, сканеров, телефонов (в том числе сотовой связи), средств аудиозаписи и видеозаписи, фотоаппаратов, необходимых для проведения контрольных мероприятий, фотосъемки, аудио- и видеозаписи, иных способов фиксации доказательств нарушений обязательных требований при осуществлении контрольных мероприятий, принимается инспекторами самостоятель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оведении фотосъемки, аудио- и видеозаписи и использованных для этих целей технических средствах отражается в акте по результатам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 Аудио- и видеозапись осуществляется в ходе проведения контрольного мероприятия непрерывно, с уведомлением в начале и конце записи о дате, месте, времени начала и окончания осуществления записи. В ходе записи подробно фиксируются и указываются место и характер выявленного нарушения обязательных требований. Результаты проведения фотосъемки, аудио- и видеозаписи являются приложением к акту контрольного (надзорного) мероприятия.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нспекционный визи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инспекционного визита могут совершаться следующие контрольные действ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ро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учение письменных объясн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онный визит проводится по месту осуществления деятельности контролируемого лица либо объекта контроля без предварительного уведомления контролируемого лица и не может превышать один рабочий день в одном месте осуществления деятельности, либо на одном производственном объекте (территор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неплановый инспекционный визит проводится по согласованию с органами прокуратуры, за исключением случаев его проведения в соответствии с пунктами 3 - </w:t>
      </w:r>
      <w:hyperlink r:id="rId7">
        <w:r>
          <w:rPr>
            <w:rStyle w:val="InternetLink"/>
            <w:rFonts w:cs="Times New Roman" w:ascii="Times New Roman" w:hAnsi="Times New Roman"/>
          </w:rPr>
          <w:t>6 части 1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частью 3 статьи 57</w:t>
        </w:r>
      </w:hyperlink>
      <w:r>
        <w:rPr>
          <w:rFonts w:cs="Times New Roman" w:ascii="Times New Roman" w:hAnsi="Times New Roman"/>
        </w:rPr>
        <w:t xml:space="preserve"> и частью 12 статьи 66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Рейдовый осмо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ейдовым осмотром понимается контрольное мероприятие, проводимое в целях оценки соблюдения обязательных требований несколькими контролируемыми лицами в пределах одного объекта или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йдового осмотра могут совершаться следующие контрольные действ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ро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ение письменных объясн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стребование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мотр проводится только по согласованию с органами прокуратуры, за исключением случаев его проведения в соответствии с пунктами 3 - </w:t>
      </w:r>
      <w:hyperlink r:id="rId9">
        <w:r>
          <w:rPr>
            <w:rStyle w:val="InternetLink"/>
            <w:rFonts w:cs="Times New Roman" w:ascii="Times New Roman" w:hAnsi="Times New Roman"/>
          </w:rPr>
          <w:t>6 части 1</w:t>
        </w:r>
      </w:hyperlink>
      <w:r>
        <w:rPr>
          <w:rFonts w:cs="Times New Roman" w:ascii="Times New Roman" w:hAnsi="Times New Roman"/>
        </w:rPr>
        <w:t>, частью 3 статьи 57 и частью 12 статьи 66 Федерального закона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Документарная провер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окументарной проверки рассматриваются документы контролируемых лиц, результаты предыдущих контрольных мероприятий, материалы рассмотрения дел об административных правонарушениях и иные документы о результатах, осуществленных в отношении этих контролируемых лиц муниципальн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рная проверка проводится по месту нахождения уполномоченного органа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лучение письменных объясн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стребование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документарной проверки не может превышать десять рабочих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Выездная провер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ая проверка проводится посредством взаимодействия с конкретн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органа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ая проверка проводится по месту нахождения (осуществления) деятельности контролируемого лица либо объектов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ая проверка проводится в случае, если не представляется возможны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достовериться в полноте и достоверности сведений, которые содержатся в находящихся в распоряжении отдела или в запрашиваемых им документах и объяснениях контролируем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место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</w:t>
      </w:r>
      <w:hyperlink r:id="rId10">
        <w:r>
          <w:rPr>
            <w:rStyle w:val="InternetLink"/>
            <w:rFonts w:cs="Times New Roman" w:ascii="Times New Roman" w:hAnsi="Times New Roman"/>
          </w:rPr>
          <w:t>6 части 1</w:t>
        </w:r>
      </w:hyperlink>
      <w:r>
        <w:rPr>
          <w:rFonts w:cs="Times New Roman" w:ascii="Times New Roman" w:hAnsi="Times New Roman"/>
        </w:rPr>
        <w:t>, частью 3 статьи 57 и частью 12 статьи 66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выездной проверки контролируемое лицо уведомляется в порядке, предусмотренном статьей 21 Федерального закона № 248-ФЗ, посредством направления копии решения о проведении выездной проверки не позднее чем за двадцать четыре часа до ее нача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ыездной проверки могут совершаться следующие контрольные действ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ро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ение письменных объясн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стребование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выездной проверки не может превышать десять рабочих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наступление события, указанного в программе проверок, и которая для микропредприятия не может продолжаться более сорока ча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Наблюдение за соблюдением обязательных требований (мониторинг безопасност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мероприятия без взаимодействия проводятся инспекторами на основании задания, содержащего информацию о сроке(ах) и (или) периоде(ах) проведения наблюдения за соблюдением обязательных требований (период и (или) срок осуществления наблюдения за соблюдением обязательных требований определяется исходя из необходимого объема проводимого наблюдения за соблюдением обязательных требований и необходимого срока получения сведений), объекте и субъекте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наблюдения за соблюдением обязательных требований в сфере благоустройства осуществляется сбор, анализ данных об объектах контроля, имеющихся у управления муниципального хозя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,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уполномоченным органом принимаются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шение о проведении внепланового контрольного мероприятия в соответствии со статьей 60 Федерального закона № 248-ФЗ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шение о выдаче предписания об устранении выявленных нарушений в порядке, предусмотренном пунктом 1 части 2 статьи 90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Выездное обследова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ое обследование осуществляется в целях оценки соблюдения контролируемым лицом обязательных требований, проводится по месту нахождения объектов и территорий без информирования контролируем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мот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бор проб (образцов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нструментальное обследование (с применением видеозапис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пыт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экспертиз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выездного обследования не могут быть приняты решения, предусмотренные пунктами 1, 2 части 2 статьи 90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рамках выездного обследования выявлены признаки нарушений обязательных требований, инспектор вправе незамедлительно провести контрольную закупку (при условии, что возможность проведения контрольной закупки в соответствии с настоящей статьей предусмотрена положением о виде контроля). В отношении проведения контрольной закупки не требуется принятие решения о проведении данного контрольного мероприятия. Информация о проведении контрольной закупки вносится в единый реестр контрольных мероприятий в течение одного рабочего дня с момента завершения контрольной закуп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V. Результаты контрольного мероприят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 (далее - акт),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bookmarkStart w:id="2" w:name="P176"/>
      <w:bookmarkEnd w:id="2"/>
      <w:r>
        <w:rPr>
          <w:rFonts w:cs="Times New Roman" w:ascii="Times New Roman" w:hAnsi="Times New Roman"/>
        </w:rPr>
        <w:t>28. В случае отсутствия при подписании акта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в акте проверки ставится прочерк и делается отметка о причинах отсутствия указанного должностн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формлении акта проверки в случае проведения выездной проверки с использованием средств дистанционного взаимодействия, в том числе посредством аудио- или видеосвязи, правила, установленные абзацем первым настоящего пункта, не применяю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В акте указываются все выявленные нарушения обязательных требований, какое именно обязательное требование нарушено, каким нормативным правовым актом и его структурной единицей оно установле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странения выявленного нарушения до окончания проведения контрольного мероприятия, в акте указывается факт его устранения. Документы, иные материалы, являющиеся доказательствами нарушения обязательных требований, приобщаются к акт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В случае проведения документарной проверки либо контрольного мероприятия без взаимодействия с контролируемым лицом, уполномоченный орган направляет акт контролируемому лицу в порядке, установленном статьей 21 Федерального закона № 248-ФЗ, в том числе по электронной почте, и размещает его в едином реестре контрольных (надзорных) мероприятий в соответствии с правилами формирования и ведения единого реестра контрольных (надзорных) мероприятий, утвержденными Прави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По окончании проведения контрольного мероприятия без взаимодействия с контролируемым лицом составляется акт контрольного мероприятия. Копия акта с приложениями по письменному заявлению вручается лицу, в отношении которого проводились мероприятия по контрол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В случае выявления при проведении контрольного мероприятия нарушений обязательных требований контролируемым лицом уполномоченный орган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V. Обжалование решени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34. В случае несогласия с фактами и выводами, изложенными в акте контрольного мероприятия, предписании об устранении выявленных нарушений, действиями (бездействием) инспекторов, решениями, принятыми ими в ходе осуществления муниципального контроля, контролируемое лицо вправе направить жалобу в порядке, предусмотренном статьями 39 - </w:t>
      </w:r>
      <w:hyperlink r:id="rId11">
        <w:r>
          <w:rPr>
            <w:rStyle w:val="InternetLink"/>
            <w:rFonts w:cs="Times New Roman" w:ascii="Times New Roman" w:hAnsi="Times New Roman"/>
          </w:rPr>
          <w:t>43</w:t>
        </w:r>
      </w:hyperlink>
      <w:r>
        <w:rPr>
          <w:rFonts w:cs="Times New Roman" w:ascii="Times New Roman" w:hAnsi="Times New Roman"/>
        </w:rPr>
        <w:t xml:space="preserve"> Федерального закона № 248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Жалоба подается в Управление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Жалоба подлежит рассмотрению в течение двадцати рабочих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Жалоба на действия (бездействие) инспектора (за исключением руководителя Управления), решения, принятые им в ходе осуществления муниципального контроля, рассматриваются начальником 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Жалоба на действия (бездействие) начальника Управления, принятые им решения, рассматривается заместителем главы администрации Петровского муниципального округа Ставропольского края, курирующим направление деятельности 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Жалоба на действия (бездействие) заместителя главы администрации Петровского муниципального округа Ставропольского края, принятые им решения, рассматривается главой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Совет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Петровского муниципального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круга Ставропольского края                                       Е.Н.Денисенко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3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муниципальном контроле в сфере благоустройства на территории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показател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х целевые значения, индикативные показатели для осуществления муниципального контроля в сфере благоустройства на территории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лючевые показатели и их целевые знач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ля устраненных нарушений от числа выявленных нарушений обязательных требований, в результате чего была снята угроза причинения вреда охраняемым законом ценностям - 70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ля отмененных результатов контрольных мероприятий - 0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дикативные показате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личество плановых контрольных мероприятий, проведенных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бщее количество учтенных объектов контроля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количество учтенных контролируемых лиц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количество жалоб, в отношении которых Управлением муниципального хозяйства был нарушен срок рассмотрения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Управления муниципального хозяйства, либо о признании действий (бездействия) инспекторов недействительными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количество исковых заявлений об оспаривании решений, действий (бездействия) инспектор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) количество исковых заявлений об оспаривании решений, действий (бездействия) инспектор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количество контрольных мероприятий,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Петровского муниципальн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круга Ставропольского края                                         Е.Н.Денисенко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муниципальном контроле в сфере благоустройства на территории Пет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аторы риск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ведений об отклонении состоянии объекта контроля от требований, установленных к нему Правилами благоустройства территории Петровского городского округа Ставропольского края, полученных в ходе контрольного (надзорного) мероприятия без взаимодействия с контролируемым лицом, при наличии информации о возможном риске причинении вреда (ущерба) охраняемым законом ценностям.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Совет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Петровского муниципального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круга Ставропольского края                                         Е.Н.Денисенко</w:t>
      </w:r>
    </w:p>
    <w:p>
      <w:pPr>
        <w:pStyle w:val="ConsPlus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40" w:right="638" w:gutter="0" w:header="0" w:top="540" w:footer="0" w:bottom="539"/>
      <w:pgNumType w:fmt="decimal"/>
      <w:cols w:num="2" w:equalWidth="false" w:sep="false">
        <w:col w:w="7740" w:space="492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Calibri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Style18">
    <w:name w:val="Стиль"/>
    <w:basedOn w:val="Normal"/>
    <w:next w:val="Style19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728&amp;dst=100497" TargetMode="External"/><Relationship Id="rId3" Type="http://schemas.openxmlformats.org/officeDocument/2006/relationships/hyperlink" Target="https://login.consultant.ru/link/?req=doc&amp;base=LAW&amp;n=465728&amp;dst=100509" TargetMode="External"/><Relationship Id="rId4" Type="http://schemas.openxmlformats.org/officeDocument/2006/relationships/hyperlink" Target="https://login.consultant.ru/link/?req=doc&amp;base=LAW&amp;n=465728&amp;dst=100553" TargetMode="External"/><Relationship Id="rId5" Type="http://schemas.openxmlformats.org/officeDocument/2006/relationships/hyperlink" Target="https://login.consultant.ru/link/?req=doc&amp;base=LAW&amp;n=465728&amp;dst=100634" TargetMode="External"/><Relationship Id="rId6" Type="http://schemas.openxmlformats.org/officeDocument/2006/relationships/hyperlink" Target="https://login.consultant.ru/link/?req=doc&amp;base=LAW&amp;n=465728&amp;dst=100636" TargetMode="External"/><Relationship Id="rId7" Type="http://schemas.openxmlformats.org/officeDocument/2006/relationships/hyperlink" Target="https://login.consultant.ru/link/?req=doc&amp;base=LAW&amp;n=465728&amp;dst=100639" TargetMode="External"/><Relationship Id="rId8" Type="http://schemas.openxmlformats.org/officeDocument/2006/relationships/hyperlink" Target="https://login.consultant.ru/link/?req=doc&amp;base=LAW&amp;n=465728&amp;dst=101175" TargetMode="External"/><Relationship Id="rId9" Type="http://schemas.openxmlformats.org/officeDocument/2006/relationships/hyperlink" Target="https://login.consultant.ru/link/?req=doc&amp;base=LAW&amp;n=465728&amp;dst=100639" TargetMode="External"/><Relationship Id="rId10" Type="http://schemas.openxmlformats.org/officeDocument/2006/relationships/hyperlink" Target="https://login.consultant.ru/link/?req=doc&amp;base=LAW&amp;n=465728&amp;dst=100639" TargetMode="External"/><Relationship Id="rId11" Type="http://schemas.openxmlformats.org/officeDocument/2006/relationships/hyperlink" Target="https://login.consultant.ru/link/?req=doc&amp;base=LAW&amp;n=465728&amp;dst=10046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1:00Z</dcterms:created>
  <dc:creator>Комп</dc:creator>
  <dc:description/>
  <cp:keywords/>
  <dc:language>en-US</dc:language>
  <cp:lastModifiedBy>Taralova</cp:lastModifiedBy>
  <cp:lastPrinted>2024-04-10T11:07:00Z</cp:lastPrinted>
  <dcterms:modified xsi:type="dcterms:W3CDTF">2024-04-10T08:07:00Z</dcterms:modified>
  <cp:revision>3</cp:revision>
  <dc:subject/>
  <dc:title>ПРОЕКТ</dc:title>
</cp:coreProperties>
</file>