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роекту решения Совета депутатов Петровского муниципального округа Ставропольского края </w:t>
      </w:r>
      <w:r>
        <w:rPr>
          <w:rFonts w:cs="Times New Roman" w:ascii="Times New Roman" w:hAnsi="Times New Roman"/>
          <w:sz w:val="22"/>
          <w:szCs w:val="22"/>
        </w:rPr>
        <w:t>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коном Ставропольского края от 26 мая 2023 № 43-кз «О наделении Петровского муниципального округа Ставропольского края статусом муниципального округа», Уставом Петровского муниципального округа Ставропольского края Петровский городской округ наделен статусом муниципального округа. В связи с этим возникла необходимость в приведении в соответствие с действующим законодательством правового акта Совета депутатов Петровского муниципального округа Ставропольского кра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 (далее - проект реш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сполнения пункта 1 протокольных поручений по итогам выступления Губернатора Ставропольского края Владимирова В.В. с ежегодным посланием о социально-экономическом и общественно политическом положении в Ставропольском крае, включающем основные направления бюджетной и налоговой политики Ставропольского края, на заседании Думы Ставропольского края 25 мая 2023 года о создании системы льгот при приеме на государственную гражданскую службы Ставропольского края и муниципальную службу в Ставропольском крае для участников специальной военной операции в проекте предусмотрены льготы для участников специальной военной оп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стоящий проект решения соответствует действующему законодательству и не требует выделения дополнительных средств из бюджета Петр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ВЕТ ДЕПУТАТОВ ПЕТР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. Светлогр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_Hlk150353477"/>
      <w:bookmarkEnd w:id="0"/>
      <w:r>
        <w:rPr>
          <w:rFonts w:cs="Times New Roman" w:ascii="Times New Roman" w:hAnsi="Times New Roman"/>
          <w:lang w:eastAsia="ru-RU"/>
        </w:rPr>
        <w:t>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" w:name="_Hlk150353477"/>
      <w:bookmarkStart w:id="2" w:name="_Hlk150353477"/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соответствии с Федеральным законом от 2 марта 2007 г. № 25-ФЗ «О муниципальной службе в Российской Федерации» </w:t>
      </w:r>
      <w:r>
        <w:rPr>
          <w:rFonts w:cs="Times New Roman" w:ascii="Times New Roman" w:hAnsi="Times New Roman"/>
          <w:spacing w:val="-11"/>
          <w:lang w:eastAsia="ru-RU"/>
        </w:rPr>
        <w:t>Совет депутатов Пет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lang w:eastAsia="ru-RU"/>
        </w:rPr>
      </w:pPr>
      <w:r>
        <w:rPr>
          <w:rFonts w:cs="Times New Roman" w:ascii="Times New Roman" w:hAnsi="Times New Roman"/>
          <w:spacing w:val="-11"/>
          <w:lang w:eastAsia="ru-RU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 Утвердить Положение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 </w:t>
      </w:r>
      <w:r>
        <w:rPr>
          <w:rFonts w:cs="Times New Roman" w:ascii="Times New Roman" w:hAnsi="Times New Roman"/>
          <w:spacing w:val="-11"/>
          <w:lang w:eastAsia="ru-RU"/>
        </w:rPr>
        <w:t>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lang w:eastAsia="ru-RU"/>
        </w:rPr>
        <w:t>2. Признать утратившими силу решения Совета депутатов Петровского городск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lang w:eastAsia="ru-RU"/>
        </w:rPr>
        <w:t>от 21 декабря 2017 № 76 «Об утверждении Порядка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lang w:eastAsia="ru-RU"/>
        </w:rPr>
        <w:t>от 26 апреля 2019 № 27 «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, утвержденного решением Совета депутатов Петровского городского округа Ставропольского края от 21 декабря 2017 года № 76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lang w:eastAsia="ru-RU"/>
        </w:rPr>
        <w:t>от 23 августа 2019 № 56 «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, утвержденного решением Совета депутатов Петровского городского округа Ставропольского края от 21 декабря 2017 года № 76 (в редакции от 26 апреля 2019 года № 27)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lang w:eastAsia="ru-RU"/>
        </w:rPr>
        <w:t>от 25 мая 2022 № 44 «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 утвержденный решением Совета депутатов Петровского городского округа Ставропольского края от 21 декабря 2017 года № 7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lang w:eastAsia="ru-RU"/>
        </w:rPr>
        <w:t>3.</w:t>
      </w:r>
      <w:r>
        <w:rPr>
          <w:rFonts w:cs="Times New Roman" w:ascii="Times New Roman" w:hAnsi="Times New Roman"/>
          <w:lang w:eastAsia="ru-RU"/>
        </w:rPr>
        <w:t xml:space="preserve"> Настоящее решение 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етров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а Петровского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круга Ставропольского края</w:t>
        <w:tab/>
        <w:tab/>
        <w:tab/>
        <w:tab/>
        <w:tab/>
        <w:t>Н.В.Конки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к решению Совета депутатов Петровского муниципального округа Ставропольского края от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ЛОЖЕНИЕ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lang w:eastAsia="ru-RU"/>
        </w:rPr>
      </w:pPr>
      <w:r>
        <w:rPr>
          <w:rFonts w:cs="Arial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lang w:val="en-US" w:eastAsia="ru-RU"/>
        </w:rPr>
        <w:t>I</w:t>
      </w:r>
      <w:r>
        <w:rPr>
          <w:rFonts w:cs="Times New Roman" w:ascii="Times New Roman" w:hAnsi="Times New Roman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 Настоящее Положение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 разработано в соответствии со статьей 17 Федерального закона от 02.03.2007 № 25-ФЗ «О муниципальной службе в Российской Федерации» (далее - Федеральный закон) и определяет порядок проведения конкурса на замещение вакантной должности муниципальной службы, на включение в кадровый резерв для замещения вакантной должности муниципальной службы в аппарате Совета депутатов Петровского муниципального округа Ставропольского края, в контрольно-счетной палате Петровского муниципального округа Ставропольского края, в администрации Петровского муниципального округа Ставропольского края, в органах администрации Петровского муниципального округа Ставропольского края (далее соответственно - Положение, конкурс, органы местного самоуправления, органы администр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 Конкурс в органе местного самоуправления, органе администрации объявляется по решению руководителя органа местного самоуправления, руководителя органа администрации при наличии вакантной должности муниципальной службы и проводится конкурсной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Конкурс не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При назначении на замещаемые на определенный срок полномочий должности муниципальной службы, назначение на которые осуществляется решением Совета депутатов Петр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При заключении срочного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3. При назначении муниципального служащего на иную должность муниципальной службы в соответствии с его квалификацией, профессиональным образованием и стажем муниципальной службы или работы (службы) по специальности и не противопоказанную по состоянию здоровь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по состоянию здоровья в соответствии с медицинским заключением муниципальный служащий не может исполнять должностные обязанности по замещ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при реорганизации органа местного самоуправления, органа администрации или изменении его 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при сокращении должностей муниципальной службы либо при ликвидации органа местного самоуправления,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При назначении на должность муниципальной службы гражданина (муниципального служащего), состоящего в кадровом резерве органа местного самоуправления,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5. При назначении на должности муниципальной службы, относящиеся к младшей группе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6. При переводе муниципального служащего на нижестоящ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7.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согласно номенклатуре должностей работников администрации Петровского муниципального округа Ставропольского края, подлежащих оформлению на допуск к государственной тайне, утверждаемой главой Петр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3" w:name="_Hlk150414900"/>
      <w:bookmarkEnd w:id="3"/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>. Порядок формирования и работы конкурс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4" w:name="_Hlk150414900"/>
      <w:bookmarkEnd w:id="4"/>
      <w:r>
        <w:rPr>
          <w:rFonts w:cs="Times New Roman" w:ascii="Times New Roman" w:hAnsi="Times New Roman"/>
          <w:lang w:eastAsia="ru-RU"/>
        </w:rPr>
        <w:t>6. Для проведения конкурса в органах местного самоуправления, органах администрации правовым актом соответствующего органа формируется конкурсная комиссия, а также определяются ее состав, сроки и порядо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Основными задачами конкурсной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объективная и всесторонняя оценка профессионального уровня граждан, муниципальных служащих, изъявивших желание участвовать в конкурсе и допущенных к участию в нем (далее - кандид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определение победителей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Конкурсная комиссия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рассматривает документы, представленные в установленном порядке кандидатами для участия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определяет соответствие кандидатов квалификационным требованиям, установленным для замещения вакантной должности, предъявляемым к уровню профессионального образования, стажу муниципальной службы или работы по специальности, направлению подготовки, профессиональному уровню, а также при наличии соответствующего решения представителя нанимателя - к специальности, направлению подготовки (к укрупненным группам специальностей и направлений подготовки), к квалификации, полученной по результатам освоения дополнительной профессиональной программы профессиональной 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оценивает в рамках конкурсных процедур профессиональный уровень каждого канди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осуществляет сравнение профессиональных уровней кандидатов, сопоставление их уровней профессионального образования, стажа муниципальной службы или работы по специальности, направлению подготовки, а также их специальностей, направлений подготовки (укрупненных групп специальностей и направлений подготовки), квалификаций, полученных по результатам освоения дополнительных профессиональных программ профессиональной подготовки (в случае если квалификационными требованиями для замещения вакантной должности муниципальной службы предусмотрены такие треб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обеспечивает предоставление в рамках регионального проекта «Защитники», реализуемого в Ставропольском крае в 2023 - 2027 годах, льготы кандидатам, являющимся (являвшимся) участниками специальной военной операции, относящимся к данной категории граждан в соответствии со статьей 2 Закона Ставропольского края «О дополнительных социальных гарантиях участникам специальной военной операции и мерах социальной поддержки членов их семей», путем начисления им дополнительного 1 балла к полученным им баллам за выполнение конкурс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Конкурсная комиссия формируется в количестве не менее 7 человек. В состав конкурсной комиссии входят руководитель органа местного самоуправления, органа администрации и (или) уполномоченные им муниципальные служащие (в том числе из кадрового, юридического (правового) подразделения и подразделения, в котором проводится конкурс на замещение вакантной должности муниципальной службы), а также представители научных и образовательных учреждений, других организаций, приглашаемые соответствующим органом по запросу руководителя органа местного самоуправления, руководителя органа администрации в качестве независимых экспертов -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 состав конкурсной комиссии органа администрации должен входить представитель отдела по организационно-кадровым вопросам и профилактике коррупционных правонарушений администрации Петро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В случае проведения конкурса на замещение должности руководителя территориального органа администрации Петровского муниципального округа Ставропольского края, на который возлагается осуществление части полномочий администрации Петровского муниципального округа Ставропольского края в сельских населенных пунктах, расположенных в Петровском муниципальном округе Ставропольского края, информация о формировании конкурсной комиссии размещается на официальном сайте администрации Петровского муниципального округа Ставропольского края. В течение 30 календарных дней со дня размещения информации о формировании конкурсной комиссии принимаются предложения по кандидатурам, выдвигаемым сходом граждан в каждом из этих сельских населенных пунктах, в целях включения их в состав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Руководство деятельностью конкурсной комиссии осуществляет председатель конкурсной комиссии, а в его отсутствие - заместитель председателя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Секретарь конкурс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обеспечивает подготовку материалов к заседанию конкурсной комиссии и ведение протокола заседания конкурсной комиссии, в котором фиксирует ее решения и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оповещает членов конкурсной комиссии о месте и времени проведения заседания конкурс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оформляет и обрабатывает результаты прохождения кандидатами оценоч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оформляет и подписывает протокол заседания конкурсной комиссии по результата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 В органе местного самоуправления, органе администрации допускается образование нескольких конкурсных комиссий для различных групп должностей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5. Заседание конкурсной комиссии проводится при наличии не менее двух кандидатов, претендующих на одну предполагаемую к замещению вакантн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наличии менее двух кандидатов, допущенных к участию в конкурсе, а также при явке на второй этап конкурса менее двух кандидатов, конкурсной комиссией принимается решение о признании конкурса несостоявшимся, которое может являться основанием для принятия представителем нанимателя решения о проведении повторн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 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е заседания конкурсной комиссии с участием только ее членов, замещающих должности муниципальной службы,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lang w:val="en-US" w:eastAsia="ru-RU"/>
        </w:rPr>
        <w:t>III</w:t>
      </w:r>
      <w:r>
        <w:rPr>
          <w:rFonts w:cs="Times New Roman" w:ascii="Times New Roman" w:hAnsi="Times New Roman"/>
          <w:lang w:eastAsia="ru-RU"/>
        </w:rPr>
        <w:t>. Проведение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7. Конкурс проводится в два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8. Первый этап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) информационное сообщение о проведении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азмещается на официальном сайте Петровского муниципального округа в информационно-телекоммуникационной сети «Интернет»,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убликуется в печатном средстве массовой информации, определенном Уставом Петровского муниципального округа для официального опубликования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) информационное сообщ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менование органа местного самоуправления, органа администрации, в котором проводится конкур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менование вакантной должност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валификационные требования, предъявляемые к гражданину, (муниципальному служащему) претендующему на замещение вакантной должност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ловия прохожден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я и место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, до истечения которого принимаются указан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чень документов, подаваемых гражданами (муниципальными служащими) для участия в конкурсе, и требования к их оформ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полагаемая дата проведения конкурса, место и порядок его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ект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ие информацион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) гражданин Российской Федерации, изъявивший желание участвовать в конкурсе, представляет в конкурсную комиссию соответствующего органа местного самоуправления, органа администраци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а) личное заявление по форме согласно приложению 1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собственноручно заполненную и подписанную анкету по форме, утвержденной распоряжением Правительства Российской Федерации от 26 мая 2005 № 667-р, с приложением 2-х фотографий размером 3 x 4 без уго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пию трудовой книжки (заверенной по месту работы или с одновременным представлением оригинала) или сведения о трудовой деятельности, оформленные в установленном законодательством Российской Федерации порядке, и (или) иные документы, подтверждающие трудовую (служебную) деятельность (за исключением случаев, когда служебная (трудовая) деятельность осуществляется впервы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с одновременным представлением ориги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) заключение медицинской организации об отсутствии заболевания, препятствующего поступлению на муниципальную службу (учетная форма 001-ГС/у, утвержденная Приказом Минздравсоцразвития России от 14.12.2009 № 984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) муниципальный служащий, изъявивший желание участвовать в конкурсе в органе местного самоуправления, органе администрации, в котором он замещает должность муниципальной службы, подает личное заявление по форме согласно приложению 1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) муниципальный служащий, изъявивший желание участвовать в конкурсе в органе местного самоуправления, органе администрации, в котором он не замещает должность муниципальной службы, представляет в этот орган местного самоуправления, орган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а) личное заявление по форме согласно приложению 1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собственноручно заполненную и подписанную анкету по форме, утвержденной распоряжением Правительства Российской Федерации от 26 мая 2005 № 667-р, с приложением 2-х фотографий размером 3 x 4 без угол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)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он претендует, связано с использованием таки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)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) документы для участия в конкурсе представляются в конкурсную комиссию соответствующего органа местного самоуправления, органа администрации в течение 21 календарного дня со дня размещения объ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) прием и регистрация документов, проверка их на соответствие правилам оформления осуществляется секретарем конкурсной комиссии, а в его отсутствие - одним из членов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) несвоевременное представление документов, представление их не в полном объеме или с нарушением правил оформления без уважительной причины является основанием для отказа гражданину (муниципальному служащему) в их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) при несвоевременном представлении документов (представлении их не в полном объеме) по уважительной причине, подтвержденной документально, представитель нанимателя вправе перенести сроки их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) сведения, представленные кандидатом, направляются в течение пяти рабочих дней с даты их приема в управление Губернатора Ставропольского края по профилактике коррупционных правонарушений (далее - Управление) для изучения. Изучение сведений осуществляется только в случае участия кандидата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) кандида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9. Второй этап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) решение о дате, месте и времени проведения второго этапа конкурса принимается конкурсной комиссией. В случае направления в Управление - после изучения сведений о кандидатах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) второй этап конкурса проводится не позднее чем через 30 календарных дней после дня завершения приема документов для участия в конкурсе, а в случае изучения сведений о кандидатах Управлением, срок проведения второго этапа конкурса определяется представителем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) конкурсная комиссия не позднее чем за 7 календарных дней до начала второго этапа конкурса направляет уведомление о дате, месте и времени его проведения кандидатам, допущенным к участи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) уведомление кандидата осуществляется письменно посредством почтовой связи либо телефонной или факсимильной связи, электронной почты, путем размещения информации в информационно-телекоммуникационной сети «Интернет» или иным способом, позволяющим обеспечить уведомление кандидата о дате, времени и месте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) 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) для оценки профессионального уровня кандидатов, их соответствия квалификационным требованиям в ходе конкурса используются следующие методы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а) тест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б) практическое зад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) индивидуальное собеседование с членами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) полное количество используемых в ходе конкурса методов оценки предусмотрено для высшей и главной групп должностей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) для ведущей и старшей групп должностей муниципальной службы практическое задание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) результаты прохождения кандидатом оценочных мероприятий отражаются в заключении о результатах проведения оценки профессионального уровня претендента, подготавливаемого секретарем комиссии, по форме согласно приложению 2 к настоящему Положению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) тестирование кандидатов проводится уполномоченными лицами в форме письменного тестирования, состоящего из 40 вопросов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уровня знаний русского языка - 10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уровней знаний основ законодательства - 25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уровня знаний основ делопроизводства и документооборота, а также уровня владения информационно-коммуникационными технологиями - 5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За каждый правильный ответ кандидат получает 1 бал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) в рамках регионального проекта «Защитники», реализуемого в Ставропольском крае в 2023-2027 годах, кандидатам, являющимся (являвшимся) участниками специальной военной операции, относящимся к данной категории граждан в соответствии со статьей 2 Закона Ставропольского края «О дополнительных социальных гарантиях участникам специальной военной операции и мерах социальной поддержки членов их семей», начисляются дополнительные 5 баллов, которые заносятся секретарем комиссии в заключение при наличии у кандидата документа, подтверждающего его участие в специальной военной оп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) кандидат, набравший по итогам тестирования 27 и более баллов допускается к следующему методу оценки. Кандидат, набравший по итогам тестирования менее 27 баллов, считается не прошедшим конкурс и не приглашается на другие методы оценки, о чем ему сообщается письменно в течение 7 календарных дней со дня проведения т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) организация проведения выполнения кандидатом практического задания и оценка результатов его выполнения обеспечивается специалистом структурного подразделения органа местного самоуправления, органа администрации, определенным руководителем соответствующего органа местного самоуправления,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) содержание практического задания и требования к его выполнению формируются структурным подразделением таким образом, чтобы по результатам его выполнения определялись профессиональный уровень кандидата и его подготовленность к осуществлению профессиональной служебной деятельности по вакантной должности муниципальной службы с учетом специфики и задач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5) выполнение кандидатом практического задания оценивается по критериям оценки выполнения практического задания, приведенным в табл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ите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и выполнения кандидатом практическо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4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240"/>
        <w:gridCol w:w="1387"/>
      </w:tblGrid>
      <w:tr>
        <w:trPr/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ерий</w:t>
            </w:r>
          </w:p>
        </w:tc>
        <w:tc>
          <w:tcPr>
            <w:tcW w:w="13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критерия (баллов)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та выполнения практического задания:</w:t>
            </w:r>
          </w:p>
        </w:tc>
        <w:tc>
          <w:tcPr>
            <w:tcW w:w="13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дание выполнено полностью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дание выполнено частичн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дание не выполнен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сть выполнения практического задания: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дание выполнено без ошибо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ное практическое задание содержит менее 3-х ошибо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ное практическое задание содержит 3 ошибки и более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альное количество балло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) после прохождения кандидатом тестирования и выполнения им практического задания (в случае его проведения) конкурсной комиссией проводится индивидуальное собеседование с кандида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0. Решение конкурсной комиссии принимается открытым голосованием простым большинством голосов присутствующих на заседании членов конкурсной комиссии в отсутствие кандидатов. При равенстве голосов голос председателя конкурсной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1. По результатам проведения конкурса конкурсной комисс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признать одного кандидата победителем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признать отсутствие победител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2. По результатам проведения конкурса конкурсная комиссия вправе рекомендовать руководителю органа местного самоуправления, руководителю органа администрации включить в кадровый резерв кандидата, который не стал победителем конкурса, но профессиональные и личностные качества которого получили высокую оценку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3. По результатам проведения конкурса на включение в кадровый резерв для замещения вакантной должности муниципальной службы конкурсной комисс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признать одного или нескольких кандидатов победителями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признать отсутствие победителей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4. Результаты голосования и решение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, и направляется в 7-дневный срок со дня подписания руководителю органа местного самоуправления, руководителю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5. По результатам конкурса издается правовой акт органа местного самоуправления, органа администрации о назначении победителя конкурса на вакантную должность муниципальной службы и заключается трудов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6. Если конкурсной комиссией принято решение о включении в кадровый резерв органа местного самоуправления, органа администрации кандидата, не ставшего победителем конкурса на замещение вакантной должности муниципальной службы, то с согласия указанного лица издается правовой акт органа местного самоуправления, органа администрации о включении его в кадровый резерв этого органа для замещения должностей муниципальной службы той же группы, к которой относилась вакантная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7. Кандидатам, участвовавшим в конкурсе, сообщается о результатах конкурса в письменной форме не позднее двух недель со дня его завер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Информация о результатах конкурса размещаетс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8. Документы кандидатов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 истечения этого срока документы хранятся в органе местного самоуправления, органе администрации, после чего подлежат уничт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9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0. Решение конкурсной комиссии может быть обжаловано кандидатом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яющий делами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депутатов Петро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круга Ставропольского края </w:t>
        <w:tab/>
        <w:tab/>
        <w:tab/>
        <w:tab/>
        <w:tab/>
        <w:t>Е.Н.Денис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к Положению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,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center"/>
        <w:rPr/>
      </w:pPr>
      <w:r>
        <w:rPr>
          <w:rFonts w:cs="Times New Roman" w:ascii="Times New Roman" w:hAnsi="Times New Roman"/>
          <w:lang w:eastAsia="ru-RU"/>
        </w:rPr>
        <w:t>Председателю конкурсной комиссии для проведения конкурса на замещение вакантной должности муниципальной службы (указывается орган местного самоуправления Петровского муниципального округа Ставропольского края, орган администрации Петровского муниципального округа Ставропольского)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(ей)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место работы)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 серия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ан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лефон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рабочий, домашний, мобильный)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bookmarkStart w:id="5" w:name="P262"/>
      <w:bookmarkEnd w:id="5"/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lang w:eastAsia="ru-RU"/>
        </w:rPr>
      </w:pPr>
      <w:r>
        <w:rPr>
          <w:rFonts w:cs="Courier New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Прошу Вас рассмотреть мою кандидатуру для участия в конкурсе на замещение вакантной должности муниципальной службы в органах местного самоуправления Петровского муниципального округа на должность</w:t>
      </w:r>
      <w:r>
        <w:rPr>
          <w:rFonts w:cs="Courier New" w:ascii="Times New Roman" w:hAnsi="Times New Roman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указать вакантную должность в структурном подразделении, на которую</w:t>
      </w:r>
    </w:p>
    <w:p>
      <w:pPr>
        <w:pStyle w:val="Normal"/>
        <w:widowControl w:val="false"/>
        <w:autoSpaceDE w:val="false"/>
        <w:spacing w:lineRule="exact" w:line="1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ъявил желание участвовать в конкурсе гражданин (муниципальный служащ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Федеральным законом от 02 марта 2007 года № 25-ФЗ «О муниципальной службе Российской Федерации», иными нормативными правовыми актами о муниципальной службе Российской Федерации, с порядком и условиями конкурса, в том числе с квалификационными требованиями, предъявляемыми к вакантной должности, ознакомл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ен(н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прохождение конкурс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на направление в управление Губернатора Ставропольского края по профилактике коррупционных правонарушений для изучения предоставленных мною сведений для участия в конкурсе (в случае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оответствии с требованиями статьи 9 Федерального закона от 27 июля 2006 года  № 152-ФЗ «О персональных данных», подтверждаю свое согласие конкурсной комиссии для проведения конкурса на замещение вакантной должности муниципальной службы в органах местного самоуправления Петровского муниципального округа моих персональных данных, включающих: фамилия, имя, отчество, дата рождения, адрес, сведения о профессиональном образовании, наличии ученой степени, ученого звания, занимаемой должности на момент проведения конкурса и другие персональные данные, необходимые для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оставляю конкурсной комиссии для проведения конкурса на замещение вакантной должности муниципальной службы в органах местного самоуправления Петровского муниципального округа, право осуществлять все действия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в том числе, на обработку персональных данных посредством внесения в электронную базу, а также размещение на официальном сайте Петро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 для проведения конкурса на замещение вакантной должности муниципальной службы в органах местного самоуправления Петровского  муниципального округа, либо лично секретарю конкурсной комиссии для проведения конкурса на замещение вакантной должности муниципальной службы в органах местного самоуправления Петро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. _________ (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(дата)            (подпись)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(дата принятия документов, подпись и расшифровки подписи лиц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 оформляется в рукописном ви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к Положению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результатах проведения оценки профессионального уровня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фамилия, имя, отчество гражданина или муниципального служащего, претендующего на замещение вакантной должности __________________________________________________________________ (наименование должности муниципальной службы)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726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1440"/>
        <w:gridCol w:w="1560"/>
        <w:gridCol w:w="204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ценоч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проведения оценоч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зультат прохождения кандидатом оценочного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 лица, ответственного за проведение оценочного мероприят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Количество дополнительных баллов 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шение комиссии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6"/>
        <w:gridCol w:w="3685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 Ne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</w:t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аименование должности руководителя органа местного самоуправления, органа администрации, в котором имеется вакантная должность, ФИО) </w:t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, да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ндидат проинформирован секретарем конкурсной комиссии о принятом решении на основании заклю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  ______________________</w:t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995"/>
      </w:tblGrid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О секретаря конкурсной комиссии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ь, да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ЯСНИТЕЛЬНАЯ ЗАПИСК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роекту решения Совета депутатов Петровского муниципального округа Ставропольского края 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огласно заключению прокуратуры Петровского района, на проект решения Совета депутатов Петровского муниципального округа Ставропольского края 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 (далее – проект решения) при проведении анализа правовых норм выявлены нарушения требований действующего законодательств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в подпункте 1 пункта 18 проекта решения отсутствует указание о том, что информационное сообщение о проведении конкурса размещается на официальном сайте администрации Петровского муниципального округа в информационно-телекоммуникационной сети «Интернет», однако подпункт 1 пункта 18 проекта решения содержит информацию о том что информационное сообщение о проведении конкурса размещается на официальном сайте Петровского муниципального округа в информационно-телекоммуникационной сети «Интернет»,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 в нарушение части 2 статьи 17 Федерального закона № 25-ФЗ пункт 18 проекта решения не содержит требования о сроке опубликования информационного сообщения о проведении конкурса, однако согласно подпункту «8» пункта 18 проекта решения документы для участия в конкурсе представляются в конкурсную комиссию соответствующего органа местного самоуправления, органа администрации в течение 21 календарного дня со дня размещения объ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 в пункте 4 проекта решения требует приведение в соответствии (с указанием номера и даты принятия законодательного акта) в части наименования федерального закона, однако в пункте 1 проекта решения указано на сокращение далее в тексте, а именно: «в соответствии со статьей 17 Федерального закона от 02.03.2007 № 25-ФЗ «О муниципальной службе в Российской Федерации» (далее - Федеральный закон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  <w:lang w:eastAsia="ru-RU"/>
        </w:rPr>
      </w:pPr>
      <w:r>
        <w:rPr>
          <w:rFonts w:cs="Times New Roman" w:ascii="Times New Roman" w:hAnsi="Times New Roman"/>
          <w:szCs w:val="22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правк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Петровского муниципального округа Ставропольского края 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>Пункт 27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27. Кандидатам, участвовавшим в конкурсе, сообщается о результатах конкурса в письменной форме не позднее двух недель со дня его завер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формация о результатах конкурса размещается на официальном сайте органа местного самоуправления в информационно-телекоммуникационной сети «Интернет» в течение 5 рабочих дней со дня подведения итогов конкурса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  <w:lang w:eastAsia="ru-RU"/>
        </w:rPr>
      </w:pPr>
      <w:r>
        <w:rPr>
          <w:rFonts w:cs="Times New Roman" w:ascii="Times New Roman" w:hAnsi="Times New Roman"/>
          <w:szCs w:val="22"/>
          <w:lang w:eastAsia="ru-RU"/>
        </w:rPr>
      </w:r>
    </w:p>
    <w:sectPr>
      <w:type w:val="nextPage"/>
      <w:pgSz w:orient="landscape" w:w="16838" w:h="11906"/>
      <w:pgMar w:left="480" w:right="518" w:gutter="0" w:header="0" w:top="567" w:footer="0" w:bottom="540"/>
      <w:pgNumType w:fmt="decimal"/>
      <w:cols w:num="2" w:equalWidth="false" w:sep="false">
        <w:col w:w="8040" w:space="536"/>
        <w:col w:w="72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06:00Z</dcterms:created>
  <dc:creator>Оксана</dc:creator>
  <dc:description/>
  <cp:keywords/>
  <dc:language>en-US</dc:language>
  <cp:lastModifiedBy>Taralova</cp:lastModifiedBy>
  <cp:lastPrinted>2023-12-20T11:49:00Z</cp:lastPrinted>
  <dcterms:modified xsi:type="dcterms:W3CDTF">2024-04-16T05:41:00Z</dcterms:modified>
  <cp:revision>3</cp:revision>
  <dc:subject/>
  <dc:title>ПРОЕКТ</dc:title>
</cp:coreProperties>
</file>