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Петровского муниципального округа Ставропольского края «Об утверждении Положения об инвестиционной деятельности на территории Петровского муниципального округа Ставропольского края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/>
      </w:pPr>
      <w:r>
        <w:rPr>
          <w:rStyle w:val="FontStyle15"/>
          <w:sz w:val="22"/>
          <w:szCs w:val="22"/>
        </w:rPr>
        <w:t>Проект решения Совета депутатов Петровского муниципального округа Ставропольского края «</w:t>
      </w:r>
      <w:r>
        <w:rPr>
          <w:rFonts w:cs="Times New Roman" w:ascii="Times New Roman" w:hAnsi="Times New Roman"/>
          <w:szCs w:val="22"/>
        </w:rPr>
        <w:t>Об утверждении Положения об инвестиционной деятельности на территории Петровского муниципального округа Ставропольского края</w:t>
      </w:r>
      <w:r>
        <w:rPr>
          <w:rStyle w:val="FontStyle15"/>
          <w:sz w:val="22"/>
          <w:szCs w:val="22"/>
        </w:rPr>
        <w:t xml:space="preserve">» (далее - Проект) подготовлен в </w:t>
      </w:r>
      <w:r>
        <w:rPr>
          <w:rFonts w:cs="Times New Roman" w:ascii="Times New Roman" w:hAnsi="Times New Roman"/>
          <w:szCs w:val="22"/>
        </w:rPr>
        <w:t>целях стимулирования инвестиционной активности и привлечения инвестиций в экономику Петровского муниципального округа Ставропольского края и определяет порядок взаимодействия субъектов инвестиционной деятельности при реализации инвестиционных проектов и предоставления мер муниципальной поддерж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авовой основой разработки Проекта являются Конституция Российской Федерации, Гражданский кодекс Российской Федерации, Бюджетный кодекс Российской Федерации, Федеральный закон от 06 октября 2003 № 131-ФЗ «Об общих принципах организации местного самоуправления в Российской Федерации», Федеральный закон от 25 февраля 1999 № 39-ФЗ «Об инвестиционной деятельности в Российской Федерации, осуществляемой в форме капитальных вложений», Закон Ставропольского края от 01 октября 2007 № 55-кз «Об инвестиционной деятельности в Ставропольском крае», приказ Министерства экономического развития Российской Федерации от 26 сентября 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определяет формы и методы регулирования инвестиционной деятельности на территории округа, формы и условия оказания муниципальной поддержки, в том числе за счет средств бюджета округа, субъектов инвестиционной деятельности, реализующих инвестиционные проекты, , а также гарантии прав субъектов инвестицион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екте определено понятие инвестиционного соглашения, заключаемого между администрацией Петровского муниципального округа Ставропольского края и субъектом инвестиционной деятельности в целях реализации на территории округа инвестиционного проекта, который соответствует приоритетным направлениям инвестиционной деятельности на территории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В отношении Проекта проведена процедура оценки регулирующего воздействия проектов нормативных правовых актов Петровского муниципального округа Ставропольского края.   </w:t>
      </w:r>
      <w:bookmarkStart w:id="0" w:name="_Hlk528237834"/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чальник отдела стратегическо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ланирования и инвестици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дминистрации Петровско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тавропольского края                                                      Л.В.Кириленко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</w:rPr>
        <w:t>СОВЕТ ДЕПУТАТОВ ПЕТ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ГО СОЗЫВ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ветлогра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540" w:leader="none"/>
                <w:tab w:val="left" w:pos="9720" w:leader="none"/>
              </w:tabs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bookmarkStart w:id="1" w:name="_Hlk160444616"/>
            <w:r>
              <w:rPr>
                <w:rFonts w:cs="Times New Roman" w:ascii="Times New Roman" w:hAnsi="Times New Roman"/>
              </w:rPr>
              <w:t xml:space="preserve">Об утверждении Положения об инвестиционной деятельности на территории Петровского муниципального округа Ставропольского края </w:t>
            </w:r>
            <w:bookmarkEnd w:id="1"/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5 февраля 1999 № 39-ФЗ «Об инвестиционной деятельности в Российской Федерации, осуществляемой в форме капитальных вложений», Законом Ставропольского края от 01 октября 2007 № 55-кз «Об инвестиционной деятельности в Ставропольском крае», приказом Министерства экономического развития Российской Федерации от 26 сентября 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 и в целях стимулирования инвестиционной активности и привлечения инвестиций в экономику Петровского муниципального округа Ставропольского края, Совет депутатов Пет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дить прилагаемое Положение об инвестиционной деятельности на территории Петровского муниципального округа Ставропольского кра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знать утратившими силу решения Совета депутатов Петровского городского округа Ставропольского кра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15 июня 2018 г. № 76 «Об утверждении Положения об инвестиционной деятельности на территории Петровского городского округа Ставропольского края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28 сентября 2018 г. № 164 «О внесении изменений в Положение об инвестиционной деятельности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15 июня 2018 года   № 76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26 ноября 2020 г. № 100 «О внесении изменений в Положение об инвестиционной деятельности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15 июня 2018 года   № 76 (в редакции от 28 сентября 2018 года № 164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со дня его опубликования в газете «Вестник Петровского муниципального округа» и подлежит размещению на официальном сайте администрации Петр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тровского муниципального округ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  <w:tab/>
        <w:tab/>
        <w:tab/>
        <w:tab/>
        <w:tab/>
        <w:tab/>
        <w:t>В.О.Лагу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Петровско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тавропольского края                                                                   Н.В.Конк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3735"/>
      </w:tblGrid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м Совета депутатов Петровского муниципального округа Ставропольского края от 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нвестиционной деятельности на территории Пет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1. Положение об инвестиционной деятельности на территории Петровского муниципального округа Ставропольского края (далее – Положение, округ) определяет порядок взаимодействия субъектов инвестиционной деятельности при реализации инвестиционных проектов и предоставления мер муниципальной поддерж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2. Правовой основой настоящего Положения являются Конституция Российской Федерации, Гражданский кодекс Российской Федерации, Бюджетный кодекс Российской Федерации, Федеральный закон от 06 октября 2003 № 131-ФЗ «Об общих принципах организации местного самоуправления в Российской Федерации», Федеральный закон от 25 февраля 1999 № 39-ФЗ «Об инвестиционной деятельности в Российской Федерации, осуществляемой в форме капитальных вложений», Закон Ставропольского края от 01 октября 2007 № 55-кз «Об инвестиционной деятельности в Ставропольском крае», приказ Министерства экономического развития Российской Федерации от 26 сентября 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ожение определяет формы регулирования инвестиционной деятельности на территории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Понятия и термины, используемые в настоящем Положен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ля целей настоящего Положения используются следующие основные пон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вестиции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ы инвестиционной деятельности, осуществляемой в форме капитальных вложений - инвесторы, заказчики, подрядчики, пользователи объектов капитальных вложений и другие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оры - юридические лица или создаваемые на основе договора о совместной деятельности и не имеющие статуса юридического лица объединения юридических лиц; физические лица, зарегистрированные в установленном порядке и осуществляющие предпринимательскую деятельность без образования юридического лица, а также иные физические лица; государственные органы; органы местного самоуправления; иностранные субъекты предпринимательской деятельности, которые осуществляют капитальные вложения на территории округа с использованием собственных средств и (или) привлеченных средств в соответствии с федеральным законодательством и законодательством Ставропольского кра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апитальные вложения - инвестиции в основной капитал (основные средства), в том числе затраты на новое строительство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и другие затра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оритетный инвестиционный проект - инвестиционный проект, суммарный объем капитальных вложений в который соответствует требованиям законодательства Российской Федерации, включенный в перечень, утверждаемый Прави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ок реализации инвестиционного проекта - срок со дня начала финансирования инвестиционного проекта до дня ввода в эксплуатацию имущества, созданного, приобретенного либо модернизированного в результате реализации инвестиционного проек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ок окупаемости инвестиционного проекта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овокупная налоговая нагрузка - расчетный суммарный объем денежных средств, подлежащих уплате в виде федеральных налогов (за исключением акцизов, налога на добавленную стоимость на товары, производимые на территории Российской Федерации) и взносов в государственные внебюджетные фонды (за исключением взносов в Пенсионный фонд Российской Федерации) инвестором, осуществляющим инвестиционный проект, на день начала финансирования инвестиционно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нятия, используемые в настоящем Положении, применяются в значениях, определенных Федеральным законом от 1 апреля 2020 года № 69-ФЗ «О защите и поощрении капиталовложений в Российской Федерации».</w:t>
      </w:r>
    </w:p>
    <w:p>
      <w:pPr>
        <w:pStyle w:val="ConsPlusNormal"/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1"/>
        </w:numPr>
        <w:ind w:left="0" w:firstLine="56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Формы и методы регулирования инвестиционной деятельности на территории округа</w:t>
      </w:r>
    </w:p>
    <w:p>
      <w:pPr>
        <w:pStyle w:val="ConsPlusNormal"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егулирование инвестиционной деятельности на территории округа, обеспечиваемое органами местного самоуправления Петровского муниципального округа Ставропольского края (далее – органы местного самоуправления округа), осуществляется в следующих формах: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ормативно-правовое и программное регулирование инвестиционной деятельности осуществляется путе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нятия органами местного самоуправления округа в пределах их компетенции нормативных правовых актов, регламентирующих порядок осуществления инвестиционной деятельности на территории округа (далее – муниципальные нормативные правовые акт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пределения приоритетных направлений инвестиционной деятельности на территории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готовки предложений по включению инвестиционных проектов в государственные программы Ставропольского края, ведомственные целевые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ключения инвестиционных проектов в муниципальные программы Петровского муниципального округа Ставропольского кра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становления системы льгот для организаций и физических лиц, реализующих инвестиционные проекты, которые соответствуют приоритетным направлениям инвестиционной деятельности на территории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Cs w:val="22"/>
        </w:rPr>
        <w:t>мониторинга инвестиционной деятельности в округе в отношении земельных участков, которые могут быть предоставлены субъектам инвестиционной деятельности, и инвестиционных проектов, реализуемых и планируемых к реализации на территории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ными способами, предусмотренными законодательством Российской Федерации и законодательством Ставропольского края, муниципальными нормативными правовыми актами. 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ямое участие органов местного самоуправления округа в инвестиционной деятельности, осуществляемой в форме капитальных вложений, путем:</w:t>
      </w:r>
    </w:p>
    <w:p>
      <w:pPr>
        <w:pStyle w:val="Style18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аботки, утверждения и финансирования инвестиционных проектов, осуществляемых округом;</w:t>
      </w:r>
    </w:p>
    <w:p>
      <w:pPr>
        <w:pStyle w:val="Style18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экспертизы инвестиционных проектов в соответствии с законодательством Российской Федерации, Ставропольского края, нормативными правовыми актами Петровского муниципального округа Ставропольского края (далее – НПА округа);</w:t>
      </w:r>
    </w:p>
    <w:p>
      <w:pPr>
        <w:pStyle w:val="Style18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уска муниципальных займов в соответствии с законодательством Российской Федерации;</w:t>
      </w:r>
    </w:p>
    <w:p>
      <w:pPr>
        <w:pStyle w:val="Style18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влечения в инвестиционный процесс временно приостановленных и законсервированных строек и объектов, находящихся в муниципальной собственности.</w:t>
      </w:r>
    </w:p>
    <w:p>
      <w:pPr>
        <w:pStyle w:val="Style18"/>
        <w:numPr>
          <w:ilvl w:val="1"/>
          <w:numId w:val="1"/>
        </w:numPr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на финансирование инвестиционной деятельности, осуществляемой в форме капитальных вложений, предусматриваются в бюджете Петровского муниципального округа Ставропольского края (далее- бюджет округа). Контроль за целевым и эффективным использованием средств бюджета округа, направляемых на капитальные вложения, осуществляют органы, уполномоченные Советом депутатов Пет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инвестиционной деятельности администрация Петровского муниципального округа Ставропольского края (далее – администрация округа) вправе взаимодействовать с органами местного самоуправления других муниципальных образований Ставропольского края,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е органами местного самоуправления округа инвестиционной деятельности, осуществляемой в форме капитальных вложений, может осуществляться с использованием иных форм и методов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Муниципальная поддержка субъектов инвестиционной деятельност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 Муниципальная поддержка инвестиционной деятельности на территории округа строится на принцип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бъективности и экономической обоснованности принимаемых ре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ткрытости и доступности для всех инвесторов информации, необходимой для осуществления инвестиционной деятель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 равноправия инвесторов и унифицированности публичных процеду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бязательности исполнения принятых ре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заимной ответственности органов местного самоуправления округа и субъектов инвестиционной деятель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балансированности публичных и частных интерес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ясности и прозрачности инвестиционного процесса в округ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Основными формами муниципальной поддержки инвестиционной деятельности на территории округа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становление льготных ставок арендной платы по договору аренды земельного участка, находящегося в муниципальной собственности округа и используемого для реализации инвестиционного проекта, который соответствует приоритетным направлениям инвестиционной деятельности на территории округа (далее – арендная плат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становление льготных ставок по уплате налога на земл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редоставление на конкурсной основе муниципальных гарантий Петровского муниципального округа Ставропольского края субъектам инвестиционной деятельности (далее – муниципальные гаранти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оддержка (направление) ходатайства и обращений в органы государственной власти об оказании содействия инвесторам при реализации инвестиционного проекта, в том числе получения налоговых льгот и других видов государственной поддержки в случаях, порядке и на условиях, установленных нормативными правовыми актами Российской Федерации, Ставропольского кра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распространение информации о субъекте инвестиционной деятель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онсультационное и информационное обеспечение инвестиционной деятель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 Муниципальная поддержка субъектов инвестиционной деятельности, реализующих инвестиционные проекты, осуществляется за счет средств бюджета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 Муниципальная поддержка не может быть оказана субъектам инвестиционной деятельно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ходящимся в стадии реорганизации или ликвид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имущество которых в установленном порядке наложен арест или обращено взыск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ющим просроченную задолженность по кредитам, предоставленным из бюджета Ставропольского кра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ющим задолженность по уплате налогов, сборов, страховых взносов и иных обязательных платежей в бюджеты всех уровней, а также во внебюджетные фон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2"/>
        </w:numPr>
        <w:ind w:left="0" w:firstLine="56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Формы муниципальной поддержки инвестиционной деятельности на территории Петровского муниципального округа Ставропольского кра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Льгота по арендной плате предоставляется субъектам инвестиционной деятельности и предусматривает снижение на 50 процентов ставки арендной пла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ьгота по арендной плате предоставляется на срок реализации инвестиционного проекта, который соответствует приоритетным направлениям инвестиционной деятельности на территории округа, предусмотренного инвестиционным соглашением, с даты заключения инвестиционного согла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5.2. </w:t>
      </w:r>
      <w:r>
        <w:rPr>
          <w:rFonts w:eastAsia="Times New Roman" w:cs="Times New Roman" w:ascii="Times New Roman" w:hAnsi="Times New Roman"/>
          <w:lang w:eastAsia="en-US"/>
        </w:rPr>
        <w:t>Инвесторам, реализующим на территории округа инвестиционные проекты, которые соответствуют приоритетным направлениям инвестиционной деятельности на территории округа, с привлечением банковских кредитов, на конкурсной основе могут быть предоставлены муниципальные гарантии за счет средств бюджета округа для обеспечения их обязательств перед финансово-кредитными учрежден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Перечень и объем предоставляемых муниципальных гарантий устанавливаются решением о бюджете округ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Порядок предоставления муниципальных гарантий субъектам инвестиционной деятельности устанавливается в соответствии с Бюджетным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en-US"/>
          </w:rPr>
          <w:t>кодексом</w:t>
        </w:r>
      </w:hyperlink>
      <w:r>
        <w:rPr>
          <w:rFonts w:eastAsia="Times New Roman" w:cs="Times New Roman" w:ascii="Times New Roman" w:hAnsi="Times New Roman"/>
          <w:lang w:eastAsia="en-US"/>
        </w:rPr>
        <w:t xml:space="preserve"> Российской Федерации, законодательством Ставропольского края и нормативных правовых актов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eastAsia="en-US"/>
        </w:rPr>
        <w:t>При прочих равных условиях приоритетом при предоставлении муниципальных гарантий обладают инвестиционные проекты с меньшими сроками окупаемости проекта и большей бюджетной эффективностью</w:t>
      </w:r>
      <w:r>
        <w:rPr>
          <w:rFonts w:eastAsia="Times New Roman" w:cs="Times New Roman" w:ascii="Times New Roman" w:hAnsi="Times New Roman"/>
          <w:szCs w:val="22"/>
          <w:lang w:eastAsia="en-US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 Приоритетные направления инвестиционной деятельност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риоритетные направления инвестиционной деятельности на территории округа определяются Советом по улучшению инвестиционного климата в Петровском муниципальном округе Ставропольского края (далее – Инвестиционный совет), в соответствии с основными направлениями социально-экономического развития округа на среднесрочный период и подлежат утверждению Советом депутатов Петр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Положение об Инвестиционном совете и его состав утверждаются администрацией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 Инвестиционное соглаше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вестиционное соглашение - соглашение, заключаемое между администрацией округа и субъектом инвестиционной деятельности в целях реализации на территории округа инвестиционного проекта, который соответствует приоритетным направлениям инвестиционной деятельности на территории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заключения, мониторинга хода реализации, изменения, а также расторжения инвестиционного соглашения определяется администрацией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вестиционное соглашение опреде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и сроки инвестиц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бязательных к достижению показателей, характеризующих получение экономического и (или) иного полезного для округа эффе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 формы муниципальной поддержки инвестиционной деятель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тчетности, порядок и сроки ее предостав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и обязанности стор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сторон за нарушение условий инвестиционного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 основания его изменения, а также досрочного расторжения и иные усло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В случае расторжения инвестиционного соглашения инвестор теряет право на применение мер муниципальной поддержки, предусмотренных настоящим Положение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пониженных налоговых ставок (налоговых льгот) прекращается начиная с налогового периода, в котором инвестиционное соглашение было расторгнут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ониженных ставок арендной платы прекращается начиная с первого числа квартала, в котором инвестиционное соглашение было расторгну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исполнения субъектом инвестиционной деятельности обязательств, указанных в инвестиционном соглашении, он лишается муниципальной поддержки, предоставленной в соответствии с заключенным инвестиционным соглашением, и обязан полностью возвратить полученные средства бюджета округа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Между администрацией округа и субъектом инвестиционной деятельности, реализующим на территории округа особо значимые инвестиционные проекты, может быть заключено только одно инвестиционное соглашение в рамках одного инвестиционного проек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Cs w:val="22"/>
        </w:rPr>
        <w:t>8. Гарантии прав субъектов инвестиционной деятельности и защита инвестиц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дательством, законодательством Ставропольского края, муниципальными нормативными правовыми актами гарантируются всем субъектам инвестиционной деятельности независимо от форм собствен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равных прав при осуществлении инвестиционной деятель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ность в обсуждении инвестиционных прое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обжаловать в суд решения и действия (бездействие) органов местного самоуправления округа и их должностных лиц, нарушающих права субъектов инвестицион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стабильности условий деятельности инвестор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На территории округа гарантируется стабильность прав инвесторов в соответствии с законодательством Российской Федерации и законодательством Ставропольского края,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Органы местного самоуправления округа и их должностные лица не вправе ограничивать инвесторов в выборе объектов инвестирования и вмешиваться в их хозяйственную деятельность, 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 случае принятия муниципальных нормативных правовых актов, положения которых ограничивают объем муниципальной поддержки инвестиционной деятельности, предоставляемой в соответствии с настоящим Положением, а именно: повышают существующие налоговые ставки, соответствующие ограничения не применяются в течение срока инвестиционного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Cs w:val="22"/>
        </w:rPr>
        <w:t>10. Ответственность и контроль за осуществлением инвестиционной деятельностью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.1. В случае нарушения требований законодательства Российской Федерации и обязательств, предусмотренных в инвестиционном соглашении, субъекты инвестиционной деятельности несут ответственность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.2. В случае невыполнения условий инвестиционного соглашения, требований настоящего Положения, администрация округа принимает решение о расторжении инвестиционного соглашения в односторонне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.3. Контроль за соблюдением настоящего Положения осуществляют отделы и (или) органы администрации округа, курирующие вопросы реализации инвестиционных проектов на территории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Петровского муниципальн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2"/>
          <w:szCs w:val="22"/>
        </w:rPr>
        <w:t>округа Ставропольского края</w:t>
        <w:tab/>
        <w:t xml:space="preserve">                                          Е.Н. Денисенк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sectPr>
      <w:type w:val="nextPage"/>
      <w:pgSz w:orient="landscape" w:w="16838" w:h="11906"/>
      <w:pgMar w:left="540" w:right="638" w:gutter="0" w:header="0" w:top="851" w:footer="0" w:bottom="719"/>
      <w:pgNumType w:fmt="decimal"/>
      <w:cols w:num="2" w:equalWidth="false" w:sep="false">
        <w:col w:w="7740" w:space="492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FF4180EF060233EFE88B8E92A47485B02C6BEE5E81794431E75AE913C14B9A171CED56EABF7425DD42424A505B1D15F8B661CDE9857718N" TargetMode="External"/><Relationship Id="rId3" Type="http://schemas.openxmlformats.org/officeDocument/2006/relationships/hyperlink" Target="consultantplus://offline/ref=AB82CE8F75449C73929BA55B10F5FDF74A1DC9C821A8624F18A552FF292FC5E694696F3E8CF589CC2CF528y86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12:00Z</dcterms:created>
  <dc:creator>Начальник экономического отдела</dc:creator>
  <dc:description/>
  <cp:keywords/>
  <dc:language>en-US</dc:language>
  <cp:lastModifiedBy>Taralova</cp:lastModifiedBy>
  <cp:lastPrinted>2024-03-11T08:25:00Z</cp:lastPrinted>
  <dcterms:modified xsi:type="dcterms:W3CDTF">2024-04-10T13:10:00Z</dcterms:modified>
  <cp:revision>3</cp:revision>
  <dc:subject/>
  <dc:title>ПОЯСНИТЕЛЬНАЯ ЗАПИСКА</dc:title>
</cp:coreProperties>
</file>