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57" w:hanging="0"/>
        <w:jc w:val="center"/>
        <w:rPr/>
      </w:pPr>
      <w:r>
        <w:rPr/>
      </w:r>
    </w:p>
    <w:p>
      <w:pPr>
        <w:pStyle w:val="Normal"/>
        <w:spacing w:lineRule="exact" w:line="240"/>
        <w:ind w:right="57" w:hanging="0"/>
        <w:jc w:val="center"/>
        <w:rPr/>
      </w:pPr>
      <w:r>
        <w:rPr/>
      </w:r>
    </w:p>
    <w:p>
      <w:pPr>
        <w:pStyle w:val="Normal"/>
        <w:spacing w:lineRule="exact" w:line="240"/>
        <w:ind w:right="57" w:hanging="0"/>
        <w:jc w:val="center"/>
        <w:rPr/>
      </w:pPr>
      <w:r>
        <w:rPr/>
        <w:t xml:space="preserve">ОТЧЕТ </w:t>
      </w:r>
    </w:p>
    <w:p>
      <w:pPr>
        <w:pStyle w:val="Normal"/>
        <w:spacing w:lineRule="exact" w:line="240"/>
        <w:ind w:right="57" w:hanging="0"/>
        <w:jc w:val="center"/>
        <w:rPr/>
      </w:pPr>
      <w:r>
        <w:rPr/>
        <w:t>об исполнении бюджета Петровского муниципального округа Ставропольского края за 9 месяцев 2024 года</w:t>
      </w:r>
    </w:p>
    <w:p>
      <w:pPr>
        <w:pStyle w:val="Normal"/>
        <w:jc w:val="center"/>
        <w:rPr/>
      </w:pPr>
      <w:r>
        <w:rPr/>
      </w:r>
    </w:p>
    <w:p>
      <w:pPr>
        <w:pStyle w:val="Normal"/>
        <w:jc w:val="center"/>
        <w:rPr/>
      </w:pPr>
      <w:r>
        <w:rPr/>
        <w:t xml:space="preserve">ДОХОДЫ </w:t>
      </w:r>
    </w:p>
    <w:p>
      <w:pPr>
        <w:pStyle w:val="Normal"/>
        <w:jc w:val="both"/>
        <w:rPr>
          <w:b/>
          <w:b/>
        </w:rPr>
      </w:pPr>
      <w:r>
        <w:rPr>
          <w:b/>
        </w:rPr>
      </w:r>
    </w:p>
    <w:p>
      <w:pPr>
        <w:pStyle w:val="Normal"/>
        <w:tabs>
          <w:tab w:val="clear" w:pos="708"/>
          <w:tab w:val="left" w:pos="2544" w:leader="none"/>
        </w:tabs>
        <w:ind w:firstLine="709"/>
        <w:jc w:val="both"/>
        <w:rPr/>
      </w:pPr>
      <w:r>
        <w:rPr/>
        <w:t xml:space="preserve">В бюджет Петровского муниципального округа Ставропольского края (далее – местный бюджет) за 9 месяцев 2024 года поступило 1 956,0 млн. рублей доходов. По состоянию на 01.10.2024 года доходная часть местного бюджета исполнена на 66,7% к годовым бюджетным назначениям (запланировано 2 931,6 млн. рублей). По сравнению с аналогичным периодом прошлого года (в сопоставимых показателях) поступление доходов увеличилось на 6,5 млн. рублей или на 0,3%. Показательно, что при значительном росте налоговых и неналоговых доходов за 9 месяцев           2024 года по сравнению с 9 месяцами 2023 года в отчетном периоде существенно сократился объем безвозмездных поступлений - на 84,5 млн. рублей или на 6,1% по сравнению с аналогичным периодом прошлого года. </w:t>
      </w:r>
    </w:p>
    <w:p>
      <w:pPr>
        <w:pStyle w:val="Normal"/>
        <w:ind w:firstLine="709"/>
        <w:jc w:val="both"/>
        <w:rPr/>
      </w:pPr>
      <w:r>
        <w:rPr/>
        <w:t>В общей сумме поступлений 33,4% или 653,7 млн. рублей составили налоговые и неналоговые доходы. За аналогичный период 2023 года доля налоговых и неналоговых доходов составляла 28,9 % или 562,7 млн. рублей (в сопоставимых показателях). Безвозмездные поступления занимают 66,6% всех доходов местного бюджета. Проследим темп роста поступления платежей в местный бюджет за 9 месяцев 2024 года по сравнению с аналогичным периодом 2023 года в сопоставимых показателях:</w:t>
      </w:r>
    </w:p>
    <w:p>
      <w:pPr>
        <w:pStyle w:val="Normal"/>
        <w:jc w:val="both"/>
        <w:rPr/>
      </w:pPr>
      <w:r>
        <w:rPr/>
        <w:t xml:space="preserve">                                                                                                              </w:t>
      </w:r>
      <w:r>
        <w:rPr/>
        <w:t>(млн. рублей)</w:t>
      </w:r>
    </w:p>
    <w:tbl>
      <w:tblPr>
        <w:tblW w:w="9537" w:type="dxa"/>
        <w:jc w:val="left"/>
        <w:tblInd w:w="-113" w:type="dxa"/>
        <w:tblLayout w:type="fixed"/>
        <w:tblCellMar>
          <w:top w:w="0" w:type="dxa"/>
          <w:left w:w="108" w:type="dxa"/>
          <w:bottom w:w="0" w:type="dxa"/>
          <w:right w:w="108" w:type="dxa"/>
        </w:tblCellMar>
      </w:tblPr>
      <w:tblGrid>
        <w:gridCol w:w="3726"/>
        <w:gridCol w:w="1842"/>
        <w:gridCol w:w="1701"/>
        <w:gridCol w:w="2268"/>
      </w:tblGrid>
      <w:tr>
        <w:trPr>
          <w:trHeight w:val="23" w:hRule="atLeast"/>
        </w:trPr>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доходов</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w:t>
            </w:r>
          </w:p>
          <w:p>
            <w:pPr>
              <w:pStyle w:val="Normal"/>
              <w:jc w:val="center"/>
              <w:rPr/>
            </w:pPr>
            <w:r>
              <w:rPr/>
              <w:t>испол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w:t>
            </w:r>
          </w:p>
          <w:p>
            <w:pPr>
              <w:pStyle w:val="Normal"/>
              <w:jc w:val="center"/>
              <w:rPr/>
            </w:pPr>
            <w:r>
              <w:rPr/>
              <w:t xml:space="preserve"> </w:t>
            </w:r>
            <w:r>
              <w:rPr/>
              <w:t>(%)</w:t>
            </w:r>
          </w:p>
        </w:tc>
      </w:tr>
      <w:tr>
        <w:trPr>
          <w:trHeight w:val="23" w:hRule="atLeast"/>
        </w:trPr>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есяцев 2023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есяцев 2024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есяцев 2024 года к 9 месяцам 2023 года</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до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4,3</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pPr>
            <w:r>
              <w:rPr/>
              <w:t>Неналоговые до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возмездные поступ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0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4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bl>
    <w:p>
      <w:pPr>
        <w:pStyle w:val="Normal"/>
        <w:jc w:val="both"/>
        <w:rPr/>
      </w:pPr>
      <w:r>
        <w:rPr/>
      </w:r>
    </w:p>
    <w:p>
      <w:pPr>
        <w:pStyle w:val="Normal"/>
        <w:ind w:firstLine="709"/>
        <w:jc w:val="both"/>
        <w:rPr/>
      </w:pPr>
      <w:r>
        <w:rPr/>
        <w:t>Наиболее значительные суммы доходов получены по следующим доходным источникам:</w:t>
      </w:r>
    </w:p>
    <w:p>
      <w:pPr>
        <w:pStyle w:val="Normal"/>
        <w:jc w:val="both"/>
        <w:rPr/>
      </w:pPr>
      <w:r>
        <w:rPr/>
        <w:t xml:space="preserve">                                                                                                              </w:t>
      </w:r>
    </w:p>
    <w:p>
      <w:pPr>
        <w:pStyle w:val="Normal"/>
        <w:jc w:val="right"/>
        <w:rPr/>
      </w:pPr>
      <w:r>
        <w:rPr/>
        <w:t xml:space="preserve">    </w:t>
      </w:r>
      <w:r>
        <w:rPr/>
        <w:t>(млн. рублей)</w:t>
      </w:r>
    </w:p>
    <w:tbl>
      <w:tblPr>
        <w:tblW w:w="9555" w:type="dxa"/>
        <w:jc w:val="left"/>
        <w:tblInd w:w="-113" w:type="dxa"/>
        <w:tblLayout w:type="fixed"/>
        <w:tblCellMar>
          <w:top w:w="0" w:type="dxa"/>
          <w:left w:w="108" w:type="dxa"/>
          <w:bottom w:w="0" w:type="dxa"/>
          <w:right w:w="108" w:type="dxa"/>
        </w:tblCellMar>
      </w:tblPr>
      <w:tblGrid>
        <w:gridCol w:w="2319"/>
        <w:gridCol w:w="913"/>
        <w:gridCol w:w="913"/>
        <w:gridCol w:w="896"/>
        <w:gridCol w:w="896"/>
        <w:gridCol w:w="904"/>
        <w:gridCol w:w="905"/>
        <w:gridCol w:w="904"/>
        <w:gridCol w:w="905"/>
      </w:tblGrid>
      <w:tr>
        <w:trPr>
          <w:trHeight w:val="597"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и доходов</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верждено на</w:t>
            </w:r>
          </w:p>
          <w:p>
            <w:pPr>
              <w:pStyle w:val="Normal"/>
              <w:jc w:val="center"/>
              <w:rPr>
                <w:sz w:val="24"/>
                <w:szCs w:val="24"/>
              </w:rPr>
            </w:pPr>
            <w:r>
              <w:rPr>
                <w:sz w:val="24"/>
                <w:szCs w:val="24"/>
              </w:rPr>
              <w:t>9 месяцев</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ическое исполнение</w:t>
            </w:r>
          </w:p>
          <w:p>
            <w:pPr>
              <w:pStyle w:val="Normal"/>
              <w:jc w:val="center"/>
              <w:rPr>
                <w:sz w:val="24"/>
                <w:szCs w:val="24"/>
              </w:rPr>
            </w:pPr>
            <w:r>
              <w:rPr>
                <w:sz w:val="24"/>
                <w:szCs w:val="24"/>
              </w:rPr>
              <w:t>9 месяцев</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w:t>
            </w:r>
          </w:p>
          <w:p>
            <w:pPr>
              <w:pStyle w:val="Normal"/>
              <w:jc w:val="center"/>
              <w:rPr>
                <w:sz w:val="24"/>
                <w:szCs w:val="24"/>
              </w:rPr>
            </w:pPr>
            <w:r>
              <w:rPr>
                <w:sz w:val="24"/>
                <w:szCs w:val="24"/>
              </w:rPr>
              <w:t>+,-</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выполнения</w:t>
            </w:r>
          </w:p>
          <w:p>
            <w:pPr>
              <w:pStyle w:val="Normal"/>
              <w:jc w:val="center"/>
              <w:rPr>
                <w:sz w:val="24"/>
                <w:szCs w:val="24"/>
              </w:rPr>
            </w:pPr>
            <w:r>
              <w:rPr>
                <w:sz w:val="24"/>
                <w:szCs w:val="24"/>
              </w:rPr>
              <w:t>9 месяцев</w:t>
            </w:r>
          </w:p>
        </w:tc>
      </w:tr>
      <w:tr>
        <w:trPr>
          <w:trHeight w:val="179"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г.</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г.</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г.</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г.</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г.</w:t>
            </w:r>
          </w:p>
        </w:tc>
      </w:tr>
      <w:tr>
        <w:trPr>
          <w:trHeight w:val="491"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в сопоставимых показателях)</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4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29</w:t>
            </w:r>
          </w:p>
          <w:p>
            <w:pPr>
              <w:pStyle w:val="Normal"/>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1,83</w:t>
            </w:r>
          </w:p>
        </w:tc>
        <w:tc>
          <w:tcPr>
            <w:tcW w:w="90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35,64</w:t>
            </w:r>
          </w:p>
        </w:tc>
        <w:tc>
          <w:tcPr>
            <w:tcW w:w="90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69,54</w:t>
            </w:r>
          </w:p>
        </w:tc>
        <w:tc>
          <w:tcPr>
            <w:tcW w:w="90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11,37</w:t>
            </w:r>
          </w:p>
        </w:tc>
        <w:tc>
          <w:tcPr>
            <w:tcW w:w="90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20,93</w:t>
            </w:r>
          </w:p>
        </w:tc>
      </w:tr>
      <w:tr>
        <w:trPr>
          <w:trHeight w:val="51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зы по подакцизным товарам</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4</w:t>
            </w:r>
          </w:p>
        </w:tc>
        <w:tc>
          <w:tcPr>
            <w:tcW w:w="90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3,42</w:t>
            </w:r>
          </w:p>
        </w:tc>
        <w:tc>
          <w:tcPr>
            <w:tcW w:w="90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35</w:t>
            </w:r>
          </w:p>
        </w:tc>
        <w:tc>
          <w:tcPr>
            <w:tcW w:w="904"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10,76</w:t>
            </w:r>
          </w:p>
        </w:tc>
        <w:tc>
          <w:tcPr>
            <w:tcW w:w="90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07,49</w:t>
            </w:r>
          </w:p>
        </w:tc>
      </w:tr>
      <w:tr>
        <w:trPr>
          <w:trHeight w:val="51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ощенная система налогооблож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50</w:t>
            </w:r>
          </w:p>
        </w:tc>
        <w:tc>
          <w:tcPr>
            <w:tcW w:w="90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3,35</w:t>
            </w:r>
          </w:p>
        </w:tc>
        <w:tc>
          <w:tcPr>
            <w:tcW w:w="90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2,76</w:t>
            </w:r>
          </w:p>
        </w:tc>
        <w:tc>
          <w:tcPr>
            <w:tcW w:w="90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23,76</w:t>
            </w:r>
          </w:p>
        </w:tc>
        <w:tc>
          <w:tcPr>
            <w:tcW w:w="90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49,57</w:t>
            </w:r>
          </w:p>
        </w:tc>
      </w:tr>
      <w:tr>
        <w:trPr>
          <w:trHeight w:val="513" w:hRule="atLeast"/>
        </w:trPr>
        <w:tc>
          <w:tcPr>
            <w:tcW w:w="231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c>
          <w:tcPr>
            <w:tcW w:w="9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10</w:t>
            </w:r>
          </w:p>
        </w:tc>
        <w:tc>
          <w:tcPr>
            <w:tcW w:w="9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34</w:t>
            </w:r>
          </w:p>
        </w:tc>
        <w:tc>
          <w:tcPr>
            <w:tcW w:w="8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27</w:t>
            </w:r>
          </w:p>
        </w:tc>
        <w:tc>
          <w:tcPr>
            <w:tcW w:w="8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02</w:t>
            </w:r>
          </w:p>
        </w:tc>
        <w:tc>
          <w:tcPr>
            <w:tcW w:w="904" w:type="dxa"/>
            <w:tcBorders>
              <w:left w:val="single" w:sz="4" w:space="0" w:color="000000"/>
              <w:bottom w:val="single" w:sz="4" w:space="0" w:color="000000"/>
              <w:right w:val="single" w:sz="4" w:space="0" w:color="000000"/>
            </w:tcBorders>
          </w:tcPr>
          <w:p>
            <w:pPr>
              <w:pStyle w:val="Style22"/>
              <w:jc w:val="center"/>
              <w:rPr>
                <w:color w:val="000000"/>
              </w:rPr>
            </w:pPr>
            <w:r>
              <w:rPr>
                <w:color w:val="000000"/>
              </w:rPr>
              <w:t>-2,83</w:t>
            </w:r>
          </w:p>
        </w:tc>
        <w:tc>
          <w:tcPr>
            <w:tcW w:w="905" w:type="dxa"/>
            <w:tcBorders>
              <w:left w:val="single" w:sz="4" w:space="0" w:color="000000"/>
              <w:bottom w:val="single" w:sz="4" w:space="0" w:color="000000"/>
              <w:right w:val="single" w:sz="4" w:space="0" w:color="000000"/>
            </w:tcBorders>
          </w:tcPr>
          <w:p>
            <w:pPr>
              <w:pStyle w:val="Style22"/>
              <w:jc w:val="center"/>
              <w:rPr>
                <w:color w:val="000000"/>
              </w:rPr>
            </w:pPr>
            <w:r>
              <w:rPr>
                <w:color w:val="000000"/>
              </w:rPr>
              <w:t>5,68</w:t>
            </w:r>
          </w:p>
        </w:tc>
        <w:tc>
          <w:tcPr>
            <w:tcW w:w="904" w:type="dxa"/>
            <w:tcBorders>
              <w:left w:val="single" w:sz="4" w:space="0" w:color="000000"/>
              <w:bottom w:val="single" w:sz="4" w:space="0" w:color="000000"/>
              <w:right w:val="single" w:sz="4" w:space="0" w:color="000000"/>
            </w:tcBorders>
          </w:tcPr>
          <w:p>
            <w:pPr>
              <w:pStyle w:val="Style22"/>
              <w:jc w:val="center"/>
              <w:rPr>
                <w:color w:val="000000"/>
              </w:rPr>
            </w:pPr>
            <w:r>
              <w:rPr>
                <w:color w:val="000000"/>
              </w:rPr>
              <w:t>82,42</w:t>
            </w:r>
          </w:p>
        </w:tc>
        <w:tc>
          <w:tcPr>
            <w:tcW w:w="905" w:type="dxa"/>
            <w:tcBorders>
              <w:left w:val="single" w:sz="4" w:space="0" w:color="000000"/>
              <w:bottom w:val="single" w:sz="4" w:space="0" w:color="000000"/>
              <w:right w:val="single" w:sz="4" w:space="0" w:color="000000"/>
            </w:tcBorders>
          </w:tcPr>
          <w:p>
            <w:pPr>
              <w:pStyle w:val="Style22"/>
              <w:jc w:val="center"/>
              <w:rPr>
                <w:color w:val="000000"/>
              </w:rPr>
            </w:pPr>
            <w:r>
              <w:rPr>
                <w:color w:val="000000"/>
              </w:rPr>
              <w:t>126,62</w:t>
            </w:r>
          </w:p>
        </w:tc>
      </w:tr>
      <w:tr>
        <w:trPr>
          <w:trHeight w:val="59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тентная система налогооблож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1</w:t>
            </w:r>
          </w:p>
        </w:tc>
        <w:tc>
          <w:tcPr>
            <w:tcW w:w="90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43</w:t>
            </w:r>
          </w:p>
        </w:tc>
        <w:tc>
          <w:tcPr>
            <w:tcW w:w="90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67</w:t>
            </w:r>
          </w:p>
        </w:tc>
        <w:tc>
          <w:tcPr>
            <w:tcW w:w="90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27,50</w:t>
            </w:r>
          </w:p>
        </w:tc>
        <w:tc>
          <w:tcPr>
            <w:tcW w:w="905" w:type="dxa"/>
            <w:tcBorders>
              <w:top w:val="single" w:sz="4" w:space="0" w:color="000000"/>
              <w:left w:val="single" w:sz="4" w:space="0" w:color="000000"/>
              <w:bottom w:val="single" w:sz="4" w:space="0" w:color="000000"/>
              <w:right w:val="single" w:sz="4" w:space="0" w:color="000000"/>
            </w:tcBorders>
          </w:tcPr>
          <w:p>
            <w:pPr>
              <w:pStyle w:val="Style22"/>
              <w:jc w:val="center"/>
              <w:rPr/>
            </w:pPr>
            <w:r>
              <w:rPr>
                <w:color w:val="000000"/>
              </w:rPr>
              <w:t>145,72</w:t>
            </w:r>
          </w:p>
        </w:tc>
      </w:tr>
      <w:tr>
        <w:trPr>
          <w:trHeight w:val="59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пошлина судов и нотариусов</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w:t>
            </w:r>
          </w:p>
        </w:tc>
        <w:tc>
          <w:tcPr>
            <w:tcW w:w="90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36</w:t>
            </w:r>
          </w:p>
        </w:tc>
        <w:tc>
          <w:tcPr>
            <w:tcW w:w="90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0,25</w:t>
            </w:r>
          </w:p>
        </w:tc>
        <w:tc>
          <w:tcPr>
            <w:tcW w:w="90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77,14</w:t>
            </w:r>
          </w:p>
        </w:tc>
        <w:tc>
          <w:tcPr>
            <w:tcW w:w="90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03,94</w:t>
            </w:r>
          </w:p>
        </w:tc>
      </w:tr>
      <w:tr>
        <w:trPr>
          <w:trHeight w:val="38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7</w:t>
            </w:r>
          </w:p>
        </w:tc>
        <w:tc>
          <w:tcPr>
            <w:tcW w:w="90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35</w:t>
            </w:r>
          </w:p>
        </w:tc>
        <w:tc>
          <w:tcPr>
            <w:tcW w:w="90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1,27</w:t>
            </w:r>
          </w:p>
        </w:tc>
        <w:tc>
          <w:tcPr>
            <w:tcW w:w="90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203,85</w:t>
            </w:r>
          </w:p>
        </w:tc>
        <w:tc>
          <w:tcPr>
            <w:tcW w:w="90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431,47</w:t>
            </w:r>
          </w:p>
        </w:tc>
      </w:tr>
      <w:tr>
        <w:trPr>
          <w:trHeight w:val="38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1</w:t>
            </w:r>
          </w:p>
        </w:tc>
        <w:tc>
          <w:tcPr>
            <w:tcW w:w="90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7,36</w:t>
            </w:r>
          </w:p>
        </w:tc>
        <w:tc>
          <w:tcPr>
            <w:tcW w:w="90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6,48</w:t>
            </w:r>
          </w:p>
        </w:tc>
        <w:tc>
          <w:tcPr>
            <w:tcW w:w="90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76,43</w:t>
            </w:r>
          </w:p>
        </w:tc>
        <w:tc>
          <w:tcPr>
            <w:tcW w:w="90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25,89</w:t>
            </w:r>
          </w:p>
        </w:tc>
      </w:tr>
      <w:tr>
        <w:trPr>
          <w:trHeight w:val="38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использования имуществ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6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5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23</w:t>
            </w:r>
          </w:p>
        </w:tc>
        <w:tc>
          <w:tcPr>
            <w:tcW w:w="90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35,85</w:t>
            </w:r>
          </w:p>
        </w:tc>
        <w:tc>
          <w:tcPr>
            <w:tcW w:w="90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0,97</w:t>
            </w:r>
          </w:p>
        </w:tc>
        <w:tc>
          <w:tcPr>
            <w:tcW w:w="904"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73,66</w:t>
            </w:r>
          </w:p>
        </w:tc>
        <w:tc>
          <w:tcPr>
            <w:tcW w:w="905" w:type="dxa"/>
            <w:tcBorders>
              <w:top w:val="single" w:sz="4" w:space="0" w:color="000000"/>
              <w:left w:val="single" w:sz="4" w:space="0" w:color="000000"/>
              <w:bottom w:val="single" w:sz="4" w:space="0" w:color="000000"/>
              <w:right w:val="single" w:sz="4" w:space="0" w:color="000000"/>
            </w:tcBorders>
          </w:tcPr>
          <w:p>
            <w:pPr>
              <w:pStyle w:val="Style22"/>
              <w:jc w:val="center"/>
              <w:rPr>
                <w:color w:val="000000"/>
              </w:rPr>
            </w:pPr>
            <w:r>
              <w:rPr>
                <w:color w:val="000000"/>
              </w:rPr>
              <w:t>120,99</w:t>
            </w:r>
          </w:p>
        </w:tc>
      </w:tr>
      <w:tr>
        <w:trPr>
          <w:trHeight w:val="387" w:hRule="atLeast"/>
        </w:trPr>
        <w:tc>
          <w:tcPr>
            <w:tcW w:w="231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оказания платных услуг</w:t>
            </w:r>
          </w:p>
        </w:tc>
        <w:tc>
          <w:tcPr>
            <w:tcW w:w="9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c>
          <w:tcPr>
            <w:tcW w:w="9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37</w:t>
            </w:r>
          </w:p>
        </w:tc>
        <w:tc>
          <w:tcPr>
            <w:tcW w:w="8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35</w:t>
            </w:r>
          </w:p>
        </w:tc>
        <w:tc>
          <w:tcPr>
            <w:tcW w:w="8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06</w:t>
            </w:r>
          </w:p>
        </w:tc>
        <w:tc>
          <w:tcPr>
            <w:tcW w:w="904" w:type="dxa"/>
            <w:tcBorders>
              <w:left w:val="single" w:sz="4" w:space="0" w:color="000000"/>
              <w:bottom w:val="single" w:sz="4" w:space="0" w:color="000000"/>
              <w:right w:val="single" w:sz="4" w:space="0" w:color="000000"/>
            </w:tcBorders>
          </w:tcPr>
          <w:p>
            <w:pPr>
              <w:pStyle w:val="Style22"/>
              <w:jc w:val="center"/>
              <w:rPr>
                <w:color w:val="000000"/>
              </w:rPr>
            </w:pPr>
            <w:r>
              <w:rPr>
                <w:color w:val="000000"/>
              </w:rPr>
              <w:t>-0,25</w:t>
            </w:r>
          </w:p>
        </w:tc>
        <w:tc>
          <w:tcPr>
            <w:tcW w:w="905" w:type="dxa"/>
            <w:tcBorders>
              <w:left w:val="single" w:sz="4" w:space="0" w:color="000000"/>
              <w:bottom w:val="single" w:sz="4" w:space="0" w:color="000000"/>
              <w:right w:val="single" w:sz="4" w:space="0" w:color="000000"/>
            </w:tcBorders>
          </w:tcPr>
          <w:p>
            <w:pPr>
              <w:pStyle w:val="Style22"/>
              <w:jc w:val="center"/>
              <w:rPr>
                <w:color w:val="000000"/>
              </w:rPr>
            </w:pPr>
            <w:r>
              <w:rPr>
                <w:color w:val="000000"/>
              </w:rPr>
              <w:t>3,69</w:t>
            </w:r>
          </w:p>
        </w:tc>
        <w:tc>
          <w:tcPr>
            <w:tcW w:w="904" w:type="dxa"/>
            <w:tcBorders>
              <w:left w:val="single" w:sz="4" w:space="0" w:color="000000"/>
              <w:bottom w:val="single" w:sz="4" w:space="0" w:color="000000"/>
              <w:right w:val="single" w:sz="4" w:space="0" w:color="000000"/>
            </w:tcBorders>
          </w:tcPr>
          <w:p>
            <w:pPr>
              <w:pStyle w:val="Style22"/>
              <w:jc w:val="center"/>
              <w:rPr>
                <w:color w:val="000000"/>
              </w:rPr>
            </w:pPr>
            <w:r>
              <w:rPr>
                <w:color w:val="000000"/>
              </w:rPr>
              <w:t>97,40</w:t>
            </w:r>
          </w:p>
        </w:tc>
        <w:tc>
          <w:tcPr>
            <w:tcW w:w="905" w:type="dxa"/>
            <w:tcBorders>
              <w:left w:val="single" w:sz="4" w:space="0" w:color="000000"/>
              <w:bottom w:val="single" w:sz="4" w:space="0" w:color="000000"/>
              <w:right w:val="single" w:sz="4" w:space="0" w:color="000000"/>
            </w:tcBorders>
          </w:tcPr>
          <w:p>
            <w:pPr>
              <w:pStyle w:val="Style22"/>
              <w:jc w:val="center"/>
              <w:rPr>
                <w:color w:val="000000"/>
              </w:rPr>
            </w:pPr>
            <w:r>
              <w:rPr>
                <w:color w:val="000000"/>
              </w:rPr>
              <w:t>144,09</w:t>
            </w:r>
          </w:p>
        </w:tc>
      </w:tr>
      <w:tr>
        <w:trPr>
          <w:trHeight w:val="387" w:hRule="atLeast"/>
        </w:trPr>
        <w:tc>
          <w:tcPr>
            <w:tcW w:w="2319"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Штрафы, санкции, возмещение ущерба</w:t>
            </w:r>
          </w:p>
        </w:tc>
        <w:tc>
          <w:tcPr>
            <w:tcW w:w="9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1</w:t>
            </w:r>
          </w:p>
        </w:tc>
        <w:tc>
          <w:tcPr>
            <w:tcW w:w="9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8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c>
          <w:tcPr>
            <w:tcW w:w="8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904" w:type="dxa"/>
            <w:tcBorders>
              <w:left w:val="single" w:sz="4" w:space="0" w:color="000000"/>
              <w:bottom w:val="single" w:sz="4" w:space="0" w:color="000000"/>
              <w:right w:val="single" w:sz="4" w:space="0" w:color="000000"/>
            </w:tcBorders>
          </w:tcPr>
          <w:p>
            <w:pPr>
              <w:pStyle w:val="Style22"/>
              <w:jc w:val="center"/>
              <w:rPr>
                <w:color w:val="000000"/>
              </w:rPr>
            </w:pPr>
            <w:r>
              <w:rPr>
                <w:color w:val="000000"/>
              </w:rPr>
              <w:t>1,3</w:t>
            </w:r>
          </w:p>
        </w:tc>
        <w:tc>
          <w:tcPr>
            <w:tcW w:w="905" w:type="dxa"/>
            <w:tcBorders>
              <w:left w:val="single" w:sz="4" w:space="0" w:color="000000"/>
              <w:bottom w:val="single" w:sz="4" w:space="0" w:color="000000"/>
              <w:right w:val="single" w:sz="4" w:space="0" w:color="000000"/>
            </w:tcBorders>
          </w:tcPr>
          <w:p>
            <w:pPr>
              <w:pStyle w:val="Style22"/>
              <w:jc w:val="center"/>
              <w:rPr>
                <w:color w:val="000000"/>
              </w:rPr>
            </w:pPr>
            <w:r>
              <w:rPr>
                <w:color w:val="000000"/>
              </w:rPr>
              <w:t>0,3</w:t>
            </w:r>
          </w:p>
        </w:tc>
        <w:tc>
          <w:tcPr>
            <w:tcW w:w="904" w:type="dxa"/>
            <w:tcBorders>
              <w:left w:val="single" w:sz="4" w:space="0" w:color="000000"/>
              <w:bottom w:val="single" w:sz="4" w:space="0" w:color="000000"/>
              <w:right w:val="single" w:sz="4" w:space="0" w:color="000000"/>
            </w:tcBorders>
          </w:tcPr>
          <w:p>
            <w:pPr>
              <w:pStyle w:val="Style22"/>
              <w:ind w:left="-108" w:hanging="0"/>
              <w:jc w:val="center"/>
              <w:rPr>
                <w:color w:val="000000"/>
              </w:rPr>
            </w:pPr>
            <w:r>
              <w:rPr>
                <w:color w:val="000000"/>
              </w:rPr>
              <w:t>1281,82</w:t>
            </w:r>
          </w:p>
        </w:tc>
        <w:tc>
          <w:tcPr>
            <w:tcW w:w="905" w:type="dxa"/>
            <w:tcBorders>
              <w:left w:val="single" w:sz="4" w:space="0" w:color="000000"/>
              <w:bottom w:val="single" w:sz="4" w:space="0" w:color="000000"/>
              <w:right w:val="single" w:sz="4" w:space="0" w:color="000000"/>
            </w:tcBorders>
          </w:tcPr>
          <w:p>
            <w:pPr>
              <w:pStyle w:val="Style22"/>
              <w:jc w:val="center"/>
              <w:rPr>
                <w:color w:val="000000"/>
              </w:rPr>
            </w:pPr>
            <w:r>
              <w:rPr>
                <w:color w:val="000000"/>
              </w:rPr>
              <w:t>127,27</w:t>
            </w:r>
          </w:p>
        </w:tc>
      </w:tr>
    </w:tbl>
    <w:p>
      <w:pPr>
        <w:pStyle w:val="Normal"/>
        <w:ind w:firstLine="709"/>
        <w:jc w:val="both"/>
        <w:rPr/>
      </w:pPr>
      <w:r>
        <w:rPr/>
        <w:t xml:space="preserve">         </w:t>
      </w:r>
    </w:p>
    <w:p>
      <w:pPr>
        <w:pStyle w:val="Normal"/>
        <w:ind w:firstLine="709"/>
        <w:jc w:val="both"/>
        <w:rPr/>
      </w:pPr>
      <w:r>
        <w:rPr/>
        <w:t xml:space="preserve">План 9 месяцев 2024 года по налоговым и неналоговым доходам местного бюджета – 519,3 млн. рублей. Поступило в бюджет по состоянию на 01.10.2024 г. – 653,7 млн. рублей. Плановые значения по налоговым и неналоговым доходам отчетного периода выполнены на 125,9%, сверх плана поступило 134,4 млн. рублей. </w:t>
      </w:r>
    </w:p>
    <w:p>
      <w:pPr>
        <w:pStyle w:val="Normal"/>
        <w:ind w:firstLine="709"/>
        <w:jc w:val="both"/>
        <w:rPr/>
      </w:pPr>
      <w:r>
        <w:rPr/>
        <w:t>Основная часть собственных доходов местного бюджета приходится на налоговые поступления. Доля налоговых доходов в общем объеме</w:t>
      </w:r>
      <w:r>
        <w:rPr>
          <w:b/>
        </w:rPr>
        <w:t xml:space="preserve"> </w:t>
      </w:r>
      <w:r>
        <w:rPr/>
        <w:t xml:space="preserve">налоговых и неналоговых доходов местного бюджета за 9 месяцев 2024 года составила 86,1%. </w:t>
      </w:r>
    </w:p>
    <w:p>
      <w:pPr>
        <w:pStyle w:val="Normal"/>
        <w:autoSpaceDE w:val="false"/>
        <w:ind w:firstLine="709"/>
        <w:jc w:val="both"/>
        <w:rPr/>
      </w:pPr>
      <w:r>
        <w:rPr/>
        <w:t>Решением Совета депутатов Петровского муниципального округа Ставропольского края от 23.11.2023 года № 100 «Об установлении доли дотации на выравнивание бюджетной обеспеченности, подлежащей замене на дополнительный норматив отчислений от налога на доходы физических лиц» 20% дотации на выравнивание уровня бюджетной обеспеченности из краевого Фонда финансовой поддержки муниципальных районов (городских округов) на 2024-2026 годы заменены дополнительным нормативом отчислений от налога на доходы физических лиц. В связи с наделением Петровского городского округа Ставропольского края статусом муниципального округа и в соответствии с Законом Ставропольского края от 13.10.2011 года № 77-кз «Об установлении нормативов отчислений в бюджеты муниципальных округов (городских округов) Ставропольского края от налогов и неналоговых доходов, подлежащих зачислению в бюджет Ставропольского края» установлен норматив отчислений в бюджеты муниципальных округов от налога на доходы физических лиц – 34,0% (при 12% – в бюджеты городских округов). В соответствии Законом Ставропольского края от 12.12.2023 года № 138-кз «О бюджете Ставропольского края на 2024 год и плановый период 2025 и 2026 годов» дополнительный норматив отчислений в местный бюджет от налога на доходы физических лиц в 2024 году составил 13,30% (при 15,85% в 2023 году). Таким образом, в местный бюджет в 2024 году налог на доходы физических лиц поступает по нормативу 62,30% (при 42,85% в 2023 году, общее увеличение норматива на 19,45%) и является бюджетообразующим источником доходов.</w:t>
      </w:r>
    </w:p>
    <w:p>
      <w:pPr>
        <w:pStyle w:val="Normal"/>
        <w:ind w:firstLine="709"/>
        <w:jc w:val="both"/>
        <w:rPr>
          <w:i/>
          <w:i/>
          <w:color w:val="FF0000"/>
        </w:rPr>
      </w:pPr>
      <w:r>
        <w:rPr/>
        <w:t xml:space="preserve">Доля налога на доходы физических лиц в структуре налоговых и неналоговых доходов за анализируемый период составила 61,5%, при 52,9% за аналогичный период 2023 года. Плановые назначения 9 месяцев 2024 года выполнены на 120,9%. Темп роста поступлений налога на доходы физических лиц за 9 месяцев 2024 года составил 115,1% к аналогичному периоду 2023 года (в сопоставимых показателях). </w:t>
      </w:r>
    </w:p>
    <w:p>
      <w:pPr>
        <w:pStyle w:val="Normal"/>
        <w:ind w:firstLine="709"/>
        <w:jc w:val="both"/>
        <w:rPr/>
      </w:pPr>
      <w:r>
        <w:rPr/>
        <w:t>Администрация Петровского муниципального округа Ставропольского края предпринимает активные меры по сокращению масштабов уклонения от уплаты налогов и сборов, организована работа по легализации «теневой» заработной платы и обеспечения выплаты заработной платы работникам не ниже величины прожиточного минимума трудоспособного населения, снижению неформальной занятости населения. В течение 9 месяцев 2024 года проводились ежемесячные мониторинги по:</w:t>
      </w:r>
    </w:p>
    <w:p>
      <w:pPr>
        <w:pStyle w:val="Normal"/>
        <w:tabs>
          <w:tab w:val="clear" w:pos="708"/>
          <w:tab w:val="left" w:pos="0" w:leader="none"/>
        </w:tabs>
        <w:ind w:firstLine="709"/>
        <w:jc w:val="both"/>
        <w:rPr/>
      </w:pPr>
      <w:r>
        <w:rPr/>
        <w:t>- поступлению доходов в местный бюджет;</w:t>
      </w:r>
    </w:p>
    <w:p>
      <w:pPr>
        <w:pStyle w:val="Normal"/>
        <w:tabs>
          <w:tab w:val="clear" w:pos="708"/>
          <w:tab w:val="left" w:pos="0" w:leader="none"/>
        </w:tabs>
        <w:ind w:firstLine="709"/>
        <w:jc w:val="both"/>
        <w:rPr/>
      </w:pPr>
      <w:r>
        <w:rPr/>
        <w:t>- своевременности уплаты и сокращения задолженности по налогам и по страховым взносам;</w:t>
      </w:r>
    </w:p>
    <w:p>
      <w:pPr>
        <w:pStyle w:val="Normal"/>
        <w:tabs>
          <w:tab w:val="clear" w:pos="708"/>
          <w:tab w:val="left" w:pos="0" w:leader="none"/>
        </w:tabs>
        <w:ind w:firstLine="709"/>
        <w:jc w:val="both"/>
        <w:rPr/>
      </w:pPr>
      <w:r>
        <w:rPr/>
        <w:t>- работодателям, допускающим выплату заработной платы ниже величины прожиточного минимума трудоспособного населения.</w:t>
      </w:r>
    </w:p>
    <w:p>
      <w:pPr>
        <w:pStyle w:val="Normal"/>
        <w:tabs>
          <w:tab w:val="clear" w:pos="708"/>
          <w:tab w:val="left" w:pos="0" w:leader="none"/>
        </w:tabs>
        <w:ind w:firstLine="709"/>
        <w:jc w:val="both"/>
        <w:rPr/>
      </w:pPr>
      <w:r>
        <w:rPr/>
        <w:t xml:space="preserve">Мониторинг задолженности по заработной плате осуществлялся еженедельно. </w:t>
      </w:r>
    </w:p>
    <w:p>
      <w:pPr>
        <w:pStyle w:val="Normal"/>
        <w:ind w:firstLine="709"/>
        <w:jc w:val="both"/>
        <w:rPr/>
      </w:pPr>
      <w:r>
        <w:rPr/>
        <w:t xml:space="preserve">Администрацией Петровского муниципального округа Ставропольского края за 9 месяцев 2024 года проведено 7 заседаний межведомственной рабочей группы по профилактике нарушений трудовых прав работников в организациях, расположенных на территории Петровского муниципального округа Ставропольского края (далее – рабочая группа) (в том числе 4 выездных заседания в с.Благодатное, с.Высоцкое, с.Гофицкое и с. Константиновское), где заслушивались руководители организаций и индивидуальные предприниматели по вопросу о </w:t>
      </w:r>
      <w:r>
        <w:rPr>
          <w:color w:val="000000"/>
          <w:shd w:fill="FFFFFF" w:val="clear"/>
        </w:rPr>
        <w:t xml:space="preserve">сложившейся задолженности по НДФЛ, по страховым взносам на обязательное социальное страхование, местным налогам и сборам. </w:t>
      </w:r>
      <w:r>
        <w:rPr/>
        <w:t xml:space="preserve">Всего на заседаниях рабочей группы заслушано 374 налогоплательщиков (в том числе 70 индивидуальных предпринимателей и 32 юридического лица), от каждого недоимщика получены объяснения, а погашение задолженности взято на контроль. В результате работы рабочей группы за 9 месяцев </w:t>
      </w:r>
      <w:r>
        <w:rPr>
          <w:color w:val="000000"/>
        </w:rPr>
        <w:t xml:space="preserve">2024 года должниками </w:t>
      </w:r>
      <w:r>
        <w:rPr/>
        <w:t>уплачено в консолидированный бюджет Ставропольского края 1,5 млн. рублей, в том числе в местный бюджет – 0,7 млн. рублей.</w:t>
      </w:r>
    </w:p>
    <w:p>
      <w:pPr>
        <w:pStyle w:val="Normal"/>
        <w:autoSpaceDE w:val="false"/>
        <w:ind w:firstLine="709"/>
        <w:jc w:val="both"/>
        <w:rPr/>
      </w:pPr>
      <w:r>
        <w:rPr/>
        <w:t>Законом Ставропольского края от 12.12.2023 года № 138-кз «О бюджете Ставропольского края на 2024 год и плановый период 2025 и 2026 годов» утвержден дифференцированный норматив отчислений в местный бюджет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0,49152% (при 0,49436% в 2023 году). Дифференцированные нормативы отчислений в местные бюджеты устанавливаются исходя из зачисления в местные бюджеты не менее 10% налоговых доходов консолидированного бюджета субъекта Российской Федерации от указанного налога.</w:t>
      </w:r>
    </w:p>
    <w:p>
      <w:pPr>
        <w:pStyle w:val="Normal"/>
        <w:tabs>
          <w:tab w:val="clear" w:pos="708"/>
          <w:tab w:val="left" w:pos="0" w:leader="none"/>
        </w:tabs>
        <w:ind w:firstLine="709"/>
        <w:jc w:val="both"/>
        <w:rPr/>
      </w:pPr>
      <w:r>
        <w:rPr/>
        <w:t>Размер указанного дифференцированного норматива отчислений в местный бюджет установлен исходя из протяженности автомобильных дорог общего пользования местного значения соответствующих муниципальных образований, органы местного самоуправления которых решают вопросы местного значения в сфере дорожной деятельности. Плановые назначения на 9 месяцев 2024 год по акцизам составляют 31,4 млн. рублей и выполнены на 107,5% (поступило в бюджет 33,7 млн. рублей). Темп роста по данному доходному источнику по сравнению с аналогичным периодом прошлого года составил 95,9%.</w:t>
      </w:r>
    </w:p>
    <w:p>
      <w:pPr>
        <w:pStyle w:val="Normal"/>
        <w:tabs>
          <w:tab w:val="clear" w:pos="708"/>
          <w:tab w:val="left" w:pos="0" w:leader="none"/>
        </w:tabs>
        <w:ind w:firstLine="709"/>
        <w:jc w:val="both"/>
        <w:rPr/>
      </w:pPr>
      <w:r>
        <w:rPr/>
        <w:t>Более чем в 2 раза увеличились поступления единого сельскохозяйственного налога за 9 месяцев 2024 года по сравнению с аналогичным периодом 2023 года. Так, на 01.10.2024 года поступило 27,0 млн. рублей, а на 01.10.2023 года – 13,3 млн. рублей. По информации, полученной от налоговых органов, данное увеличение связано с ростом полученной выручки от реализации сельскохозяйственной продукции за 2023 год. Уточненные плановые назначения 2024 года по итогам 9 месяцев уже выполнены на 111,0%.</w:t>
      </w:r>
    </w:p>
    <w:p>
      <w:pPr>
        <w:pStyle w:val="Normal"/>
        <w:autoSpaceDE w:val="false"/>
        <w:ind w:firstLine="709"/>
        <w:jc w:val="both"/>
        <w:rPr/>
      </w:pPr>
      <w:r>
        <w:rPr/>
        <w:t xml:space="preserve">В соответствии с Законом Ставропольского края от 13.10.2011 года                  № 77-кз «Об установлении нормативов отчислений в бюджеты муниципальных округов (городских округов) Ставропольского края от налогов и неналоговых доходов, подлежащих зачислению в бюджет Ставропольского края» с 01.01.2024 года налог, взимаемый в связи с применением упрощенной системы налогообложения (далее – УСН), поступает в местный бюджет по нормативу отчислений равному 30% (в бюджет городского округа поступало 15%). За 9 месяцев 2024 года в местный бюджет поступило 38,5 млн. рублей УСН, при плановых назначениях 25,7 млн. рублей. Плановые назначения по УСН выполнены на 149,6%. По сравнению с аналогичным периодом прошлого года поступления по УСН за 9 месяцев 2024 год выросли на 21,1 млн. рублей. </w:t>
      </w:r>
    </w:p>
    <w:p>
      <w:pPr>
        <w:pStyle w:val="Normal"/>
        <w:autoSpaceDE w:val="false"/>
        <w:ind w:firstLine="709"/>
        <w:jc w:val="both"/>
        <w:rPr/>
      </w:pPr>
      <w:r>
        <w:rPr/>
        <w:t>В анализируемом периоде поступило 8,5 млн. рублей налога, взимаемого в связи с применением патентной системы налогообложения. Плановые назначения 9 месяцем 2024 года выполнены на 145,7%. По сравнению с аналогичным периодом 2023 года поступления по указанному налогу местный бюджет выросли на 28,4%. Данный рост вызван переносом налоговыми органами срока уплаты налога за 2023 год на 09.01.2024 года.</w:t>
      </w:r>
    </w:p>
    <w:p>
      <w:pPr>
        <w:pStyle w:val="Normal"/>
        <w:ind w:firstLine="709"/>
        <w:jc w:val="both"/>
        <w:rPr>
          <w:i/>
          <w:i/>
        </w:rPr>
      </w:pPr>
      <w:r>
        <w:rPr/>
        <w:t xml:space="preserve">Плановые задания 9 месяцев 2024 года по государственной пошлине по делам, рассматриваемым в судах общей юрисдикции мировыми судьями, выполнены на 103,9%. За анализируемый период в местный бюджет поступило 6,6 млн. рублей, что на 2,0 млн. рублей больше, чем за аналогичный период прошлого года. </w:t>
      </w:r>
    </w:p>
    <w:p>
      <w:pPr>
        <w:pStyle w:val="Normal"/>
        <w:ind w:firstLine="709"/>
        <w:jc w:val="both"/>
        <w:rPr/>
      </w:pPr>
      <w:r>
        <w:rPr/>
        <w:t>Плановые назначения 9 месяцев 2024 года по неналоговым доходам местного бюджета выполнены на 134,3%. В отчтеном периоде поступило в местный бюджет 91,2 млн. рублей при плановых назначениях 67,9 млн. рублей. Доля неналоговых доходов в общем объеме</w:t>
      </w:r>
      <w:r>
        <w:rPr>
          <w:b/>
        </w:rPr>
        <w:t xml:space="preserve"> </w:t>
      </w:r>
      <w:r>
        <w:rPr/>
        <w:t xml:space="preserve">налоговых и неналоговых доходов за 9 месяцев 2024 года составила 13,9%. </w:t>
      </w:r>
    </w:p>
    <w:p>
      <w:pPr>
        <w:pStyle w:val="ConsPlusNormal"/>
        <w:ind w:firstLine="709"/>
        <w:jc w:val="both"/>
        <w:rPr>
          <w:i w:val="false"/>
          <w:i w:val="false"/>
        </w:rPr>
      </w:pPr>
      <w:r>
        <w:rPr>
          <w:i w:val="false"/>
        </w:rPr>
        <w:t>За 9 месяцев 2024 года в местный бюджет поступило 62,2 млн. рублей  доходов от использования имущества, находящегося в муниципальной собственности (в т.ч. 61,2 млн. рублей арендной платы за землю), что составляет 121,0% плановых назначений отчетного периода. За аналогичный период 2023 года в местный бюджет поступило 84,5 млн. рублей и 81,4 соответственно.</w:t>
      </w:r>
    </w:p>
    <w:p>
      <w:pPr>
        <w:pStyle w:val="ConsPlusNormal"/>
        <w:ind w:firstLine="709"/>
        <w:jc w:val="both"/>
        <w:rPr>
          <w:i w:val="false"/>
          <w:i w:val="false"/>
        </w:rPr>
      </w:pPr>
      <w:r>
        <w:rPr>
          <w:i w:val="false"/>
        </w:rPr>
        <w:t xml:space="preserve">План 9 месяцев 2024 года по доходам от оказания платных услуг (работ) и компенсации затрат государства выполнен на 144,1% (в бюджет поступило 12,1 млн. рублей, при запланированных 8,4 млн. рублей). </w:t>
      </w:r>
    </w:p>
    <w:p>
      <w:pPr>
        <w:pStyle w:val="Normal"/>
        <w:autoSpaceDE w:val="false"/>
        <w:ind w:firstLine="709"/>
        <w:jc w:val="both"/>
        <w:rPr/>
      </w:pPr>
      <w:r>
        <w:rPr/>
        <w:t xml:space="preserve">Плановые назначения по штрафам, санкциям, возмещению ущерба выполнены за 9 месяцев 2024 года на 127,3%, фактическое поступление в местный бюджет составило 1,4 млн. рублей при плановых назначениях                 1,1 млн. рублей. </w:t>
      </w:r>
    </w:p>
    <w:p>
      <w:pPr>
        <w:pStyle w:val="Normal"/>
        <w:ind w:firstLine="709"/>
        <w:jc w:val="both"/>
        <w:rPr/>
      </w:pPr>
      <w:r>
        <w:rPr>
          <w:shd w:fill="FFFFFF" w:val="clear"/>
        </w:rPr>
        <w:t xml:space="preserve">Петровский округ всегда был активным участником краевых конкурсных отборов инициативных проектов, проводимых министерством финансов Ставропольского края, в результате чего за 7 лет в округе удалось реализовать 103 инициативных проекта. 2024 год не стал исключением, на территории округа реализуется 14 проектов общей стоимостью 41,2 млн. рублей. Средства субсидий из бюджета Ставропольского края (далее – краевой бюджет) составили 28,4 млн. рублей, 7,6 млн. рублей </w:t>
      </w:r>
      <w:r>
        <w:rPr/>
        <w:t xml:space="preserve">– </w:t>
      </w:r>
      <w:r>
        <w:rPr>
          <w:shd w:fill="FFFFFF" w:val="clear"/>
        </w:rPr>
        <w:t>средства местного бюджета и 5,2 млн. рублей средства физических лиц, хозяйствующих субъектов и индивидуальных предпринимателей. 20.09.2024 года состоялось заседание конкурсной комиссии по проведению в Ставропольском крае конкурсного отбора инициативных проектов для их реализации в 2025 году, по результатам которого в число победителей вошли все 17 инициативных проектов, выдвинутых от Петровского муниципального округа Ставропольского края.</w:t>
      </w:r>
    </w:p>
    <w:p>
      <w:pPr>
        <w:pStyle w:val="Normal"/>
        <w:ind w:firstLine="709"/>
        <w:jc w:val="both"/>
        <w:rPr/>
      </w:pPr>
      <w:r>
        <w:rPr>
          <w:shd w:fill="FFFFFF" w:val="clear"/>
        </w:rPr>
        <w:t>В рамках муниципальной практики инициативного бюджетирования #СДЕЛАЕМ ВМЕСТЕ в 2024 году администрацией Петровского муниципального округа Ставропольского края были поддержаны для реализации 11 проектов, 10 из них признаны победителями, их общая стоимость составляет 19,2 млн. рублей.  По результатам конкурсного отбора инициативных проектов в Петровском муниципальном округе Ставропольского края, который состоялся 24.09.2024 г., конкурсной комиссией отобрано 13 инициативных проектов для реализации в 2025 году, их общая стоимость составляет 24,8 млн. рублей.</w:t>
      </w:r>
    </w:p>
    <w:p>
      <w:pPr>
        <w:pStyle w:val="Normal"/>
        <w:jc w:val="both"/>
        <w:rPr/>
      </w:pPr>
      <w:r>
        <w:rPr/>
        <w:t xml:space="preserve">       </w:t>
      </w:r>
    </w:p>
    <w:p>
      <w:pPr>
        <w:pStyle w:val="Normal"/>
        <w:jc w:val="center"/>
        <w:rPr/>
      </w:pPr>
      <w:r>
        <w:rPr/>
        <w:t>РАСХОДЫ</w:t>
      </w:r>
    </w:p>
    <w:p>
      <w:pPr>
        <w:pStyle w:val="Normal"/>
        <w:rPr>
          <w:b/>
          <w:b/>
          <w:highlight w:val="yellow"/>
        </w:rPr>
      </w:pPr>
      <w:r>
        <w:rPr>
          <w:b/>
          <w:highlight w:val="yellow"/>
        </w:rPr>
      </w:r>
    </w:p>
    <w:p>
      <w:pPr>
        <w:pStyle w:val="Normal"/>
        <w:ind w:firstLine="709"/>
        <w:jc w:val="both"/>
        <w:rPr/>
      </w:pPr>
      <w:r>
        <w:rPr/>
        <w:t>Первоначальный план расходов местного бюджета на 2024 год утвержден в сумме 2522,8 млн. рублей, уточненный план составляет 3067,9 млн. рублей. Объем планируемых расходов местного бюджета на 2024 год в течение девяти месяцев увеличился по сравнению с первоначально принятым бюджетом на 545,1 млн. рублей.</w:t>
      </w:r>
    </w:p>
    <w:p>
      <w:pPr>
        <w:pStyle w:val="Normal"/>
        <w:ind w:firstLine="709"/>
        <w:jc w:val="both"/>
        <w:rPr/>
      </w:pPr>
      <w:r>
        <w:rPr/>
        <w:t>По решениям Совета депутатов Петровского муниципального округа Ставропольского края в расходную часть местного бюджета за 9 месяцев 2024 года внесены следующие изменения:</w:t>
      </w:r>
    </w:p>
    <w:p>
      <w:pPr>
        <w:pStyle w:val="Normal"/>
        <w:ind w:firstLine="709"/>
        <w:jc w:val="both"/>
        <w:rPr/>
      </w:pPr>
      <w:r>
        <w:rPr/>
        <w:t xml:space="preserve">В качестве дополнительного финансирования расходов местного бюджета за истекший период направлено остатков средств, образовавшихся на доходном счете местного бюджета по состоянию на 01.01.2024 года в объеме 145,4 млн. рублей. </w:t>
      </w:r>
    </w:p>
    <w:p>
      <w:pPr>
        <w:pStyle w:val="Normal"/>
        <w:ind w:firstLine="709"/>
        <w:jc w:val="both"/>
        <w:rPr>
          <w:highlight w:val="yellow"/>
        </w:rPr>
      </w:pPr>
      <w:r>
        <w:rPr/>
        <w:t>Кроме того, расходы местного бюджета скорректированы в сторону увеличения на сумму 399,7 млн. рублей за счет средств краевого бюджета на государственную поддержку отрасли культуры, на ремонт автомобильных дорог, на обеспечение жильем молодых семей, на обеспечение детей участников специальной военной операции, обучающихся по образовательным программам основного общего образования, бесплатным горячим питанием; на исполнение переданных государственных полномочий Ставропольского края в области охраны семьи и детства, сельского хозяйства, социальной поддержки отдельных категорий граждан; на повышение оплаты труда отдельных категорий работников по указам Президента РФ, работникам бюджетной сферы; на благоустройство детских площадок на территории округа, на обеспечение деятельности депутатов Думы Ставропольского края и их помощников в избирательном округе, на проведение мероприятий при осуществлении деятельности по обращению с животными без владельцев, на поощрение муниципальных округов и городских округов, обеспечивших высокое качество управления бюджетным процессом и стратегического планирования, на поощрение муниципальной управленческой команды по итогам 2023 года.</w:t>
      </w:r>
    </w:p>
    <w:p>
      <w:pPr>
        <w:pStyle w:val="Normal"/>
        <w:ind w:firstLine="709"/>
        <w:jc w:val="both"/>
        <w:rPr/>
      </w:pPr>
      <w:r>
        <w:rPr/>
        <w:t xml:space="preserve">Также в течение отчетного периода 2024 года были перераспределены бюджетные ассигнования между главными распорядителями, разделами, подразделами, целевыми статьями и видами расходов по заявкам главных распорядителей бюджетных средств. </w:t>
      </w:r>
    </w:p>
    <w:p>
      <w:pPr>
        <w:pStyle w:val="Normal"/>
        <w:ind w:firstLine="709"/>
        <w:jc w:val="both"/>
        <w:rPr/>
      </w:pPr>
      <w:r>
        <w:rPr/>
        <w:t>С учетом внесенных изменений произошло увеличение расходов по главным распорядителям бюджетных средств:</w:t>
      </w:r>
    </w:p>
    <w:p>
      <w:pPr>
        <w:pStyle w:val="Normal"/>
        <w:ind w:firstLine="709"/>
        <w:jc w:val="both"/>
        <w:rPr/>
      </w:pPr>
      <w:r>
        <w:rPr/>
        <w:t>1) Совет депутатов Петровского муниципального округа Ставропольского края – 0,4 млн. рублей на повышение оплаты труда работников органов местного самоуправления с 01 января 2024 года.</w:t>
      </w:r>
    </w:p>
    <w:p>
      <w:pPr>
        <w:pStyle w:val="Normal"/>
        <w:ind w:firstLine="709"/>
        <w:jc w:val="both"/>
        <w:rPr/>
      </w:pPr>
      <w:r>
        <w:rPr/>
        <w:t>2) Администрация Петровского муниципального округа Ставропольского края – 37,1 млн. рублей, в том числе:</w:t>
      </w:r>
    </w:p>
    <w:p>
      <w:pPr>
        <w:pStyle w:val="Normal"/>
        <w:ind w:firstLine="709"/>
        <w:jc w:val="both"/>
        <w:rPr/>
      </w:pPr>
      <w:r>
        <w:rPr/>
        <w:t>- повышение оплаты труда работников органов местного самоуправления и подведомственных муниципальных учреждений с 01 января 2024 года – 7,8 млн. рублей;</w:t>
      </w:r>
    </w:p>
    <w:p>
      <w:pPr>
        <w:pStyle w:val="Normal"/>
        <w:autoSpaceDE w:val="false"/>
        <w:ind w:firstLine="709"/>
        <w:jc w:val="both"/>
        <w:rPr/>
      </w:pPr>
      <w:r>
        <w:rPr/>
        <w:t>- субсидия на приобретение жилья молодым семьям – 9,7 млн. рублей;</w:t>
      </w:r>
    </w:p>
    <w:p>
      <w:pPr>
        <w:pStyle w:val="Normal"/>
        <w:autoSpaceDE w:val="false"/>
        <w:ind w:firstLine="709"/>
        <w:jc w:val="both"/>
        <w:rPr/>
      </w:pPr>
      <w:r>
        <w:rPr/>
        <w:t>- софинансирование субсидии на приобретение жилья молодым семьям – 1,2 млн. рублей;</w:t>
      </w:r>
    </w:p>
    <w:p>
      <w:pPr>
        <w:pStyle w:val="Normal"/>
        <w:autoSpaceDE w:val="false"/>
        <w:ind w:firstLine="709"/>
        <w:jc w:val="both"/>
        <w:rPr/>
      </w:pPr>
      <w:r>
        <w:rPr/>
        <w:t>- гранты в форме субсидий гражданам, ведущим личные подсобные хозяйства, на закладку сада суперинтенсивного типа – 4,7 млн. рублей;</w:t>
      </w:r>
    </w:p>
    <w:p>
      <w:pPr>
        <w:pStyle w:val="Normal"/>
        <w:autoSpaceDE w:val="false"/>
        <w:ind w:firstLine="709"/>
        <w:jc w:val="both"/>
        <w:rPr/>
      </w:pPr>
      <w:r>
        <w:rPr/>
        <w:t>- возмещение собственникам за изымаемые жилые помещения –                   1,8 млн. рублей;</w:t>
      </w:r>
    </w:p>
    <w:p>
      <w:pPr>
        <w:pStyle w:val="Normal"/>
        <w:autoSpaceDE w:val="false"/>
        <w:ind w:firstLine="709"/>
        <w:jc w:val="both"/>
        <w:rPr/>
      </w:pPr>
      <w:r>
        <w:rPr/>
        <w:t>- разработка и проведение государственной экспертизы проектно-сметной документации на строительство многоквартирного дома – 3,1 млн. рублей;</w:t>
      </w:r>
    </w:p>
    <w:p>
      <w:pPr>
        <w:pStyle w:val="Normal"/>
        <w:autoSpaceDE w:val="false"/>
        <w:ind w:firstLine="709"/>
        <w:jc w:val="both"/>
        <w:rPr/>
      </w:pPr>
      <w:r>
        <w:rPr/>
        <w:t>- проведение мероприятий по памятным датам и календарным праздникам в области социальной политики – 0,8 млн. рублей;</w:t>
      </w:r>
    </w:p>
    <w:p>
      <w:pPr>
        <w:pStyle w:val="Normal"/>
        <w:autoSpaceDE w:val="false"/>
        <w:ind w:firstLine="709"/>
        <w:jc w:val="both"/>
        <w:rPr/>
      </w:pPr>
      <w:r>
        <w:rPr/>
        <w:t>- приобретение программного обеспечения, оргтехники, камер видеонаблюдения – 2,2 млн. рублей;</w:t>
      </w:r>
    </w:p>
    <w:p>
      <w:pPr>
        <w:pStyle w:val="Normal"/>
        <w:autoSpaceDE w:val="false"/>
        <w:ind w:firstLine="709"/>
        <w:jc w:val="both"/>
        <w:rPr/>
      </w:pPr>
      <w:r>
        <w:rPr/>
        <w:t>- выплаты гарантий муниципальным служащим в связи с выходом на пенсию – 0,6 млн рублей;</w:t>
      </w:r>
    </w:p>
    <w:p>
      <w:pPr>
        <w:pStyle w:val="Normal"/>
        <w:autoSpaceDE w:val="false"/>
        <w:ind w:firstLine="709"/>
        <w:jc w:val="both"/>
        <w:rPr/>
      </w:pPr>
      <w:r>
        <w:rPr/>
        <w:t>- разработка деклараций безопасности гидротехнических сооружений – 1,5 млн. рублей;</w:t>
      </w:r>
    </w:p>
    <w:p>
      <w:pPr>
        <w:pStyle w:val="Normal"/>
        <w:autoSpaceDE w:val="false"/>
        <w:ind w:firstLine="709"/>
        <w:jc w:val="both"/>
        <w:rPr/>
      </w:pPr>
      <w:r>
        <w:rPr/>
        <w:t>- публикация нормативно-правовых актов в СМИ – 0,2 млн. рублей;</w:t>
      </w:r>
    </w:p>
    <w:p>
      <w:pPr>
        <w:pStyle w:val="Normal"/>
        <w:autoSpaceDE w:val="false"/>
        <w:ind w:firstLine="709"/>
        <w:jc w:val="both"/>
        <w:rPr/>
      </w:pPr>
      <w:r>
        <w:rPr/>
        <w:t>- ремонт помещений в центральном офисе МКУ «МФЦ в Петровском районе СК» – 0,6 млн. рублей;</w:t>
      </w:r>
    </w:p>
    <w:p>
      <w:pPr>
        <w:pStyle w:val="Normal"/>
        <w:autoSpaceDE w:val="false"/>
        <w:ind w:firstLine="709"/>
        <w:jc w:val="both"/>
        <w:rPr/>
      </w:pPr>
      <w:r>
        <w:rPr/>
        <w:t>- поощрение муниципальных округов и городских округов, обеспечивших высокое качество управления бюджетным процессом и стратегического планирования, поощрение муниципальной управленческой команды по итогам 2023 года – 1,9 млн. рублей;</w:t>
      </w:r>
    </w:p>
    <w:p>
      <w:pPr>
        <w:pStyle w:val="Normal"/>
        <w:autoSpaceDE w:val="false"/>
        <w:ind w:firstLine="709"/>
        <w:jc w:val="both"/>
        <w:rPr/>
      </w:pPr>
      <w:r>
        <w:rPr/>
        <w:t>- содержание подведомственных муниципальных учреждений – 1,0 млн. рублей.</w:t>
      </w:r>
    </w:p>
    <w:p>
      <w:pPr>
        <w:pStyle w:val="Normal"/>
        <w:ind w:firstLine="709"/>
        <w:jc w:val="both"/>
        <w:rPr/>
      </w:pPr>
      <w:r>
        <w:rPr/>
        <w:t>3) Отдел имущественных и земельных отношений администрации Петровского муниципального округа Ставропольского края – 6,7 млн. рублей, в том числе:</w:t>
      </w:r>
    </w:p>
    <w:p>
      <w:pPr>
        <w:pStyle w:val="Normal"/>
        <w:ind w:firstLine="709"/>
        <w:jc w:val="both"/>
        <w:rPr/>
      </w:pPr>
      <w:r>
        <w:rPr/>
        <w:t>- повышение оплаты труда работников органов местного самоуправления и подведомственных муниципальных учреждений с 01 января 2024 года – 2,7 млн. рублей;</w:t>
      </w:r>
    </w:p>
    <w:p>
      <w:pPr>
        <w:pStyle w:val="Normal"/>
        <w:autoSpaceDE w:val="false"/>
        <w:ind w:firstLine="709"/>
        <w:jc w:val="both"/>
        <w:rPr/>
      </w:pPr>
      <w:r>
        <w:rPr/>
        <w:t>- ремонт муниципального помещения в г. Светлограде – 1,5 млн. рублей;</w:t>
      </w:r>
    </w:p>
    <w:p>
      <w:pPr>
        <w:pStyle w:val="Normal"/>
        <w:autoSpaceDE w:val="false"/>
        <w:ind w:firstLine="709"/>
        <w:jc w:val="both"/>
        <w:rPr/>
      </w:pPr>
      <w:r>
        <w:rPr/>
        <w:t>- поощрение муниципальных округов и городских округов, обеспечивших высокое качество управления бюджетным процессом и стратегического планирования, поощрение муниципальной управленческой команды по итогам 2023 года – 0,2 млн. рублей;</w:t>
      </w:r>
    </w:p>
    <w:p>
      <w:pPr>
        <w:pStyle w:val="Normal"/>
        <w:ind w:firstLine="709"/>
        <w:jc w:val="both"/>
        <w:rPr/>
      </w:pPr>
      <w:r>
        <w:rPr/>
        <w:t xml:space="preserve"> </w:t>
      </w:r>
      <w:r>
        <w:rPr/>
        <w:t xml:space="preserve">- содержание подведомственного МКУ «СЭМИ» – 2,3 млн. рублей. </w:t>
      </w:r>
    </w:p>
    <w:p>
      <w:pPr>
        <w:pStyle w:val="Normal"/>
        <w:autoSpaceDE w:val="false"/>
        <w:ind w:firstLine="709"/>
        <w:jc w:val="both"/>
        <w:rPr/>
      </w:pPr>
      <w:r>
        <w:rPr/>
        <w:t>4) Финансовое управление администрации Петровского муниципального округа Ставропольского края:</w:t>
      </w:r>
    </w:p>
    <w:p>
      <w:pPr>
        <w:pStyle w:val="Normal"/>
        <w:autoSpaceDE w:val="false"/>
        <w:ind w:firstLine="709"/>
        <w:jc w:val="both"/>
        <w:rPr/>
      </w:pPr>
      <w:r>
        <w:rPr/>
        <w:t>- снижение плановых назначений на сумму 3,5 млн. рублей за счет перераспределения резервов на оплату коммунальных услуг и выплату муниципальных гарантий муниципальным служащим в соответствии с законодательством Ставропольского края;</w:t>
      </w:r>
    </w:p>
    <w:p>
      <w:pPr>
        <w:pStyle w:val="Normal"/>
        <w:autoSpaceDE w:val="false"/>
        <w:ind w:firstLine="709"/>
        <w:jc w:val="both"/>
        <w:rPr/>
      </w:pPr>
      <w:r>
        <w:rPr/>
        <w:t xml:space="preserve">- увеличение плановых назначений на сумму 6,9 млн. рублей: </w:t>
      </w:r>
    </w:p>
    <w:p>
      <w:pPr>
        <w:pStyle w:val="Normal"/>
        <w:autoSpaceDE w:val="false"/>
        <w:ind w:firstLine="709"/>
        <w:jc w:val="both"/>
        <w:rPr/>
      </w:pPr>
      <w:r>
        <w:rPr/>
        <w:t>- повышение оплаты труда работников органов местного самоуправления и подведомственного муниципального учреждения с 01 января 2024 года – 3,9 млн. рублей;</w:t>
      </w:r>
    </w:p>
    <w:p>
      <w:pPr>
        <w:pStyle w:val="Normal"/>
        <w:autoSpaceDE w:val="false"/>
        <w:ind w:firstLine="709"/>
        <w:jc w:val="both"/>
        <w:rPr/>
      </w:pPr>
      <w:r>
        <w:rPr/>
        <w:t>- поощрение муниципальных округов и городских округов, обеспечивших высокое качество управления бюджетным процессом и стратегического планирования, поощрение муниципальной управленческой команды по итогам 2023 года – 0,9 млн. рублей;</w:t>
      </w:r>
    </w:p>
    <w:p>
      <w:pPr>
        <w:pStyle w:val="Normal"/>
        <w:autoSpaceDE w:val="false"/>
        <w:ind w:firstLine="709"/>
        <w:jc w:val="both"/>
        <w:rPr/>
      </w:pPr>
      <w:r>
        <w:rPr/>
        <w:t>- экономия в результате проведения конкурсных процедур по реализации инициативных проектов – 0,4 млн. рублей;</w:t>
      </w:r>
    </w:p>
    <w:p>
      <w:pPr>
        <w:pStyle w:val="Normal"/>
        <w:autoSpaceDE w:val="false"/>
        <w:ind w:firstLine="709"/>
        <w:jc w:val="both"/>
        <w:rPr>
          <w:highlight w:val="yellow"/>
        </w:rPr>
      </w:pPr>
      <w:r>
        <w:rPr/>
        <w:t>- содержание подведомственного МКУ «Централизованная бухгалтерия» – 1,7 млн. рублей.</w:t>
      </w:r>
    </w:p>
    <w:p>
      <w:pPr>
        <w:pStyle w:val="Normal"/>
        <w:ind w:firstLine="709"/>
        <w:jc w:val="both"/>
        <w:rPr/>
      </w:pPr>
      <w:r>
        <w:rPr/>
        <w:t>5) Отдел образования администрации Петровского муниципального округа Ставропольского края – 116,8 млн. рублей, в том числе:</w:t>
      </w:r>
    </w:p>
    <w:p>
      <w:pPr>
        <w:pStyle w:val="Normal"/>
        <w:ind w:firstLine="709"/>
        <w:jc w:val="both"/>
        <w:rPr/>
      </w:pPr>
      <w:r>
        <w:rPr/>
        <w:t>- повышение оплаты труда педагогических работников в сфере образования – 37,9 млн. рублей;</w:t>
      </w:r>
    </w:p>
    <w:p>
      <w:pPr>
        <w:pStyle w:val="Normal"/>
        <w:ind w:firstLine="709"/>
        <w:jc w:val="both"/>
        <w:rPr/>
      </w:pPr>
      <w:r>
        <w:rPr/>
        <w:t>- повышение оплаты труда работников органов местного самоуправления и подведомственных муниципальных учреждений с 01 января 2024 года – 1,9 млн. рублей;</w:t>
      </w:r>
    </w:p>
    <w:p>
      <w:pPr>
        <w:pStyle w:val="Normal"/>
        <w:ind w:firstLine="709"/>
        <w:jc w:val="both"/>
        <w:rPr/>
      </w:pPr>
      <w:r>
        <w:rPr/>
        <w:t>- поощрение муниципальной управленческой команды по итогам 2023 года – 0,2 млн. рублей;</w:t>
      </w:r>
    </w:p>
    <w:p>
      <w:pPr>
        <w:pStyle w:val="Normal"/>
        <w:ind w:firstLine="709"/>
        <w:jc w:val="both"/>
        <w:rPr/>
      </w:pPr>
      <w:r>
        <w:rPr/>
        <w:t>- реализация мероприятий по модернизации школьных систем образования – 29,7 млн. рублей;</w:t>
      </w:r>
    </w:p>
    <w:p>
      <w:pPr>
        <w:pStyle w:val="Normal"/>
        <w:autoSpaceDE w:val="false"/>
        <w:ind w:firstLine="709"/>
        <w:jc w:val="both"/>
        <w:rPr/>
      </w:pPr>
      <w:r>
        <w:rPr/>
        <w:t>- погашение кредиторской задолженности по оплате коммунальных услуг, услуг связи, по поставке продуктов питания – 2,3 млн. рублей;</w:t>
      </w:r>
    </w:p>
    <w:p>
      <w:pPr>
        <w:pStyle w:val="Normal"/>
        <w:autoSpaceDE w:val="false"/>
        <w:ind w:firstLine="709"/>
        <w:jc w:val="both"/>
        <w:rPr/>
      </w:pPr>
      <w:r>
        <w:rPr/>
        <w:t>- обеспечение детей участников специальной военной операции, обучающихся по образовательным программам основного общего образования, бесплатным горячим питанием – 1,3 млн. рублей;</w:t>
      </w:r>
    </w:p>
    <w:p>
      <w:pPr>
        <w:pStyle w:val="Normal"/>
        <w:autoSpaceDE w:val="false"/>
        <w:ind w:firstLine="709"/>
        <w:jc w:val="both"/>
        <w:rPr/>
      </w:pPr>
      <w:r>
        <w:rPr/>
        <w:t>- ремонт кабинетов «Точки роста» (МБОУ гимназия № 1, МБОУ СОШ № 4, МКОУ СОШ № 5, МКОУ СОШ № 12) – 11,0 млн. рублей;</w:t>
      </w:r>
    </w:p>
    <w:p>
      <w:pPr>
        <w:pStyle w:val="Normal"/>
        <w:autoSpaceDE w:val="false"/>
        <w:ind w:firstLine="709"/>
        <w:jc w:val="both"/>
        <w:rPr/>
      </w:pPr>
      <w:r>
        <w:rPr/>
        <w:t>- приобретение мебели для кабинетов «Точки роста» (МБОУ гимназия № 1, МБОУ СОШ № 4, МКОУ СОШ № 5, МКОУ СОШ № 12) – 4,2 млн. рублей;</w:t>
      </w:r>
    </w:p>
    <w:p>
      <w:pPr>
        <w:pStyle w:val="Normal"/>
        <w:autoSpaceDE w:val="false"/>
        <w:ind w:firstLine="709"/>
        <w:jc w:val="both"/>
        <w:rPr/>
      </w:pPr>
      <w:r>
        <w:rPr/>
        <w:t>- благоустройство территории МКОУ СОШ № 19 – 5,0 млн. рублей;</w:t>
      </w:r>
    </w:p>
    <w:p>
      <w:pPr>
        <w:pStyle w:val="Normal"/>
        <w:autoSpaceDE w:val="false"/>
        <w:ind w:firstLine="709"/>
        <w:jc w:val="both"/>
        <w:rPr/>
      </w:pPr>
      <w:r>
        <w:rPr/>
        <w:t>- разработка и экспертиза проектно-сметной документации по реконструкции МБУ ДО ДООЦ «Родничок» – 1,5 млн. рублей;</w:t>
      </w:r>
    </w:p>
    <w:p>
      <w:pPr>
        <w:pStyle w:val="Normal"/>
        <w:autoSpaceDE w:val="false"/>
        <w:ind w:firstLine="709"/>
        <w:jc w:val="both"/>
        <w:rPr/>
      </w:pPr>
      <w:r>
        <w:rPr/>
        <w:t>- ремонт спортивного зала МКОУ СОШ № 9 – 1,1 млн. рублей;</w:t>
      </w:r>
    </w:p>
    <w:p>
      <w:pPr>
        <w:pStyle w:val="Normal"/>
        <w:autoSpaceDE w:val="false"/>
        <w:ind w:firstLine="709"/>
        <w:jc w:val="both"/>
        <w:rPr/>
      </w:pPr>
      <w:r>
        <w:rPr/>
        <w:t>- ремонт туалетов МБОУ гимназия № 1 – 1,0 млн. рублей;</w:t>
      </w:r>
    </w:p>
    <w:p>
      <w:pPr>
        <w:pStyle w:val="Normal"/>
        <w:autoSpaceDE w:val="false"/>
        <w:ind w:firstLine="709"/>
        <w:jc w:val="both"/>
        <w:rPr/>
      </w:pPr>
      <w:r>
        <w:rPr/>
        <w:t>- разработка проектно-сметной документации на капитальный ремонт зданий МКОУ СОШ № 9, МКОУ СОШ № 12 – 0,5 млн. рублей;</w:t>
      </w:r>
    </w:p>
    <w:p>
      <w:pPr>
        <w:pStyle w:val="Normal"/>
        <w:autoSpaceDE w:val="false"/>
        <w:ind w:firstLine="709"/>
        <w:jc w:val="both"/>
        <w:rPr/>
      </w:pPr>
      <w:r>
        <w:rPr/>
        <w:t>- разработка проектно-сметной документация на капитальный ремонт зданий МБДОУ ДС №10, МКДОУ ДС № 4, №20, №39 – 1,5 млн. рублей;</w:t>
      </w:r>
    </w:p>
    <w:p>
      <w:pPr>
        <w:pStyle w:val="Normal"/>
        <w:autoSpaceDE w:val="false"/>
        <w:ind w:firstLine="709"/>
        <w:jc w:val="both"/>
        <w:rPr/>
      </w:pPr>
      <w:r>
        <w:rPr/>
        <w:t>- разработка проектно-сметной документации на снос аварийного здания и строительство нового здания МКОУ СОШ № 7 – 7,0 млн. рублей;</w:t>
      </w:r>
    </w:p>
    <w:p>
      <w:pPr>
        <w:pStyle w:val="Normal"/>
        <w:autoSpaceDE w:val="false"/>
        <w:ind w:firstLine="709"/>
        <w:jc w:val="both"/>
        <w:rPr/>
      </w:pPr>
      <w:r>
        <w:rPr/>
        <w:t>- ремонт муниципального имущества – 0,8 млн. рублей;</w:t>
      </w:r>
    </w:p>
    <w:p>
      <w:pPr>
        <w:pStyle w:val="Normal"/>
        <w:autoSpaceDE w:val="false"/>
        <w:ind w:firstLine="709"/>
        <w:jc w:val="both"/>
        <w:rPr/>
      </w:pPr>
      <w:r>
        <w:rPr/>
        <w:t>- проведение мероприятий по пожарной безопасности – 3,3 млн. рублей;</w:t>
      </w:r>
    </w:p>
    <w:p>
      <w:pPr>
        <w:pStyle w:val="Normal"/>
        <w:autoSpaceDE w:val="false"/>
        <w:ind w:firstLine="709"/>
        <w:jc w:val="both"/>
        <w:rPr/>
      </w:pPr>
      <w:r>
        <w:rPr/>
        <w:t>- услуги по подключению к подсистеме ГосWeb – 0,4 млн. рублей;</w:t>
      </w:r>
    </w:p>
    <w:p>
      <w:pPr>
        <w:pStyle w:val="Normal"/>
        <w:autoSpaceDE w:val="false"/>
        <w:ind w:firstLine="709"/>
        <w:jc w:val="both"/>
        <w:rPr/>
      </w:pPr>
      <w:r>
        <w:rPr/>
        <w:t>- мероприятия по подготовке к отопительному сезону – 3,2 млн. рублей;</w:t>
      </w:r>
    </w:p>
    <w:p>
      <w:pPr>
        <w:pStyle w:val="Normal"/>
        <w:autoSpaceDE w:val="false"/>
        <w:ind w:firstLine="709"/>
        <w:jc w:val="both"/>
        <w:rPr/>
      </w:pPr>
      <w:r>
        <w:rPr/>
        <w:t>- мероприятия в области молодежной политики – 0,2 млн. рублей;</w:t>
      </w:r>
    </w:p>
    <w:p>
      <w:pPr>
        <w:pStyle w:val="Normal"/>
        <w:autoSpaceDE w:val="false"/>
        <w:ind w:firstLine="709"/>
        <w:jc w:val="both"/>
        <w:rPr/>
      </w:pPr>
      <w:r>
        <w:rPr/>
        <w:t>- улучшение материально-технической базы образовательных организаций – 1,2 млн. рублей;</w:t>
      </w:r>
    </w:p>
    <w:p>
      <w:pPr>
        <w:pStyle w:val="Normal"/>
        <w:autoSpaceDE w:val="false"/>
        <w:ind w:firstLine="709"/>
        <w:jc w:val="both"/>
        <w:rPr/>
      </w:pPr>
      <w:r>
        <w:rPr/>
        <w:t>- содержание образовательных организаций – 1,6 млн. рублей.</w:t>
      </w:r>
    </w:p>
    <w:p>
      <w:pPr>
        <w:pStyle w:val="Normal"/>
        <w:autoSpaceDE w:val="false"/>
        <w:ind w:firstLine="709"/>
        <w:jc w:val="both"/>
        <w:rPr/>
      </w:pPr>
      <w:r>
        <w:rPr/>
        <w:t>6) Отдел культуры администрации Петровского муниципального округа Ставропольского края – 28,1 млн. рублей, в том числе:</w:t>
      </w:r>
    </w:p>
    <w:p>
      <w:pPr>
        <w:pStyle w:val="Normal"/>
        <w:ind w:firstLine="709"/>
        <w:jc w:val="both"/>
        <w:rPr/>
      </w:pPr>
      <w:r>
        <w:rPr/>
        <w:t>- повышение оплаты труда педагогических работников в сфере дополнительного образования и работников в сфере культуры с 01 января 2024 года – 8,5 млн. рублей;</w:t>
      </w:r>
    </w:p>
    <w:p>
      <w:pPr>
        <w:pStyle w:val="Normal"/>
        <w:ind w:firstLine="709"/>
        <w:jc w:val="both"/>
        <w:rPr/>
      </w:pPr>
      <w:r>
        <w:rPr/>
        <w:t>- повышение оплаты труда работников органов местного самоуправления и подведомственных муниципальных учреждений с 01 января 2024 года, поощрение муниципальной управленческой команды по итогам 2023 года – 1,0 млн. рублей;</w:t>
      </w:r>
    </w:p>
    <w:p>
      <w:pPr>
        <w:pStyle w:val="Normal"/>
        <w:autoSpaceDE w:val="false"/>
        <w:ind w:firstLine="709"/>
        <w:jc w:val="both"/>
        <w:rPr/>
      </w:pPr>
      <w:r>
        <w:rPr/>
        <w:t>- погашение кредиторской задолженности по оплате коммунальных услуг и услуг связи – 0,8 млн. рублей;</w:t>
      </w:r>
    </w:p>
    <w:p>
      <w:pPr>
        <w:pStyle w:val="Normal"/>
        <w:autoSpaceDE w:val="false"/>
        <w:ind w:firstLine="709"/>
        <w:jc w:val="both"/>
        <w:rPr/>
      </w:pPr>
      <w:r>
        <w:rPr/>
        <w:t>- государственная поддержка муниципальных учреждений культуры, поощрение лучших работников культуры – 0,4 млн. рублей;</w:t>
      </w:r>
    </w:p>
    <w:p>
      <w:pPr>
        <w:pStyle w:val="Normal"/>
        <w:autoSpaceDE w:val="false"/>
        <w:ind w:firstLine="709"/>
        <w:jc w:val="both"/>
        <w:rPr/>
      </w:pPr>
      <w:r>
        <w:rPr/>
        <w:t>- приобретение кресел, одежды сцены для МКУК ДК с.Просянка – 1,3 млн. рублей;</w:t>
      </w:r>
    </w:p>
    <w:p>
      <w:pPr>
        <w:pStyle w:val="Normal"/>
        <w:autoSpaceDE w:val="false"/>
        <w:ind w:firstLine="709"/>
        <w:jc w:val="both"/>
        <w:rPr/>
      </w:pPr>
      <w:r>
        <w:rPr/>
        <w:t>- проведение мероприятий по пожарной безопасности – 4,8 млн. рублей;</w:t>
      </w:r>
    </w:p>
    <w:p>
      <w:pPr>
        <w:pStyle w:val="Normal"/>
        <w:autoSpaceDE w:val="false"/>
        <w:ind w:firstLine="709"/>
        <w:jc w:val="both"/>
        <w:rPr/>
      </w:pPr>
      <w:r>
        <w:rPr/>
        <w:t>- разработка проектно-сметной документации на реставрацию памятников с. Высоцкое, с. Константиновское – 2,9 млн. рублей;</w:t>
      </w:r>
    </w:p>
    <w:p>
      <w:pPr>
        <w:pStyle w:val="Normal"/>
        <w:autoSpaceDE w:val="false"/>
        <w:ind w:firstLine="709"/>
        <w:jc w:val="both"/>
        <w:rPr/>
      </w:pPr>
      <w:r>
        <w:rPr/>
        <w:t>- ремонт кровли здания филиала МКУК ПЦБС в с.Гофицкое – 0,7 млн. рублей;</w:t>
      </w:r>
    </w:p>
    <w:p>
      <w:pPr>
        <w:pStyle w:val="Normal"/>
        <w:autoSpaceDE w:val="false"/>
        <w:ind w:firstLine="709"/>
        <w:jc w:val="both"/>
        <w:rPr/>
      </w:pPr>
      <w:r>
        <w:rPr/>
        <w:t>- монтаж пожарной сигнализации МКУК ДК с. Николина Балка – 1,0 млн. рублей;</w:t>
      </w:r>
    </w:p>
    <w:p>
      <w:pPr>
        <w:pStyle w:val="Normal"/>
        <w:autoSpaceDE w:val="false"/>
        <w:ind w:firstLine="709"/>
        <w:jc w:val="both"/>
        <w:rPr/>
      </w:pPr>
      <w:r>
        <w:rPr/>
        <w:t>- замена электропроводки в филиале библиотеки с. Шангала – 0,7 млн. рублей;</w:t>
      </w:r>
    </w:p>
    <w:p>
      <w:pPr>
        <w:pStyle w:val="Normal"/>
        <w:autoSpaceDE w:val="false"/>
        <w:ind w:firstLine="709"/>
        <w:jc w:val="both"/>
        <w:rPr/>
      </w:pPr>
      <w:r>
        <w:rPr/>
        <w:t>- техническое обслуживание системы экстренного оповещения работников и посетителей – 0,3 млн. рублей;</w:t>
      </w:r>
    </w:p>
    <w:p>
      <w:pPr>
        <w:pStyle w:val="Normal"/>
        <w:autoSpaceDE w:val="false"/>
        <w:ind w:firstLine="709"/>
        <w:jc w:val="both"/>
        <w:rPr/>
      </w:pPr>
      <w:r>
        <w:rPr/>
        <w:t>- ремонт потолка в здании МКУК ДК п. Прикалаусский – 0,9 млн. рублей;</w:t>
      </w:r>
    </w:p>
    <w:p>
      <w:pPr>
        <w:pStyle w:val="Normal"/>
        <w:autoSpaceDE w:val="false"/>
        <w:ind w:firstLine="709"/>
        <w:jc w:val="both"/>
        <w:rPr/>
      </w:pPr>
      <w:r>
        <w:rPr/>
        <w:t>- улучшение материально-технической базы учреждений культуры – 1,4 млн. рублей;</w:t>
      </w:r>
    </w:p>
    <w:p>
      <w:pPr>
        <w:pStyle w:val="Normal"/>
        <w:autoSpaceDE w:val="false"/>
        <w:ind w:firstLine="709"/>
        <w:jc w:val="both"/>
        <w:rPr/>
      </w:pPr>
      <w:r>
        <w:rPr/>
        <w:t>- установка охранной сигнализации МКУК ДК с.Благодатное – 0,3 млн. рублей;</w:t>
      </w:r>
    </w:p>
    <w:p>
      <w:pPr>
        <w:pStyle w:val="Normal"/>
        <w:autoSpaceDE w:val="false"/>
        <w:ind w:firstLine="709"/>
        <w:jc w:val="both"/>
        <w:rPr/>
      </w:pPr>
      <w:r>
        <w:rPr/>
        <w:t>- мероприятия по подготовке к отопительному сезону – 0,9 млн. рублей;</w:t>
      </w:r>
    </w:p>
    <w:p>
      <w:pPr>
        <w:pStyle w:val="Normal"/>
        <w:autoSpaceDE w:val="false"/>
        <w:ind w:firstLine="709"/>
        <w:jc w:val="both"/>
        <w:rPr/>
      </w:pPr>
      <w:r>
        <w:rPr/>
        <w:t>- проведение мероприятий, посвященных 100-летию Петровского района – 1,1 млн. рублей;</w:t>
      </w:r>
    </w:p>
    <w:p>
      <w:pPr>
        <w:pStyle w:val="Normal"/>
        <w:autoSpaceDE w:val="false"/>
        <w:ind w:firstLine="709"/>
        <w:jc w:val="both"/>
        <w:rPr/>
      </w:pPr>
      <w:r>
        <w:rPr/>
        <w:t>- содержание учреждений культуры – 1,1 млн. рублей.</w:t>
      </w:r>
    </w:p>
    <w:p>
      <w:pPr>
        <w:pStyle w:val="Normal"/>
        <w:autoSpaceDE w:val="false"/>
        <w:ind w:firstLine="709"/>
        <w:jc w:val="both"/>
        <w:rPr/>
      </w:pPr>
      <w:r>
        <w:rPr/>
        <w:t>7) Управление труда и социальной защиты населения администрации Петровского муниципального округа Ставропольского края – 6,5 млн. рублей на осуществление отдельных государственных полномочий в области труда и социальной защиты отдельных категорий граждан.</w:t>
      </w:r>
    </w:p>
    <w:p>
      <w:pPr>
        <w:pStyle w:val="Normal"/>
        <w:autoSpaceDE w:val="false"/>
        <w:ind w:firstLine="709"/>
        <w:jc w:val="both"/>
        <w:rPr/>
      </w:pPr>
      <w:r>
        <w:rPr/>
        <w:t>8) Отдел физической культуры и спорта администрации Петровского муниципального округа Ставропольского края – 4,0 млн. рублей, в том числе:</w:t>
      </w:r>
    </w:p>
    <w:p>
      <w:pPr>
        <w:pStyle w:val="Normal"/>
        <w:ind w:firstLine="709"/>
        <w:jc w:val="both"/>
        <w:rPr/>
      </w:pPr>
      <w:r>
        <w:rPr/>
        <w:t>- повышение оплаты труда работников органов местного самоуправления и подведомственных муниципальных учреждений с 01 января 2024 года – 1,8 млн. рублей;</w:t>
      </w:r>
    </w:p>
    <w:p>
      <w:pPr>
        <w:pStyle w:val="Normal"/>
        <w:autoSpaceDE w:val="false"/>
        <w:ind w:firstLine="709"/>
        <w:jc w:val="both"/>
        <w:rPr/>
      </w:pPr>
      <w:r>
        <w:rPr/>
        <w:t>- проведение экспертизы качества выполненных работ по объекту «Реконструкция стадиона МКУ Светлоградский городской стадион» – 1,5 млн. рублей;</w:t>
      </w:r>
    </w:p>
    <w:p>
      <w:pPr>
        <w:pStyle w:val="Normal"/>
        <w:autoSpaceDE w:val="false"/>
        <w:ind w:firstLine="709"/>
        <w:jc w:val="both"/>
        <w:rPr/>
      </w:pPr>
      <w:r>
        <w:rPr/>
        <w:t>- содержание учреждений физической культуры и спорта – 0,7 млн. рублей.</w:t>
      </w:r>
    </w:p>
    <w:p>
      <w:pPr>
        <w:pStyle w:val="Normal"/>
        <w:autoSpaceDE w:val="false"/>
        <w:ind w:firstLine="709"/>
        <w:jc w:val="both"/>
        <w:rPr/>
      </w:pPr>
      <w:r>
        <w:rPr/>
        <w:t>9) Управление муниципального хозяйства администрации Петровского муниципального округа Ставропольского края – 332,0 млн. рублей, в том числе:</w:t>
      </w:r>
    </w:p>
    <w:p>
      <w:pPr>
        <w:pStyle w:val="Normal"/>
        <w:autoSpaceDE w:val="false"/>
        <w:ind w:firstLine="709"/>
        <w:jc w:val="both"/>
        <w:rPr/>
      </w:pPr>
      <w:r>
        <w:rPr/>
        <w:t>- повышение оплаты труда работников органов местного самоуправления и подведомственного муниципального учреждения с            01 января 2024 года, поощрение муниципальной управленческой команды по итогам 2023 года – 1,7 млн. рублей;</w:t>
      </w:r>
    </w:p>
    <w:p>
      <w:pPr>
        <w:pStyle w:val="Normal"/>
        <w:autoSpaceDE w:val="false"/>
        <w:ind w:firstLine="709"/>
        <w:jc w:val="both"/>
        <w:rPr/>
      </w:pPr>
      <w:r>
        <w:rPr>
          <w:bCs/>
        </w:rPr>
        <w:t>- зарплата с начислениями сезонным работникам МБУ «Коммунальное хозяйство»</w:t>
      </w:r>
      <w:r>
        <w:rPr/>
        <w:t xml:space="preserve"> – 3,4 млн. рублей;</w:t>
      </w:r>
    </w:p>
    <w:p>
      <w:pPr>
        <w:pStyle w:val="Normal"/>
        <w:autoSpaceDE w:val="false"/>
        <w:ind w:firstLine="709"/>
        <w:jc w:val="both"/>
        <w:rPr/>
      </w:pPr>
      <w:r>
        <w:rPr/>
        <w:t xml:space="preserve">- содержание автобусов, переданных в </w:t>
      </w:r>
      <w:r>
        <w:rPr>
          <w:bCs/>
        </w:rPr>
        <w:t>МБУ «Коммунальное хозяйство»</w:t>
      </w:r>
      <w:r>
        <w:rPr/>
        <w:t xml:space="preserve"> – 1,2 млн. рублей;</w:t>
      </w:r>
    </w:p>
    <w:p>
      <w:pPr>
        <w:pStyle w:val="Normal"/>
        <w:autoSpaceDE w:val="false"/>
        <w:ind w:firstLine="709"/>
        <w:jc w:val="both"/>
        <w:rPr/>
      </w:pPr>
      <w:r>
        <w:rPr/>
        <w:t>- дорожный фонд администрации Петровского муниципального округа Ставропольского края – 2,0 млн. рублей;</w:t>
      </w:r>
    </w:p>
    <w:p>
      <w:pPr>
        <w:pStyle w:val="Normal"/>
        <w:autoSpaceDE w:val="false"/>
        <w:ind w:firstLine="709"/>
        <w:jc w:val="both"/>
        <w:rPr/>
      </w:pPr>
      <w:r>
        <w:rPr/>
        <w:t>- субсидия на ремонт автомобильных дорог общего пользования местного значения – 248,4 млн. рублей;</w:t>
      </w:r>
    </w:p>
    <w:p>
      <w:pPr>
        <w:pStyle w:val="Normal"/>
        <w:autoSpaceDE w:val="false"/>
        <w:ind w:firstLine="709"/>
        <w:jc w:val="both"/>
        <w:rPr/>
      </w:pPr>
      <w:r>
        <w:rPr/>
        <w:t>- субсидия на ремонт автомобильных дорог общего пользования местного значения, ведущих к муниципальным общеобразовательным организациям – 32,5 млн. рублей;</w:t>
      </w:r>
    </w:p>
    <w:p>
      <w:pPr>
        <w:pStyle w:val="Normal"/>
        <w:autoSpaceDE w:val="false"/>
        <w:ind w:firstLine="709"/>
        <w:jc w:val="both"/>
        <w:rPr/>
      </w:pPr>
      <w:r>
        <w:rPr/>
        <w:t>- софинансирование субсидии на ремонт автомобильных дорог общего пользования местного значения – 14,8 млн. рублей;</w:t>
      </w:r>
    </w:p>
    <w:p>
      <w:pPr>
        <w:pStyle w:val="Normal"/>
        <w:autoSpaceDE w:val="false"/>
        <w:ind w:firstLine="709"/>
        <w:jc w:val="both"/>
        <w:rPr/>
      </w:pPr>
      <w:r>
        <w:rPr/>
        <w:t>- ремонт тротуаров по решению суда – 7,1 млн. рублей;</w:t>
      </w:r>
    </w:p>
    <w:p>
      <w:pPr>
        <w:pStyle w:val="Normal"/>
        <w:autoSpaceDE w:val="false"/>
        <w:ind w:firstLine="709"/>
        <w:jc w:val="both"/>
        <w:rPr/>
      </w:pPr>
      <w:r>
        <w:rPr/>
        <w:t xml:space="preserve">- субсидия на благоустройство детских площадок в муниципальных округах и городских округах – 1,1 млн. рублей; </w:t>
      </w:r>
    </w:p>
    <w:p>
      <w:pPr>
        <w:pStyle w:val="Normal"/>
        <w:autoSpaceDE w:val="false"/>
        <w:ind w:firstLine="709"/>
        <w:jc w:val="both"/>
        <w:rPr/>
      </w:pPr>
      <w:r>
        <w:rPr/>
        <w:t xml:space="preserve">- проведение мероприятий при осуществлении деятельности по обращению с животными без владельцев – 1,7 млн. рублей; </w:t>
      </w:r>
    </w:p>
    <w:p>
      <w:pPr>
        <w:pStyle w:val="Normal"/>
        <w:autoSpaceDE w:val="false"/>
        <w:ind w:firstLine="709"/>
        <w:jc w:val="both"/>
        <w:rPr/>
      </w:pPr>
      <w:r>
        <w:rPr/>
        <w:t>- обустройство детских площадок – 2,2 млн. рублей;</w:t>
      </w:r>
    </w:p>
    <w:p>
      <w:pPr>
        <w:pStyle w:val="Normal"/>
        <w:autoSpaceDE w:val="false"/>
        <w:ind w:firstLine="709"/>
        <w:jc w:val="both"/>
        <w:rPr/>
      </w:pPr>
      <w:r>
        <w:rPr/>
        <w:t>- контейнеры и устройство площадки для сбора ТКО – 3,4 млн. рублей;</w:t>
      </w:r>
    </w:p>
    <w:p>
      <w:pPr>
        <w:pStyle w:val="Normal"/>
        <w:autoSpaceDE w:val="false"/>
        <w:ind w:firstLine="709"/>
        <w:jc w:val="both"/>
        <w:rPr/>
      </w:pPr>
      <w:r>
        <w:rPr/>
        <w:t>- приобретение моноблоков – 0,2 млн. рублей;</w:t>
      </w:r>
    </w:p>
    <w:p>
      <w:pPr>
        <w:pStyle w:val="Normal"/>
        <w:autoSpaceDE w:val="false"/>
        <w:ind w:firstLine="709"/>
        <w:jc w:val="both"/>
        <w:rPr/>
      </w:pPr>
      <w:r>
        <w:rPr/>
        <w:t>- содержание и ремонт систем уличного освещения – 0,2 млн. рублей;</w:t>
      </w:r>
    </w:p>
    <w:p>
      <w:pPr>
        <w:pStyle w:val="Normal"/>
        <w:autoSpaceDE w:val="false"/>
        <w:ind w:firstLine="709"/>
        <w:jc w:val="both"/>
        <w:rPr/>
      </w:pPr>
      <w:r>
        <w:rPr/>
        <w:t>- установка, ремонт и содержание ТСОДД на автомобильных дорогах округа – 6,4 млн. рублей;</w:t>
      </w:r>
    </w:p>
    <w:p>
      <w:pPr>
        <w:pStyle w:val="Normal"/>
        <w:autoSpaceDE w:val="false"/>
        <w:ind w:firstLine="709"/>
        <w:jc w:val="both"/>
        <w:rPr/>
      </w:pPr>
      <w:r>
        <w:rPr/>
        <w:t>- устройство искусственных дорожных неровностей – 1,0 млн. рублей;</w:t>
      </w:r>
    </w:p>
    <w:p>
      <w:pPr>
        <w:pStyle w:val="Normal"/>
        <w:autoSpaceDE w:val="false"/>
        <w:ind w:firstLine="709"/>
        <w:jc w:val="both"/>
        <w:rPr/>
      </w:pPr>
      <w:r>
        <w:rPr/>
        <w:t>- разработка проектно-сметной документации на ремонт автомобильных дорог– 0,5 млн. рублей;</w:t>
      </w:r>
    </w:p>
    <w:p>
      <w:pPr>
        <w:pStyle w:val="Normal"/>
        <w:autoSpaceDE w:val="false"/>
        <w:ind w:firstLine="709"/>
        <w:jc w:val="both"/>
        <w:rPr/>
      </w:pPr>
      <w:r>
        <w:rPr/>
        <w:t>- остановочный павильон и обустройство остановки по ул.Коминтерна в г.Светлограде – 0,7 млн. рублей;</w:t>
      </w:r>
    </w:p>
    <w:p>
      <w:pPr>
        <w:pStyle w:val="Normal"/>
        <w:autoSpaceDE w:val="false"/>
        <w:ind w:firstLine="709"/>
        <w:jc w:val="both"/>
        <w:rPr/>
      </w:pPr>
      <w:r>
        <w:rPr/>
        <w:t>- спил деревьев в г.Светлограде – 0,9 млн. рублей;</w:t>
      </w:r>
    </w:p>
    <w:p>
      <w:pPr>
        <w:pStyle w:val="Normal"/>
        <w:autoSpaceDE w:val="false"/>
        <w:ind w:firstLine="709"/>
        <w:jc w:val="both"/>
        <w:rPr/>
      </w:pPr>
      <w:r>
        <w:rPr/>
        <w:t>- строительный контроль, проверка правильности применения нормативов по заключенным муниципальным контрактам – 2,6 млн. рублей.</w:t>
      </w:r>
    </w:p>
    <w:p>
      <w:pPr>
        <w:pStyle w:val="Normal"/>
        <w:autoSpaceDE w:val="false"/>
        <w:ind w:firstLine="709"/>
        <w:jc w:val="both"/>
        <w:rPr/>
      </w:pPr>
      <w:r>
        <w:rPr/>
        <w:t>10) Управление по делам территорий администрации Петровского муниципального округа Ставропольского края – 9,9 млн. рублей, в том числе:</w:t>
      </w:r>
    </w:p>
    <w:p>
      <w:pPr>
        <w:pStyle w:val="Normal"/>
        <w:autoSpaceDE w:val="false"/>
        <w:ind w:firstLine="709"/>
        <w:jc w:val="both"/>
        <w:rPr/>
      </w:pPr>
      <w:r>
        <w:rPr/>
        <w:t>- повышение оплаты труда работников органов местного самоуправления с 01 января 2024 года – 2,6 млн. рублей;</w:t>
      </w:r>
    </w:p>
    <w:p>
      <w:pPr>
        <w:pStyle w:val="Normal"/>
        <w:autoSpaceDE w:val="false"/>
        <w:ind w:firstLine="709"/>
        <w:jc w:val="both"/>
        <w:rPr/>
      </w:pPr>
      <w:r>
        <w:rPr/>
        <w:t>- поощрение муниципальной управленческой команды по итогам 2023 года – 0,6 млн. рублей;</w:t>
      </w:r>
    </w:p>
    <w:p>
      <w:pPr>
        <w:pStyle w:val="Normal"/>
        <w:autoSpaceDE w:val="false"/>
        <w:ind w:firstLine="709"/>
        <w:jc w:val="both"/>
        <w:rPr/>
      </w:pPr>
      <w:r>
        <w:rPr/>
        <w:t>- обустройство детских площадок в сельских населенных пунктах – 3,1 млн. рублей;</w:t>
      </w:r>
    </w:p>
    <w:p>
      <w:pPr>
        <w:pStyle w:val="Normal"/>
        <w:autoSpaceDE w:val="false"/>
        <w:ind w:firstLine="709"/>
        <w:jc w:val="both"/>
        <w:rPr/>
      </w:pPr>
      <w:r>
        <w:rPr/>
        <w:t>- строительный контроль при реализации инициативных проектов – 0,9 млн. рублей;</w:t>
      </w:r>
    </w:p>
    <w:p>
      <w:pPr>
        <w:pStyle w:val="Normal"/>
        <w:autoSpaceDE w:val="false"/>
        <w:ind w:firstLine="709"/>
        <w:jc w:val="both"/>
        <w:rPr/>
      </w:pPr>
      <w:r>
        <w:rPr/>
        <w:t>- оргтехника, материальные запасы для обеспечения деятельности инспекторов ВУС – 0,8 млн. рублей.</w:t>
      </w:r>
    </w:p>
    <w:p>
      <w:pPr>
        <w:pStyle w:val="Normal"/>
        <w:autoSpaceDE w:val="false"/>
        <w:ind w:firstLine="709"/>
        <w:jc w:val="both"/>
        <w:rPr/>
      </w:pPr>
      <w:r>
        <w:rPr/>
        <w:t>- материалы по благоустройству сельских населенных пунктов на территории округа – 0,3 млн. рублей;</w:t>
      </w:r>
    </w:p>
    <w:p>
      <w:pPr>
        <w:pStyle w:val="Normal"/>
        <w:autoSpaceDE w:val="false"/>
        <w:ind w:firstLine="709"/>
        <w:jc w:val="both"/>
        <w:rPr>
          <w:bCs/>
        </w:rPr>
      </w:pPr>
      <w:r>
        <w:rPr>
          <w:bCs/>
        </w:rPr>
        <w:t>- спил деревьев на территории сельских населенных пунктов округа – 0,8 млн. рублей;</w:t>
      </w:r>
    </w:p>
    <w:p>
      <w:pPr>
        <w:pStyle w:val="Normal"/>
        <w:autoSpaceDE w:val="false"/>
        <w:ind w:firstLine="709"/>
        <w:jc w:val="both"/>
        <w:rPr/>
      </w:pPr>
      <w:r>
        <w:rPr/>
        <w:t>- выплаты гарантий муниципальным служащим в связи с выходом на пенсию – 0,6 млн рублей;</w:t>
      </w:r>
    </w:p>
    <w:p>
      <w:pPr>
        <w:pStyle w:val="Normal"/>
        <w:autoSpaceDE w:val="false"/>
        <w:ind w:firstLine="709"/>
        <w:jc w:val="both"/>
        <w:rPr/>
      </w:pPr>
      <w:r>
        <w:rPr/>
        <w:t>- содержание и ремонт систем уличного освещения – 0,2 млн. рублей.</w:t>
      </w:r>
    </w:p>
    <w:p>
      <w:pPr>
        <w:pStyle w:val="Normal"/>
        <w:ind w:firstLine="709"/>
        <w:jc w:val="both"/>
        <w:rPr/>
      </w:pPr>
      <w:r>
        <w:rPr/>
        <w:t>11) Контрольно-счетная палата Петровского муниципального округа Ставропольского края – 0,2 млн. рублей на повышение оплаты труда работников органов местного самоуправления с 01 января 2024 года.</w:t>
      </w:r>
    </w:p>
    <w:p>
      <w:pPr>
        <w:pStyle w:val="Normal"/>
        <w:autoSpaceDE w:val="false"/>
        <w:ind w:firstLine="709"/>
        <w:jc w:val="both"/>
        <w:rPr/>
      </w:pPr>
      <w:r>
        <w:rPr/>
        <w:t>Первоначальный объем дефицита местного бюджета на 2024 год составил 4,2 млн. рублей. С учетом направленных в качестве дополнительного финансирования остатков средств местного бюджета в сумме 145,4 млн. рублей, возврата в краевой бюджет остатков неиспользованных в 2023 году краевых средств в сумме 0,3 млн. рублей, зачисления в местный бюджет остатков целевых субсидий, неиспользованных бюджетными учреждениями округа в сумме 3,4 млн. рублей и увеличения доходной части местного бюджета на сумму 10,3 млн. рублей за счет налоговых и неналоговых доходов, дефицит местного бюджета на 01.10.2024 года составил 136,2 млн. рублей.</w:t>
      </w:r>
    </w:p>
    <w:p>
      <w:pPr>
        <w:pStyle w:val="Normal"/>
        <w:ind w:firstLine="709"/>
        <w:jc w:val="both"/>
        <w:rPr/>
      </w:pPr>
      <w:r>
        <w:rPr/>
        <w:t>Кассовое исполнение за отчетный период сложилось в сумме 1892,2 млн. рублей или 61,7% к уточненному годовому плану. Кассовый план исполнения местного бюджета на 9 месяцев 2024 года сформирован в объеме 2095,9 млн. рублей, соответственно, бюджетные средства использованы на 90,3%, что ниже показателя за аналогичный период прошлого года на 3,9%.</w:t>
      </w:r>
    </w:p>
    <w:p>
      <w:pPr>
        <w:pStyle w:val="TextBody"/>
        <w:ind w:firstLine="709"/>
        <w:rPr>
          <w:sz w:val="28"/>
          <w:szCs w:val="28"/>
        </w:rPr>
      </w:pPr>
      <w:r>
        <w:rPr>
          <w:sz w:val="28"/>
          <w:szCs w:val="28"/>
        </w:rPr>
        <w:t xml:space="preserve">Из общего объема произведенных расходов местного бюджета в отчетном периоде, расходы за счет собственных доходов составили 962,8 млн. рублей. Кассовый план на 9 месяцев утвержден в объеме 1121,3 млн. рублей. Исполнено 63,0% от годовых назначений или 85,9% от кассового плана девяти месяцев. В структуре расходов за счет собственных средств местного бюджета затраты на реализацию приоритетных статей сектора государственного управления сложились в объеме 717,7 млн. рублей или 74,5%. Другие расходы местного бюджета (транспортные расходы, услуги по содержанию имущества и иные расходы) составили 245,1 млн. рублей или 25,5%. </w:t>
      </w:r>
    </w:p>
    <w:p>
      <w:pPr>
        <w:pStyle w:val="TextBody"/>
        <w:ind w:firstLine="709"/>
        <w:rPr>
          <w:sz w:val="28"/>
          <w:szCs w:val="28"/>
        </w:rPr>
      </w:pPr>
      <w:r>
        <w:rPr>
          <w:sz w:val="28"/>
          <w:szCs w:val="28"/>
        </w:rPr>
        <w:t xml:space="preserve">Кассовый план по краевым средствам в отчетном периоде составил 908,8 млн. рублей. Предельные объемы финансирования доведены по мере поступления субсидий, субвенций и иных межбюджетных трансфертов из краевого бюджета в объеме 873,7 млн. рублей. Кассовое исполнение по данным расходам – 863,8 млн. рублей, или 98,9% от предельных объемов финансирования. </w:t>
      </w:r>
    </w:p>
    <w:p>
      <w:pPr>
        <w:pStyle w:val="Normal"/>
        <w:ind w:firstLine="709"/>
        <w:jc w:val="both"/>
        <w:rPr/>
      </w:pPr>
      <w:r>
        <w:rPr/>
        <w:t xml:space="preserve">На 9 месяцев 2024 года кассовый план по федеральным средствам сформирован в сумме 65,8 млн. рублей, исполнено 65,6 млн. рублей или 99,7% от кассового плана. </w:t>
      </w:r>
    </w:p>
    <w:p>
      <w:pPr>
        <w:pStyle w:val="Normal"/>
        <w:ind w:firstLine="709"/>
        <w:jc w:val="both"/>
        <w:rPr/>
      </w:pPr>
      <w:r>
        <w:rPr/>
        <w:t xml:space="preserve">Кассовое исполнение местного бюджета осуществлялось в рамках реализации 14 муниципальных программ Петровского муниципального округа Ставропольского края (далее – муниципальные программы), охватывающих основные сферы (направления) деятельности органов местного самоуправления и подведомственных учреждений, и непрограммных направлений деятельности соответствующих главных распорядителей бюджетных средств: </w:t>
      </w:r>
    </w:p>
    <w:tbl>
      <w:tblPr>
        <w:tblW w:w="9322" w:type="dxa"/>
        <w:jc w:val="left"/>
        <w:tblInd w:w="-5" w:type="dxa"/>
        <w:tblLayout w:type="fixed"/>
        <w:tblCellMar>
          <w:top w:w="0" w:type="dxa"/>
          <w:left w:w="108" w:type="dxa"/>
          <w:bottom w:w="0" w:type="dxa"/>
          <w:right w:w="108" w:type="dxa"/>
        </w:tblCellMar>
      </w:tblPr>
      <w:tblGrid>
        <w:gridCol w:w="5211"/>
        <w:gridCol w:w="1560"/>
        <w:gridCol w:w="1417"/>
        <w:gridCol w:w="1134"/>
      </w:tblGrid>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Запланировано</w:t>
            </w:r>
          </w:p>
          <w:p>
            <w:pPr>
              <w:pStyle w:val="Normal"/>
              <w:autoSpaceDE w:val="false"/>
              <w:ind w:left="-108" w:right="-108" w:hanging="0"/>
              <w:jc w:val="center"/>
              <w:rPr>
                <w:sz w:val="24"/>
                <w:szCs w:val="24"/>
              </w:rPr>
            </w:pPr>
            <w:r>
              <w:rPr>
                <w:sz w:val="24"/>
                <w:szCs w:val="24"/>
              </w:rPr>
              <w:t xml:space="preserve">в 2024 г. </w:t>
            </w:r>
          </w:p>
          <w:p>
            <w:pPr>
              <w:pStyle w:val="Normal"/>
              <w:autoSpaceDE w:val="false"/>
              <w:ind w:left="-108" w:right="-108" w:hanging="0"/>
              <w:jc w:val="center"/>
              <w:rPr>
                <w:sz w:val="24"/>
                <w:szCs w:val="24"/>
              </w:rPr>
            </w:pPr>
            <w:r>
              <w:rPr>
                <w:sz w:val="24"/>
                <w:szCs w:val="24"/>
              </w:rPr>
              <w:t>(млн.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4"/>
                <w:szCs w:val="24"/>
              </w:rPr>
              <w:t>Исполнено за 9 месяцев</w:t>
            </w:r>
          </w:p>
          <w:p>
            <w:pPr>
              <w:pStyle w:val="Normal"/>
              <w:autoSpaceDE w:val="false"/>
              <w:ind w:left="-108" w:right="-108" w:hanging="0"/>
              <w:jc w:val="center"/>
              <w:rPr>
                <w:sz w:val="24"/>
                <w:szCs w:val="24"/>
              </w:rPr>
            </w:pPr>
            <w:r>
              <w:rPr>
                <w:sz w:val="24"/>
                <w:szCs w:val="24"/>
              </w:rPr>
              <w:t>2024 г. (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спол-нение,</w:t>
            </w:r>
          </w:p>
          <w:p>
            <w:pPr>
              <w:pStyle w:val="Normal"/>
              <w:autoSpaceDE w:val="false"/>
              <w:jc w:val="center"/>
              <w:rPr>
                <w:sz w:val="24"/>
                <w:szCs w:val="24"/>
              </w:rPr>
            </w:pPr>
            <w:r>
              <w:rPr>
                <w:sz w:val="24"/>
                <w:szCs w:val="24"/>
              </w:rPr>
              <w:t>(%)</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Развитие образования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1 231,4</w:t>
            </w:r>
          </w:p>
        </w:tc>
        <w:tc>
          <w:tcPr>
            <w:tcW w:w="1417" w:type="dxa"/>
            <w:tcBorders>
              <w:top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824,1</w:t>
            </w:r>
          </w:p>
        </w:tc>
        <w:tc>
          <w:tcPr>
            <w:tcW w:w="1134" w:type="dxa"/>
            <w:tcBorders>
              <w:top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66,9</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оциальное развитие </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252,5</w:t>
            </w:r>
          </w:p>
        </w:tc>
        <w:tc>
          <w:tcPr>
            <w:tcW w:w="1417"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72,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8,9</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оциальная поддержка граждан </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336,5</w:t>
            </w:r>
          </w:p>
        </w:tc>
        <w:tc>
          <w:tcPr>
            <w:tcW w:w="1417"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266,3</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79,1</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витие жилищно-коммунального хозяйства</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139,2</w:t>
            </w:r>
          </w:p>
        </w:tc>
        <w:tc>
          <w:tcPr>
            <w:tcW w:w="1417"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91,1</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5,4</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ультура Петровского муниципального округа Ставропольского края</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195,9</w:t>
            </w:r>
          </w:p>
        </w:tc>
        <w:tc>
          <w:tcPr>
            <w:tcW w:w="1417"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127,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5,2</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Управление финансами </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70,7</w:t>
            </w:r>
          </w:p>
        </w:tc>
        <w:tc>
          <w:tcPr>
            <w:tcW w:w="1417"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44,6</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3,1</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Управление имуществом </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80,5</w:t>
            </w:r>
          </w:p>
        </w:tc>
        <w:tc>
          <w:tcPr>
            <w:tcW w:w="1417"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57,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70,8</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Модернизация экономики и улучшение инвестиционного климата </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0,4</w:t>
            </w:r>
          </w:p>
        </w:tc>
        <w:tc>
          <w:tcPr>
            <w:tcW w:w="1417"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0,0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витие сельского хозяйства</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19,0</w:t>
            </w:r>
          </w:p>
        </w:tc>
        <w:tc>
          <w:tcPr>
            <w:tcW w:w="1417"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5,3</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7,9</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витие транспортной системы и обеспечение безопасности дорожного движения</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388,7</w:t>
            </w:r>
          </w:p>
        </w:tc>
        <w:tc>
          <w:tcPr>
            <w:tcW w:w="1417"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202,1</w:t>
            </w:r>
          </w:p>
        </w:tc>
        <w:tc>
          <w:tcPr>
            <w:tcW w:w="1134"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52,0</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витие градостроительства, строительства и архитектуры</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16,6</w:t>
            </w:r>
          </w:p>
        </w:tc>
        <w:tc>
          <w:tcPr>
            <w:tcW w:w="1417"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7,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4,6</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ирование современной городской среды</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113,5</w:t>
            </w:r>
          </w:p>
        </w:tc>
        <w:tc>
          <w:tcPr>
            <w:tcW w:w="1417"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45,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0,4</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жнациональные отношения, профилактика правонарушений, терроризма и поддержка казачества</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54,9</w:t>
            </w:r>
          </w:p>
        </w:tc>
        <w:tc>
          <w:tcPr>
            <w:tcW w:w="1417"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35,4</w:t>
            </w:r>
          </w:p>
        </w:tc>
        <w:tc>
          <w:tcPr>
            <w:tcW w:w="1134"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64,5</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вершенствование организации деятельности органов местного самоуправления</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139,8</w:t>
            </w:r>
          </w:p>
        </w:tc>
        <w:tc>
          <w:tcPr>
            <w:tcW w:w="1417"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94,8</w:t>
            </w:r>
          </w:p>
        </w:tc>
        <w:tc>
          <w:tcPr>
            <w:tcW w:w="1134"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67,8</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программные расходы</w:t>
            </w:r>
          </w:p>
        </w:tc>
        <w:tc>
          <w:tcPr>
            <w:tcW w:w="1560" w:type="dxa"/>
            <w:tcBorders>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28,3</w:t>
            </w:r>
          </w:p>
        </w:tc>
        <w:tc>
          <w:tcPr>
            <w:tcW w:w="1417"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17,6</w:t>
            </w:r>
          </w:p>
        </w:tc>
        <w:tc>
          <w:tcPr>
            <w:tcW w:w="1134" w:type="dxa"/>
            <w:tcBorders>
              <w:bottom w:val="single" w:sz="4" w:space="0" w:color="000000"/>
              <w:right w:val="single" w:sz="4" w:space="0" w:color="000000"/>
            </w:tcBorders>
            <w:vAlign w:val="bottom"/>
          </w:tcPr>
          <w:p>
            <w:pPr>
              <w:pStyle w:val="Normal"/>
              <w:jc w:val="right"/>
              <w:rPr>
                <w:sz w:val="24"/>
                <w:szCs w:val="24"/>
                <w:highlight w:val="yellow"/>
              </w:rPr>
            </w:pPr>
            <w:r>
              <w:rPr>
                <w:sz w:val="24"/>
                <w:szCs w:val="24"/>
              </w:rPr>
              <w:t>62,2</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Итого</w:t>
            </w:r>
          </w:p>
        </w:tc>
        <w:tc>
          <w:tcPr>
            <w:tcW w:w="1560" w:type="dxa"/>
            <w:tcBorders>
              <w:left w:val="single" w:sz="4" w:space="0" w:color="000000"/>
              <w:bottom w:val="single" w:sz="4" w:space="0" w:color="000000"/>
              <w:right w:val="single" w:sz="4" w:space="0" w:color="000000"/>
            </w:tcBorders>
            <w:vAlign w:val="bottom"/>
          </w:tcPr>
          <w:p>
            <w:pPr>
              <w:pStyle w:val="Normal"/>
              <w:jc w:val="right"/>
              <w:rPr>
                <w:bCs/>
                <w:sz w:val="24"/>
                <w:szCs w:val="24"/>
                <w:highlight w:val="yellow"/>
              </w:rPr>
            </w:pPr>
            <w:r>
              <w:rPr>
                <w:bCs/>
                <w:sz w:val="24"/>
                <w:szCs w:val="24"/>
              </w:rPr>
              <w:t>3 067,9</w:t>
            </w:r>
          </w:p>
        </w:tc>
        <w:tc>
          <w:tcPr>
            <w:tcW w:w="1417" w:type="dxa"/>
            <w:tcBorders>
              <w:bottom w:val="single" w:sz="4" w:space="0" w:color="000000"/>
              <w:right w:val="single" w:sz="4" w:space="0" w:color="000000"/>
            </w:tcBorders>
            <w:vAlign w:val="bottom"/>
          </w:tcPr>
          <w:p>
            <w:pPr>
              <w:pStyle w:val="Normal"/>
              <w:jc w:val="right"/>
              <w:rPr>
                <w:bCs/>
                <w:sz w:val="24"/>
                <w:szCs w:val="24"/>
                <w:highlight w:val="yellow"/>
              </w:rPr>
            </w:pPr>
            <w:r>
              <w:rPr>
                <w:bCs/>
                <w:sz w:val="24"/>
                <w:szCs w:val="24"/>
              </w:rPr>
              <w:t>1 892,2</w:t>
            </w:r>
          </w:p>
        </w:tc>
        <w:tc>
          <w:tcPr>
            <w:tcW w:w="1134" w:type="dxa"/>
            <w:tcBorders>
              <w:bottom w:val="single" w:sz="4" w:space="0" w:color="000000"/>
              <w:right w:val="single" w:sz="4" w:space="0" w:color="000000"/>
            </w:tcBorders>
            <w:vAlign w:val="bottom"/>
          </w:tcPr>
          <w:p>
            <w:pPr>
              <w:pStyle w:val="Normal"/>
              <w:jc w:val="right"/>
              <w:rPr>
                <w:bCs/>
                <w:sz w:val="24"/>
                <w:szCs w:val="24"/>
                <w:highlight w:val="yellow"/>
              </w:rPr>
            </w:pPr>
            <w:r>
              <w:rPr>
                <w:bCs/>
                <w:sz w:val="24"/>
                <w:szCs w:val="24"/>
              </w:rPr>
              <w:t>61,7</w:t>
            </w:r>
          </w:p>
        </w:tc>
      </w:tr>
    </w:tbl>
    <w:p>
      <w:pPr>
        <w:pStyle w:val="Normal"/>
        <w:ind w:firstLine="709"/>
        <w:jc w:val="both"/>
        <w:rPr>
          <w:highlight w:val="yellow"/>
        </w:rPr>
      </w:pPr>
      <w:r>
        <w:rPr>
          <w:highlight w:val="yellow"/>
        </w:rPr>
      </w:r>
    </w:p>
    <w:p>
      <w:pPr>
        <w:pStyle w:val="Normal"/>
        <w:ind w:firstLine="709"/>
        <w:jc w:val="both"/>
        <w:rPr/>
      </w:pPr>
      <w:r>
        <w:rPr/>
        <w:t xml:space="preserve">Выше среднего уровня произведены расходы по восьми муниципальным программам: «Социальная поддержка граждан» (79,1%), «Управление имуществом» (70,8%), «Совершенствование организации деятельности органов местного самоуправления» (67,8%), «Развитие образования» (66,9%), «Развитие жилищно-коммунального хозяйства» (65,4%), «Культура Петровского муниципального округа Ставропольского края» (65,2%), «Межнациональные отношения, профилактика правонарушений, терроризма и поддержка казачества (64,5%), «Управление финансами» (63,1%). </w:t>
      </w:r>
    </w:p>
    <w:p>
      <w:pPr>
        <w:pStyle w:val="Normal"/>
        <w:ind w:firstLine="709"/>
        <w:jc w:val="both"/>
        <w:rPr/>
      </w:pPr>
      <w:r>
        <w:rPr/>
        <w:t>Ниже среднего уровня произведены расходы по муниципальным программам «Развитие транспортной системы и обеспечение безопасности дорожного движения» (52,0%), «Развитие градостроительства, строительства и архитектуры» (44,6%), «Формирование современной городской среды» (40,4%). Бюджетные ассигнования на проведение градостроительных мероприятий, на ремонт автомобильных дорог, на благоустройство общественных территорий</w:t>
      </w:r>
      <w:r>
        <w:rPr>
          <w:color w:val="FF0000"/>
        </w:rPr>
        <w:t xml:space="preserve"> </w:t>
      </w:r>
      <w:r>
        <w:rPr/>
        <w:t>будут освоены в четвертом квартале года по факту выполнения работ.</w:t>
      </w:r>
    </w:p>
    <w:p>
      <w:pPr>
        <w:pStyle w:val="Normal"/>
        <w:ind w:firstLine="709"/>
        <w:jc w:val="both"/>
        <w:rPr/>
      </w:pPr>
      <w:r>
        <w:rPr/>
        <w:t>Значительно ниже среднего уровня произведены расходы по муниципальным программам «Модернизация экономики и улучшение инвестиционного климата» (10,0%), «Развитие сельского хозяйства» (27,9%) «Социальное развитие» (28,9%). Это связано с тем, что основная часть бюджетных ассигнований на реконструкцию МКУ «Светлоградский городской стадион», на реализацию инициативных проектов, на поддержку сельского хозяйства запланирована на четвертый квартал отчетного финансового года.</w:t>
      </w:r>
    </w:p>
    <w:p>
      <w:pPr>
        <w:pStyle w:val="Normal"/>
        <w:ind w:firstLine="709"/>
        <w:jc w:val="both"/>
        <w:rPr/>
      </w:pPr>
      <w:r>
        <w:rPr/>
        <w:t>Непрограммная часть занимает 0,9% от общего объема расходов местного бюджета. В отчетном периоде уровень данных расходов составил 62,2% от плановых назначений. Не использованы средства на выплату заработной платы с начислениями, на оплату коммунальных услуг и услуг связи по сроку в октябре 2024 года, на уплату налогов за 3 квартал 2024 года.</w:t>
      </w:r>
    </w:p>
    <w:p>
      <w:pPr>
        <w:pStyle w:val="Normal"/>
        <w:autoSpaceDE w:val="false"/>
        <w:ind w:firstLine="709"/>
        <w:jc w:val="both"/>
        <w:rPr/>
      </w:pPr>
      <w:r>
        <w:rPr/>
        <w:t>В 2024 году на территории округа в рамках реализации 4 национальных проектов реализуются 6 региональных проектов:</w:t>
      </w:r>
    </w:p>
    <w:tbl>
      <w:tblPr>
        <w:tblW w:w="9307" w:type="dxa"/>
        <w:jc w:val="left"/>
        <w:tblInd w:w="-5" w:type="dxa"/>
        <w:tblLayout w:type="fixed"/>
        <w:tblCellMar>
          <w:top w:w="0" w:type="dxa"/>
          <w:left w:w="108" w:type="dxa"/>
          <w:bottom w:w="0" w:type="dxa"/>
          <w:right w:w="108" w:type="dxa"/>
        </w:tblCellMar>
      </w:tblPr>
      <w:tblGrid>
        <w:gridCol w:w="2093"/>
        <w:gridCol w:w="3133"/>
        <w:gridCol w:w="1559"/>
        <w:gridCol w:w="1530"/>
        <w:gridCol w:w="992"/>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08" w:hanging="0"/>
              <w:jc w:val="center"/>
              <w:rPr>
                <w:sz w:val="24"/>
                <w:szCs w:val="24"/>
                <w:lang w:eastAsia="en-US"/>
              </w:rPr>
            </w:pPr>
            <w:r>
              <w:rPr>
                <w:sz w:val="24"/>
                <w:szCs w:val="24"/>
                <w:lang w:eastAsia="en-US"/>
              </w:rPr>
              <w:t>Наименование национального проекта</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sz w:val="24"/>
                <w:szCs w:val="24"/>
                <w:lang w:eastAsia="en-US"/>
              </w:rPr>
              <w:t>Наименование регионального про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4"/>
                <w:szCs w:val="24"/>
              </w:rPr>
            </w:pPr>
            <w:r>
              <w:rPr>
                <w:sz w:val="24"/>
                <w:szCs w:val="24"/>
              </w:rPr>
              <w:t>Запланировано</w:t>
            </w:r>
          </w:p>
          <w:p>
            <w:pPr>
              <w:pStyle w:val="Normal"/>
              <w:autoSpaceDE w:val="false"/>
              <w:ind w:left="-108" w:right="-108" w:hanging="0"/>
              <w:jc w:val="center"/>
              <w:rPr>
                <w:sz w:val="24"/>
                <w:szCs w:val="24"/>
              </w:rPr>
            </w:pPr>
            <w:r>
              <w:rPr>
                <w:sz w:val="24"/>
                <w:szCs w:val="24"/>
              </w:rPr>
              <w:t xml:space="preserve">в 2024 г. </w:t>
            </w:r>
          </w:p>
          <w:p>
            <w:pPr>
              <w:pStyle w:val="Normal"/>
              <w:spacing w:lineRule="auto" w:line="254"/>
              <w:jc w:val="center"/>
              <w:rPr>
                <w:sz w:val="24"/>
                <w:szCs w:val="24"/>
                <w:lang w:eastAsia="en-US"/>
              </w:rPr>
            </w:pPr>
            <w:r>
              <w:rPr>
                <w:sz w:val="24"/>
                <w:szCs w:val="24"/>
              </w:rPr>
              <w:t>(тыс.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rPr>
            </w:pPr>
            <w:r>
              <w:rPr>
                <w:sz w:val="24"/>
                <w:szCs w:val="24"/>
              </w:rPr>
              <w:t xml:space="preserve">Исполнено за 9 мес. 2024 г. </w:t>
            </w:r>
          </w:p>
          <w:p>
            <w:pPr>
              <w:pStyle w:val="Normal"/>
              <w:spacing w:lineRule="auto" w:line="254"/>
              <w:jc w:val="center"/>
              <w:rPr>
                <w:sz w:val="24"/>
                <w:szCs w:val="24"/>
                <w:lang w:eastAsia="en-US"/>
              </w:rPr>
            </w:pPr>
            <w:r>
              <w:rPr>
                <w:sz w:val="24"/>
                <w:szCs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спол-нение,</w:t>
            </w:r>
          </w:p>
          <w:p>
            <w:pPr>
              <w:pStyle w:val="Normal"/>
              <w:spacing w:lineRule="auto" w:line="254"/>
              <w:jc w:val="center"/>
              <w:rPr>
                <w:sz w:val="24"/>
                <w:szCs w:val="24"/>
              </w:rPr>
            </w:pPr>
            <w:r>
              <w:rPr>
                <w:sz w:val="24"/>
                <w:szCs w:val="24"/>
              </w:rPr>
              <w:t>(%)</w:t>
            </w:r>
          </w:p>
        </w:tc>
      </w:tr>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lang w:eastAsia="en-US"/>
              </w:rPr>
            </w:pPr>
            <w:r>
              <w:rPr>
                <w:sz w:val="24"/>
                <w:szCs w:val="24"/>
                <w:lang w:eastAsia="en-US"/>
              </w:rPr>
              <w:t>«Образование»</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спех каждого реб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 586,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 58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00,0</w:t>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highlight w:val="yellow"/>
                <w:lang w:eastAsia="en-US"/>
              </w:rPr>
            </w:pPr>
            <w:r>
              <w:rPr>
                <w:sz w:val="24"/>
                <w:szCs w:val="24"/>
                <w:highlight w:val="yellow"/>
                <w:lang w:eastAsia="en-US"/>
              </w:rPr>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атриотическое воспитание граждан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4 985,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3 3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66,5</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lang w:eastAsia="en-US"/>
              </w:rPr>
            </w:pPr>
            <w:r>
              <w:rPr>
                <w:sz w:val="24"/>
                <w:szCs w:val="24"/>
                <w:lang w:eastAsia="en-US"/>
              </w:rPr>
              <w:t>«Демография»</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инансовая поддержка семей при рождении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4 986,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2 26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81,8</w:t>
            </w:r>
          </w:p>
        </w:tc>
      </w:tr>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lang w:eastAsia="en-US"/>
              </w:rPr>
            </w:pPr>
            <w:r>
              <w:rPr>
                <w:sz w:val="24"/>
                <w:szCs w:val="24"/>
                <w:lang w:eastAsia="en-US"/>
              </w:rPr>
              <w:t>«Культура»</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Цифров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 10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 1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00,0</w:t>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4"/>
                <w:szCs w:val="24"/>
                <w:highlight w:val="yellow"/>
                <w:lang w:eastAsia="en-US"/>
              </w:rPr>
            </w:pPr>
            <w:r>
              <w:rPr>
                <w:sz w:val="24"/>
                <w:szCs w:val="24"/>
                <w:highlight w:val="yellow"/>
                <w:lang w:eastAsia="en-US"/>
              </w:rPr>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Творческие лю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37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37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00,0</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lang w:eastAsia="en-US"/>
              </w:rPr>
            </w:pPr>
            <w:r>
              <w:rPr>
                <w:sz w:val="24"/>
                <w:szCs w:val="24"/>
                <w:lang w:eastAsia="en-US"/>
              </w:rPr>
              <w:t>«Жилье и городская среда»</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24 395,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24 39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highlight w:val="yellow"/>
                <w:lang w:eastAsia="en-US"/>
              </w:rPr>
            </w:pPr>
            <w:r>
              <w:rPr>
                <w:sz w:val="24"/>
                <w:szCs w:val="24"/>
                <w:lang w:eastAsia="en-US"/>
              </w:rPr>
              <w:t>100,0</w:t>
            </w:r>
          </w:p>
        </w:tc>
      </w:tr>
    </w:tbl>
    <w:p>
      <w:pPr>
        <w:pStyle w:val="Normal"/>
        <w:autoSpaceDE w:val="false"/>
        <w:ind w:firstLine="709"/>
        <w:jc w:val="both"/>
        <w:rPr>
          <w:color w:val="FF0000"/>
          <w:highlight w:val="yellow"/>
        </w:rPr>
      </w:pPr>
      <w:r>
        <w:rPr>
          <w:color w:val="FF0000"/>
          <w:highlight w:val="yellow"/>
        </w:rPr>
      </w:r>
    </w:p>
    <w:p>
      <w:pPr>
        <w:pStyle w:val="Normal"/>
        <w:autoSpaceDE w:val="false"/>
        <w:ind w:firstLine="709"/>
        <w:jc w:val="both"/>
        <w:rPr/>
      </w:pPr>
      <w:r>
        <w:rPr/>
        <w:t>В рамках реализации национального проекта «Образование» проводятся мероприятия в общеобразовательных организациях округа, расположенных в сельской местности, по обновлению материально-технической базы для занятий физической культурой и спортом, а также предусмотрены средства для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9"/>
        <w:jc w:val="both"/>
        <w:rPr/>
      </w:pPr>
      <w:r>
        <w:rPr/>
        <w:t xml:space="preserve">В рамках реализации национального проекта «Демография» </w:t>
      </w:r>
      <w:r>
        <w:rPr>
          <w:bCs/>
        </w:rPr>
        <w:t>управлением труда и социальной защиты населения администрации Петровского муниципального округа Ставропольского края производятся расходы за счет субвенции на осуществление переданных государственных полномочий из бюджета Ставропольского края на ежемесячную денежную выплату, назначаемую в случае рождения третьего ребенка или последующих детей до достижения ребенком возраста трех лет.</w:t>
      </w:r>
    </w:p>
    <w:p>
      <w:pPr>
        <w:pStyle w:val="Normal"/>
        <w:ind w:firstLine="709"/>
        <w:jc w:val="both"/>
        <w:rPr/>
      </w:pPr>
      <w:r>
        <w:rPr/>
        <w:t>В рамках реализации национального проекта «Культура» произведены расходы на создание виртуального концертного зала МКУ ДО СР ДМШ, на государственную поддержку отрасли культуры (государственную поддержку муниципальных учреждений культуры, лучших работников муниципальных учреждений культуры, находящихся в сельской местности).</w:t>
      </w:r>
    </w:p>
    <w:p>
      <w:pPr>
        <w:pStyle w:val="Normal"/>
        <w:ind w:firstLine="709"/>
        <w:jc w:val="both"/>
        <w:rPr/>
      </w:pPr>
      <w:r>
        <w:rPr/>
        <w:t xml:space="preserve">В рамках реализации национального проекта «Жилье и городская среда» проведены мероприятия по благоустройству парка в селе Благодатное.  </w:t>
      </w:r>
    </w:p>
    <w:p>
      <w:pPr>
        <w:pStyle w:val="Normal"/>
        <w:ind w:firstLine="709"/>
        <w:jc w:val="both"/>
        <w:rPr/>
      </w:pPr>
      <w:r>
        <w:rPr/>
        <w:t xml:space="preserve">В Петровском муниципальном округе Ставропольского края осуществляют деятельность 18 бюджетных учреждений. </w:t>
      </w:r>
    </w:p>
    <w:p>
      <w:pPr>
        <w:pStyle w:val="Normal"/>
        <w:ind w:firstLine="709"/>
        <w:jc w:val="both"/>
        <w:rPr/>
      </w:pPr>
      <w:r>
        <w:rPr/>
        <w:t>В местном бюджете на 2024 год бюджетным учреждениям образования, культуры, физкультуры и спорта, жилищно-коммунального хозяйства запланировано выделение субсидий на финансовое обеспечение муниципального задания на оказание муниципальных услуг в объеме 416,7 млн. рублей и субсидий на иные цели в объеме 75,1 млн. рублей.</w:t>
      </w:r>
    </w:p>
    <w:p>
      <w:pPr>
        <w:pStyle w:val="Normal"/>
        <w:ind w:firstLine="709"/>
        <w:jc w:val="both"/>
        <w:rPr>
          <w:color w:val="FF0000"/>
        </w:rPr>
      </w:pPr>
      <w:r>
        <w:rPr/>
        <w:t>За 9 месяцев 2024 года из местного бюджета было перечислено 338,2 млн. рублей субсидии на финансовое обеспечение муниципального задания, кассовое исполнение бюджетными учреждениями составило</w:t>
      </w:r>
      <w:r>
        <w:rPr>
          <w:color w:val="FF0000"/>
        </w:rPr>
        <w:t xml:space="preserve"> </w:t>
      </w:r>
      <w:r>
        <w:rPr/>
        <w:t>284,4 млн. рублей или</w:t>
      </w:r>
      <w:r>
        <w:rPr>
          <w:color w:val="FF0000"/>
        </w:rPr>
        <w:t xml:space="preserve"> </w:t>
      </w:r>
      <w:r>
        <w:rPr/>
        <w:t>84,1%.</w:t>
      </w:r>
    </w:p>
    <w:p>
      <w:pPr>
        <w:pStyle w:val="Normal"/>
        <w:ind w:firstLine="709"/>
        <w:jc w:val="both"/>
        <w:rPr/>
      </w:pPr>
      <w:r>
        <w:rPr/>
        <w:t>Уровень кассового исполнения субсидий на иные цели – 83,0%; при поступлении средств на лицевые счета бюджетных учреждений в сумме 56,0</w:t>
      </w:r>
      <w:r>
        <w:rPr>
          <w:color w:val="FF0000"/>
        </w:rPr>
        <w:t xml:space="preserve"> </w:t>
      </w:r>
      <w:r>
        <w:rPr/>
        <w:t>млн. рублей израсходовано</w:t>
      </w:r>
      <w:r>
        <w:rPr>
          <w:color w:val="FF0000"/>
        </w:rPr>
        <w:t xml:space="preserve"> </w:t>
      </w:r>
      <w:r>
        <w:rPr/>
        <w:t xml:space="preserve">46,5 млн. рублей. </w:t>
      </w:r>
    </w:p>
    <w:p>
      <w:pPr>
        <w:pStyle w:val="Normal"/>
        <w:ind w:firstLine="709"/>
        <w:jc w:val="both"/>
        <w:rPr/>
      </w:pPr>
      <w:r>
        <w:rPr/>
        <w:t>За отчетный период на оплату труда работников местного самоуправления и муниципальных учреждений Петровского муниципального округа Ставропольского края израсходовано 729,8 млн. рублей, при фактической численности 2530 единиц, из них:</w:t>
      </w:r>
    </w:p>
    <w:p>
      <w:pPr>
        <w:pStyle w:val="Normal"/>
        <w:ind w:firstLine="709"/>
        <w:jc w:val="both"/>
        <w:rPr/>
      </w:pPr>
      <w:r>
        <w:rPr/>
        <w:t xml:space="preserve">– </w:t>
      </w:r>
      <w:r>
        <w:rPr/>
        <w:t>на 278 единиц работников органов местного самоуправления на оплату труда израсходовано 118,9 млн. рублей, в том числе на 264 единицы муниципальных служащих 115,2 млн. рублей;</w:t>
      </w:r>
    </w:p>
    <w:p>
      <w:pPr>
        <w:pStyle w:val="Normal"/>
        <w:ind w:firstLine="709"/>
        <w:jc w:val="both"/>
        <w:rPr/>
      </w:pPr>
      <w:r>
        <w:rPr/>
        <w:t xml:space="preserve">– </w:t>
      </w:r>
      <w:r>
        <w:rPr/>
        <w:t>на 2252 единицы работников муниципальных учреждений на оплату труда израсходовано 610,9 млн. рублей.</w:t>
      </w:r>
    </w:p>
    <w:p>
      <w:pPr>
        <w:pStyle w:val="Normal"/>
        <w:ind w:firstLine="709"/>
        <w:jc w:val="both"/>
        <w:rPr/>
      </w:pPr>
      <w:r>
        <w:rPr/>
        <w:t>Просроченная кредиторская задолженность по состоянию на 01.10.2024 года отсутствует.</w:t>
      </w:r>
    </w:p>
    <w:p>
      <w:pPr>
        <w:pStyle w:val="Normal"/>
        <w:numPr>
          <w:ilvl w:val="0"/>
          <w:numId w:val="0"/>
        </w:numPr>
        <w:autoSpaceDE w:val="false"/>
        <w:spacing w:lineRule="exact" w:line="240"/>
        <w:jc w:val="center"/>
        <w:outlineLvl w:val="2"/>
        <w:rPr/>
      </w:pPr>
      <w:r>
        <w:rPr/>
      </w:r>
    </w:p>
    <w:p>
      <w:pPr>
        <w:pStyle w:val="Normal"/>
        <w:numPr>
          <w:ilvl w:val="0"/>
          <w:numId w:val="0"/>
        </w:numPr>
        <w:autoSpaceDE w:val="false"/>
        <w:spacing w:lineRule="exact" w:line="240"/>
        <w:jc w:val="center"/>
        <w:outlineLvl w:val="2"/>
        <w:rPr/>
      </w:pPr>
      <w:r>
        <w:rPr/>
      </w:r>
    </w:p>
    <w:p>
      <w:pPr>
        <w:pStyle w:val="Normal"/>
        <w:numPr>
          <w:ilvl w:val="0"/>
          <w:numId w:val="0"/>
        </w:numPr>
        <w:autoSpaceDE w:val="false"/>
        <w:spacing w:lineRule="exact" w:line="240"/>
        <w:jc w:val="center"/>
        <w:outlineLvl w:val="2"/>
        <w:rPr/>
      </w:pPr>
      <w:r>
        <w:rPr/>
      </w:r>
    </w:p>
    <w:p>
      <w:pPr>
        <w:pStyle w:val="Normal"/>
        <w:numPr>
          <w:ilvl w:val="0"/>
          <w:numId w:val="0"/>
        </w:numPr>
        <w:autoSpaceDE w:val="false"/>
        <w:spacing w:lineRule="exact" w:line="240"/>
        <w:jc w:val="center"/>
        <w:outlineLvl w:val="2"/>
        <w:rPr/>
      </w:pPr>
      <w:r>
        <w:rPr/>
      </w:r>
    </w:p>
    <w:p>
      <w:pPr>
        <w:pStyle w:val="Normal"/>
        <w:numPr>
          <w:ilvl w:val="0"/>
          <w:numId w:val="0"/>
        </w:numPr>
        <w:autoSpaceDE w:val="false"/>
        <w:spacing w:lineRule="exact" w:line="240"/>
        <w:jc w:val="center"/>
        <w:outlineLvl w:val="2"/>
        <w:rPr/>
      </w:pPr>
      <w:r>
        <w:rPr/>
        <w:t xml:space="preserve">Информация о численности </w:t>
      </w:r>
    </w:p>
    <w:p>
      <w:pPr>
        <w:pStyle w:val="Normal"/>
        <w:numPr>
          <w:ilvl w:val="0"/>
          <w:numId w:val="0"/>
        </w:numPr>
        <w:autoSpaceDE w:val="false"/>
        <w:spacing w:lineRule="exact" w:line="240"/>
        <w:jc w:val="center"/>
        <w:outlineLvl w:val="2"/>
        <w:rPr/>
      </w:pPr>
      <w:r>
        <w:rPr/>
        <w:t>муниципальных служащих органов местного самоуправления Петровского муниципального округа Ставропольского края и работников муниципальных учреждений Петровского муниципального округа Ставропольского края и фактические затраты на их денежное содержание за 9 месяцев 2024 года</w:t>
      </w:r>
    </w:p>
    <w:p>
      <w:pPr>
        <w:pStyle w:val="Normal"/>
        <w:numPr>
          <w:ilvl w:val="0"/>
          <w:numId w:val="0"/>
        </w:numPr>
        <w:autoSpaceDE w:val="false"/>
        <w:jc w:val="center"/>
        <w:outlineLvl w:val="2"/>
        <w:rPr/>
      </w:pPr>
      <w:r>
        <w:rPr/>
      </w:r>
    </w:p>
    <w:p>
      <w:pPr>
        <w:pStyle w:val="Normal"/>
        <w:numPr>
          <w:ilvl w:val="0"/>
          <w:numId w:val="0"/>
        </w:numPr>
        <w:autoSpaceDE w:val="false"/>
        <w:ind w:firstLine="603"/>
        <w:jc w:val="both"/>
        <w:outlineLvl w:val="2"/>
        <w:rPr/>
      </w:pPr>
      <w:r>
        <w:rPr/>
        <w:t xml:space="preserve">Во исполнение пункта 6 статьи 52 Федерального закона от 06.10.2003      № 131-ФЗ «Об общих принципах организации местного самоуправления в Российской Федерации» информация о численности муниципальных служащих органов местного самоуправления Петровского муниципального округа Ставропольского края и работников муниципальных учреждений Петровского муниципального округа Ставропольского края и фактические затраты на их денежное содержание за 9 месяцев 2024 года представлена в таблице. </w:t>
      </w:r>
    </w:p>
    <w:p>
      <w:pPr>
        <w:pStyle w:val="Normal"/>
        <w:numPr>
          <w:ilvl w:val="0"/>
          <w:numId w:val="0"/>
        </w:numPr>
        <w:autoSpaceDE w:val="false"/>
        <w:jc w:val="center"/>
        <w:outlineLvl w:val="2"/>
        <w:rPr/>
      </w:pPr>
      <w:r>
        <w:rPr/>
        <w:t xml:space="preserve">                                                                                                                 </w:t>
      </w:r>
      <w:r>
        <w:rPr/>
        <w:t xml:space="preserve">Таблица </w:t>
      </w:r>
    </w:p>
    <w:tbl>
      <w:tblPr>
        <w:tblW w:w="9270" w:type="dxa"/>
        <w:jc w:val="left"/>
        <w:tblInd w:w="-7" w:type="dxa"/>
        <w:tblLayout w:type="fixed"/>
        <w:tblCellMar>
          <w:top w:w="0" w:type="dxa"/>
          <w:left w:w="70" w:type="dxa"/>
          <w:bottom w:w="0" w:type="dxa"/>
          <w:right w:w="70" w:type="dxa"/>
        </w:tblCellMar>
      </w:tblPr>
      <w:tblGrid>
        <w:gridCol w:w="3673"/>
        <w:gridCol w:w="2087"/>
        <w:gridCol w:w="3510"/>
      </w:tblGrid>
      <w:tr>
        <w:trPr>
          <w:trHeight w:val="593" w:hRule="atLeast"/>
          <w:cantSplit w:val="true"/>
        </w:trPr>
        <w:tc>
          <w:tcPr>
            <w:tcW w:w="367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атегория работников</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Численность  </w:t>
              <w:br/>
              <w:t>работников по состоянию на 1 октября 2024 года (чел.)</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Расходы местного бюджета на оплату труда за отчетный период </w:t>
            </w:r>
          </w:p>
          <w:p>
            <w:pPr>
              <w:pStyle w:val="ConsPlusCell"/>
              <w:jc w:val="center"/>
              <w:rPr/>
            </w:pPr>
            <w:r>
              <w:rPr>
                <w:rFonts w:cs="Times New Roman" w:ascii="Times New Roman" w:hAnsi="Times New Roman"/>
                <w:sz w:val="28"/>
                <w:szCs w:val="28"/>
              </w:rPr>
              <w:t>(млн. руб.)</w:t>
            </w:r>
          </w:p>
        </w:tc>
      </w:tr>
      <w:tr>
        <w:trPr>
          <w:trHeight w:val="356" w:hRule="atLeast"/>
          <w:cantSplit w:val="true"/>
        </w:trPr>
        <w:tc>
          <w:tcPr>
            <w:tcW w:w="367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ботники муниципальных         </w:t>
              <w:br/>
              <w:t xml:space="preserve">учреждений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 252</w:t>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610,9</w:t>
            </w:r>
          </w:p>
        </w:tc>
      </w:tr>
      <w:tr>
        <w:trPr>
          <w:trHeight w:val="237" w:hRule="atLeast"/>
          <w:cantSplit w:val="true"/>
        </w:trPr>
        <w:tc>
          <w:tcPr>
            <w:tcW w:w="367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е служащие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64</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2"/>
        <w:rPr/>
      </w:pPr>
      <w:r>
        <w:rPr/>
      </w:r>
    </w:p>
    <w:p>
      <w:pPr>
        <w:pStyle w:val="Normal"/>
        <w:rPr/>
      </w:pPr>
      <w:r>
        <w:rPr/>
      </w:r>
    </w:p>
    <w:p>
      <w:pPr>
        <w:pStyle w:val="Normal"/>
        <w:rPr/>
      </w:pPr>
      <w:r>
        <w:rPr/>
      </w:r>
    </w:p>
    <w:p>
      <w:pPr>
        <w:pStyle w:val="Normal"/>
        <w:ind w:firstLine="709"/>
        <w:jc w:val="both"/>
        <w:rPr/>
      </w:pPr>
      <w:r>
        <w:rPr/>
      </w:r>
    </w:p>
    <w:p>
      <w:pPr>
        <w:pStyle w:val="Normal"/>
        <w:ind w:firstLine="709"/>
        <w:jc w:val="both"/>
        <w:rPr/>
      </w:pPr>
      <w:r>
        <w:rPr/>
      </w:r>
    </w:p>
    <w:p>
      <w:pPr>
        <w:sectPr>
          <w:type w:val="nextPage"/>
          <w:pgSz w:w="11906" w:h="16838"/>
          <w:pgMar w:left="1985" w:right="567" w:gutter="0" w:header="0" w:top="1418" w:footer="0" w:bottom="1134"/>
          <w:pgNumType w:fmt="decimal"/>
          <w:formProt w:val="false"/>
          <w:textDirection w:val="lrTb"/>
          <w:docGrid w:type="default" w:linePitch="273" w:charSpace="0"/>
        </w:sectPr>
        <w:pStyle w:val="Normal"/>
        <w:jc w:val="center"/>
        <w:rPr/>
      </w:pPr>
      <w:r>
        <w:rPr/>
      </w:r>
    </w:p>
    <w:p>
      <w:pPr>
        <w:pStyle w:val="Normal"/>
        <w:autoSpaceDE w:val="false"/>
        <w:spacing w:lineRule="exact" w:line="240"/>
        <w:jc w:val="center"/>
        <w:rPr/>
      </w:pPr>
      <w:r>
        <w:rPr/>
        <w:t>Доходы</w:t>
      </w:r>
    </w:p>
    <w:p>
      <w:pPr>
        <w:pStyle w:val="Normal"/>
        <w:autoSpaceDE w:val="false"/>
        <w:spacing w:lineRule="exact" w:line="240"/>
        <w:jc w:val="center"/>
        <w:rPr/>
      </w:pPr>
      <w:r>
        <w:rPr/>
        <w:t>бюджета муниципального округа по группам, подгруппам и статьям классификации доходов бюджетов бюджетной классификации Российской Федерации за 9 месяцев 2024 года</w:t>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t>(тыс. рублей)</w:t>
      </w:r>
    </w:p>
    <w:tbl>
      <w:tblPr>
        <w:tblW w:w="14070" w:type="dxa"/>
        <w:jc w:val="left"/>
        <w:tblInd w:w="-5" w:type="dxa"/>
        <w:tblLayout w:type="fixed"/>
        <w:tblCellMar>
          <w:top w:w="0" w:type="dxa"/>
          <w:left w:w="108" w:type="dxa"/>
          <w:bottom w:w="0" w:type="dxa"/>
          <w:right w:w="108" w:type="dxa"/>
        </w:tblCellMar>
      </w:tblPr>
      <w:tblGrid>
        <w:gridCol w:w="2613"/>
        <w:gridCol w:w="7026"/>
        <w:gridCol w:w="9"/>
        <w:gridCol w:w="1809"/>
        <w:gridCol w:w="1608"/>
        <w:gridCol w:w="1005"/>
      </w:tblGrid>
      <w:tr>
        <w:trPr>
          <w:trHeight w:val="276" w:hRule="atLeas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Код бюджетной классификации Российской Федерации</w:t>
            </w:r>
          </w:p>
        </w:tc>
        <w:tc>
          <w:tcPr>
            <w:tcW w:w="7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ов</w:t>
            </w:r>
          </w:p>
        </w:tc>
        <w:tc>
          <w:tcPr>
            <w:tcW w:w="1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sz w:val="24"/>
                <w:szCs w:val="24"/>
              </w:rPr>
            </w:pPr>
            <w:r>
              <w:rPr>
                <w:sz w:val="24"/>
                <w:szCs w:val="24"/>
              </w:rPr>
              <w:t>Утверждено решением Совета Петровского муниципального округа «О бюджете Петровского муниципального округа Ставропольского края на 2024 год и плановый период 2025 и 2026 годов» с учетом изменений</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sz w:val="24"/>
                <w:szCs w:val="24"/>
              </w:rPr>
            </w:pPr>
            <w:r>
              <w:rPr>
                <w:sz w:val="24"/>
                <w:szCs w:val="24"/>
              </w:rPr>
              <w:t xml:space="preserve">Исполнено </w:t>
            </w:r>
          </w:p>
          <w:p>
            <w:pPr>
              <w:pStyle w:val="Normal"/>
              <w:ind w:left="-104" w:right="-108" w:hanging="0"/>
              <w:jc w:val="center"/>
              <w:rPr>
                <w:sz w:val="24"/>
                <w:szCs w:val="24"/>
              </w:rPr>
            </w:pPr>
            <w:r>
              <w:rPr>
                <w:sz w:val="24"/>
                <w:szCs w:val="24"/>
              </w:rPr>
              <w:t xml:space="preserve">за 9 месяцев </w:t>
            </w:r>
          </w:p>
          <w:p>
            <w:pPr>
              <w:pStyle w:val="Normal"/>
              <w:ind w:left="-104" w:right="-108" w:hanging="0"/>
              <w:jc w:val="center"/>
              <w:rPr>
                <w:sz w:val="24"/>
                <w:szCs w:val="24"/>
              </w:rPr>
            </w:pPr>
            <w:r>
              <w:rPr>
                <w:sz w:val="24"/>
                <w:szCs w:val="24"/>
              </w:rPr>
              <w:t>2024 года</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pPr>
            <w:r>
              <w:rPr>
                <w:sz w:val="24"/>
                <w:szCs w:val="24"/>
              </w:rPr>
              <w:t>Процент исполне-ния к приня-тому плану</w:t>
            </w:r>
          </w:p>
        </w:tc>
      </w:tr>
      <w:tr>
        <w:trPr>
          <w:trHeight w:val="276" w:hRule="atLeas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szCs w:val="24"/>
              </w:rPr>
            </w:pPr>
            <w:r>
              <w:rPr>
                <w:sz w:val="24"/>
                <w:szCs w:val="24"/>
              </w:rPr>
            </w:r>
          </w:p>
        </w:tc>
        <w:tc>
          <w:tcPr>
            <w:tcW w:w="7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2" w:hanging="0"/>
              <w:jc w:val="center"/>
              <w:rPr>
                <w:sz w:val="24"/>
                <w:szCs w:val="24"/>
              </w:rPr>
            </w:pPr>
            <w:r>
              <w:rPr>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8" w:hanging="0"/>
              <w:jc w:val="center"/>
              <w:rPr>
                <w:sz w:val="24"/>
                <w:szCs w:val="24"/>
              </w:rPr>
            </w:pPr>
            <w:r>
              <w:rPr>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sz w:val="24"/>
                <w:szCs w:val="24"/>
              </w:rPr>
            </w:pPr>
            <w:r>
              <w:rPr>
                <w:sz w:val="24"/>
                <w:szCs w:val="24"/>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sz w:val="24"/>
                <w:szCs w:val="24"/>
              </w:rPr>
            </w:pPr>
            <w:r>
              <w:rPr>
                <w:sz w:val="24"/>
                <w:szCs w:val="24"/>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000 100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ОВЫЕ И НЕНАЛОГОВЫЕ ДОХОД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3 257,0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3 681,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4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1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И НА ПРИБЫЛЬ, ДОХОД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1 030,0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1 830,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2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10200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1 030,0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1 830,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2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10201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0 627,0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6 939,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2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102010011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0 627,0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6 933,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2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102010013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10202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885,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463,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102020011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885,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465,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7</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102020013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10203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1 399,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945,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7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102030011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399,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924,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5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102030013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10204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8,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9,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3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102040011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8,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9,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3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10208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58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730,9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21</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102080011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58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730,9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21</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10213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123,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102130011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123,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10214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4,7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182 10102140011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4,7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3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И НА ТОВАРЫ (РАБОТЫ, УСЛУГИ), РЕАЛИЗУЕМЫЕ НА ТЕРРИТОРИИ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 389,1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 735,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7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000 1030200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 389,1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 735,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7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30223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 033,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 505,6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3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302231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 033,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 505,6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3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30224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3,2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86</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302241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3,2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86</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30225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389,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389,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6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302251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389,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389,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6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30226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176,1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259,5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1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182 10302261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176,1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259,5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1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5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И НА СОВОКУПНЫЙ ДОХОД</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 69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 158,6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4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50100000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 472,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 500,9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1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50101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 927,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 904,6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0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501011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 927,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 904,6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0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501011011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 927,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 893,9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0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501011013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50102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6 545,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596,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1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501021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6 545,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596,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1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501021011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 545,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596,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1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501021013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000 1050200002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диный налог на вмененный доход для отдельных видов деятельност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7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50201002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диный налог на вмененный доход для отдельных видов деятельност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7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502010021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502010023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50300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диный сельскохозяйственный налог</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 335,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 021,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6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50301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диный сельскохозяйственный налог</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 335,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 021,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6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503010011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 335,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 021,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6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50400002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взимаемый в связи с применением патентной системы налогообложе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884,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514,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1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50406002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взимаемый в связи с применением патентной системы налогообложения, зачисляемый в бюджеты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884,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514,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1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182 10504060021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взимаемый в связи с применением патентной системы налогообложения, зачисляемый в бюджеты муниципальных округов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9 884,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514,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1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6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И НА ИМУЩЕСТВО</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 629,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 174,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5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60100000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имущество физических лиц</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 373,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667,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2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60102014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 373,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667,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2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601020141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 373,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667,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2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60600000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емельный налог</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 256,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 507,2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7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60603000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емельный налог с организац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 889,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 546,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6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60603214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емельный налог с организаций, обладающих земельным участком, расположенным в границах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 889,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 546,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6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606032141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емельный налог с организаций,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 889,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 546,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6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60604000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емельный налог с физических лиц</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 367,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960,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16</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60604214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 367,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960,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16</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606042141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муниципальных округов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 367,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960,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16</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8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ОСУДАРСТВЕННАЯ ПОШЛИН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66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602,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2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80300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осударственная пошлина по делам, рассматриваемым в судах общей юрисдикции, мировыми судьям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66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602,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2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080301001000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66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602,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2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80301001105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66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461,4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182 1080301001106011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4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1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ИСПОЛЬЗОВАНИЯ ИМУЩЕСТВА, НАХОДЯЩЕГОСЯ В ГОСУДАРСТВЕННОЙ И МУНИЦИПАЛЬНОЙ СОБСТВЕННОСТ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 075,5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 232,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2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10100000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6,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56</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2 1110104014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округам</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6,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56</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10500000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 275,5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 611,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9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10501000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 973,5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 862,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4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10501214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 973,5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 862,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4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11 11105012141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 622,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 876,5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36</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2 11105012141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сумма платежа (перерасчеты, недоимка и задолженность по соответствующему платежу, в том числе по отмененном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2 351,5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 975,3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11 11105012142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ени и проценты по соответствующему платеж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8,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2 11105012142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ени и проценты по соответствующему платеж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5,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2 11105012143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суммы денежных взысканий (штрафов) по соответствующему платежу согласно законодательству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7,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10502000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952,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319,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5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2 1110502414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952,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319,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5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000 1110503000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9,5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7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10503414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9,5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2 1110503414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2 111050341413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учреждения образования, в части органов местного самоуправления, органов админист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8,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2 111050341418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доходов органов местного самоуправления, органов админист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702 111050341428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7,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10530000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10531000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11 1110531214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10900000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4,7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10904000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1110904414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10908000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2,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1110908014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7,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2 1110908014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8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2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ЕЖИ ПРИ ПОЛЬЗОВАНИИ ПРИРОДНЫМИ РЕСУРСАМ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7,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1,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8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20100001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за негативное воздействие на окружающую сред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7,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1,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8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20101001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за выбросы загрязняющих веществ в атмосферный воздух стационарными объектам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7,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48 11201010016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7,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20103001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за сбросы загрязняющих веществ в водные объект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48 11201030016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20104001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за размещение отходов производства и потребле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9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000 1120104101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за размещение отходов производств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2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48 11201041016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2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20104201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за размещение твердых коммунальных отход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3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48 11201042016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3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201070010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4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048 1120107001600012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4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3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ОКАЗАНИЯ ПЛАТНЫХ УСЛУГ И КОМПЕНСАЦИИ ЗАТРАТ ГОСУДАРСТВ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987,2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059,1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2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301000000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оказания платных услуг (работ)</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290,3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484,6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8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000 11301990000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оказания платных услуг (работ)</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290,3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484,6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8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301994140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оказания платных услуг (работ) получателями средств бюджетов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290,3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484,6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8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11301994142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оказания платных услуг (работ) получателями средств бюджетов муниципальных округов (в части доходов казенных учрежден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7,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4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11301994142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оказания платных услуг (работ) получателями средств бюджетов муниципальных округов (в части доходов казенных учрежден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452,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6,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76</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1 11301994142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оказания платных услуг (работ) получателями средств бюджетов муниципальных округов (в части доходов казенных учрежден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11301994142001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оказания платных услуг (работ) получателями средств бюджетов муниципальных округов (в части доходов казенных учреждений по средствам от предпринимательской деятельност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9,4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9,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6</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706 11301994142001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оказания платных услуг (работ) получателями средств бюджетов муниципальных округов (в части доходов казенных учреждений по средствам от предпринимательской деятельност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0,4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3,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8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11301994142001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оказания платных услуг (работ) получателями средств бюджетов муниципальных округов (в части доходов казенных учреждений по средствам от предпринимательской деятельност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456,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11301994142003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оказания платных услуг (работ) получателями средств бюджетов муниципальных округов (в части доходов казенных учреждений по родительской плате)</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618,5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921,0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56</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302000000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компенсации затрат государств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6,9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574,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2,8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302060000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ступающие в порядке возмещения расходов, понесенных в связи с эксплуатацией имуществ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4,3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1,1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11</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302064140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ступающие в порядке возмещения расходов, понесенных в связи с эксплуатацией имущества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4,3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621,1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11</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2 11302064141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ступающие в порядке возмещения расходов, понесенных в связи с эксплуатацией имущества муниципальных округов (в части доходов органов местного самоуправления, органов админист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7,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9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744 11302064141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ступающие в порядке возмещения расходов, понесенных в связи с эксплуатацией имущества муниципальных округов (в части доходов органов местного самоуправления, органов админист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2,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11302064142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4,3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4,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11302064142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поступающие в порядке возмещения расходов, понесенных в связи с эксплуатацией имущества муниципальных округов (в части доходов казенных учрежден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1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00 11302990000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государств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6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953,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4"/>
                <w:szCs w:val="24"/>
              </w:rPr>
            </w:pPr>
            <w:r>
              <w:rPr>
                <w:sz w:val="24"/>
                <w:szCs w:val="24"/>
              </w:rPr>
              <w:t>13 068,0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00 11302994140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6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953,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068,0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0 11302994141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компенсации затрат бюджетов муниципальных округов (в части доходов органов местного самоуправления, органов админист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701 11302994141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компенсации затрат бюджетов муниципальных округов (в части доходов органов местного самоуправления, органов админист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6,5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11302994141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компенсации затрат бюджетов муниципальных округов (в части доходов органов местного самоуправления, органов админист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11302994141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компенсации затрат бюджетов муниципальных округов (в части доходов органов местного самоуправления, органов админист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2,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1 11302994141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компенсации затрат бюджетов муниципальных округов (в части доходов органов местного самоуправления, органов админист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6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302994141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компенсации затрат бюджетов муниципальных округов (в части доходов органов местного самоуправления, органов админист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295,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11302994142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компенсации затрат бюджетов муниципальных округов (в части доходов казенных учрежден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6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113029941420001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ходы от компенсации затрат бюджетов муниципальных округов (в части доходов казенных учрежден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8,1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4"/>
                <w:szCs w:val="24"/>
              </w:rPr>
            </w:pPr>
            <w:r>
              <w:rPr>
                <w:sz w:val="24"/>
                <w:szCs w:val="24"/>
              </w:rPr>
              <w:t>000 114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МАТЕРИАЛЬНЫХ И НЕМАТЕРИАЛЬНЫХ АКТИВ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0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399,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 363,7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000 11402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0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6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9,5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4020401400004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0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6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9,5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114020421400004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0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4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6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1 114020421400004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2,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4060000000004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продажи земельных участков, находящихся в государственной и муниципальной собственност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361,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4060100000004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361,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2 1140601214000043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361,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ШТРАФЫ, САНКЦИИ, ВОЗМЕЩЕНИЕ УЩЕРБ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01,2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98,8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1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000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Кодексом Российской Федерации об административных правонарушения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81,2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6,6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5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050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3,1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8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05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2 1160105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3,1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6</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053010059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053010351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053019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060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57,6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06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8,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2 1160106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06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57,6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063010008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063010009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063010091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063010101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070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07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2 1160107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073010017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073010019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5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073010027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073019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080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08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08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083010002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100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10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103019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120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12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2 11601123010021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 налагаемые комиссиями по делам несовершеннолетних и защите их прав, образованными в муниципальных округах (городских округах)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130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13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133019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140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14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143019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150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15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153010005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153010006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153010012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153019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170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17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173019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190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19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7,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2 1160119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193010007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193010013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1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008 11601193010029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008 11601193019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200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2,8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20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8,6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2 1160120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203010007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20301001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203010013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5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008 11601203010021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4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203019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8,5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133000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8 11601333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200002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201002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2 1160201002002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в части штрафов, налагаемых комиссиями по делам несовершеннолетних и защите их прав Ставропольского края и (или) административными комиссиями, образованными в муниципальных округах (городских округах)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002 11602010020021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в части штрафов, налагаемых комиссиями по делам несовершеннолетних и защите их прав Ставропольского края) и (или) административными комиссиями, образованными в муниципальных округах (городских округах) Ставропольского края, (административные правонарушения в области охраны окружающей среды и природопользова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700000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2,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0709000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2,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714 1160709014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4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60709014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4,6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1000000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ежи в целях возмещения причиненного ущерба (убытк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0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2,5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46</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1006000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ежи в целях возмещения убытков, причиненных уклонением от заключения муниципального контракт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0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2,5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46</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1161006114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1161006114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0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611000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ежи, уплачиваемые в целях возмещения вред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36 1161105001000014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7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НЕНАЛОГОВЫЕ ДОХОД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946,8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936,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01</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70100000000018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выясненные поступле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3,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1170104014000018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выясненные поступления, зачисляемые в бюджеты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6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2 1170104014000018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выясненные поступления, зачисляемые в бюджеты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2,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4 1170104014000018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выясненные поступления, зачисляемые в бюджеты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1170104014000018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выясненные поступления, зачисляемые в бюджеты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70104014000018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выясненные поступления, зачисляемые в бюджеты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3,1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70500000000018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неналоговые доход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1170504014000018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неналоговые доходы бюджетов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8,6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0504014000018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неналоговые доходы бюджетов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1,8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000 11715000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946,8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946,8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1171502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946,8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946,8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715020140101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кладбища в селе Благодатн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4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102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Обустройство общественной территории по ул. Советской в селе Высоцк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744 11715020140103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территории по ул.Ленина в селе Гофицк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4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1 11715020140104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Устройство комплексной спортивной площадки по пер. Школьному, 2 в селе Донская Балка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2,7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2,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105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территории по ул.Советская, 16 в селе Константиновск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5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715020140106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тротуара по ул. Шоссейная в селе Николина Балка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715020140107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Устройство тротуара по ул. Советской в селе Ореховка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714 11715020140108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участков автомобильной дороги по улице Почтовая поселка Прикалаусский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109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общественной территории по ул. Мира, з/у 58а, в селе Просянка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71502014011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пешеходных зон по ул. Первомайской и ул. Садовой п. Рогатая Балка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11715020140111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Дома культуры по ул. Курортная, 7 а, в хуторе Соленое Озеро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744 11715020140112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общественной территории, прилегающей к Храму святителя Николая Чудотворца в селе Сухая Буйвола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113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общественной территории «Сад Победы» в селе Шангала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114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Обустройство площадки с уличными тренажерами по ул. Ленина,39а в селе Шведино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0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0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715020140115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Благоустройство прилегающей территории к дому по улице Выставочная №47 в г. Светлограде Петровск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3,6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43,6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715020140117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дороги по тупику Приветливый города Светлоград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744 11715020140118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Обустройство детской игровой площадки по улице Кирова в селе Благодатн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4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4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715020140119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участка автомобильной дороги общего пользования местного значения по ул. Железнодорожная х. Вознесенский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3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71502014012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части автомобильной дороги общего пользования местного значения по ул. Гражданской в селе Гофицк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744 11715020140122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Устройство освещения на ул. Ленина з\у 79а села Гофицк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11715020140123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здания библиотеки в селе Гофицк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7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715020140124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физических лиц на реализацию инициативного проекта «Ремонт автомобильной дороги общего пользования местного значения по ул. Гноевого в селе Гофицк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9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715020140201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Благоустройство кладбища в селе Благодатн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5,6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5,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203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Благоустройство территории по ул.Ленина в селе Гофицк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714 11715020140206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тротуара по ул. Шоссейная в селе Николина Балка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11715020140211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Дома культуры по ул. Курортная, 7 а, в хуторе Соленое Озеро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212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Благоустройство общественной территории, прилегающей к Храму святителя Николая Чудотворца в селе Сухая Буйвола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214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Обустройство площадки с уличными тренажерами по ул. Ленина,39а в селе Шведино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218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Обустройство детской игровой площадки по улице Кирова в селе Благодатн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222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Устройство освещения на ул. Ленина з\у 79а села Гофицк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715020140301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кладбища в селе Благодатн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302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Обустройство общественной территории по ул. Советской в селе Высоцк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303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территории по ул.Ленина в селе Гофицк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1 11715020140304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Устройство комплексной спортивной площадки по пер. Школьному, 2 в селе Донская Балка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5,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305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территории по ул.Советская, 16 в селе Константиновск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9,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9,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715020140306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Ремонт тротуара по ул. Шоссейная в селе Николина Балка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715020140307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Устройство тротуара по ул. Советской в селе Ореховка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714 11715020140308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Ремонт участков автомобильной дороги по улице Почтовая поселка Прикалаусский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309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общественной территории по ул. Мира, з/у 58а, в селе Просянка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4,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71502014031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пешеходных зон по ул. Первомайской и ул. Садовой п. Рогатая Балка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11715020140311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Ремонт Дома культуры по ул. Курортная, 7 а, в хуторе Соленое Озеро Петровского муниципального округа Ставропольского края») Инициативные платежи, зачисляемые в бюджеты муниципальных округов (поступления средств от индивидуальных предпринимателей на реализацию инициативного проекта «Ремонт Дома культуры по ул. Курортная, 7 а, в хуторе Соленое Озеро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744 11715020140312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общественной территории, прилегающей к Храму святителя Николая Чудотворца в селе Сухая Буйвола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5,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313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общественной территории «Сад Победы» в селе Шангала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316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Устройство детской спортивной площадки по ул. Ледовского, 2в в селе Константиновск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11715020140318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Обустройство детской игровой площадки по улице Кирова в селе Благодатн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8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11715020140321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Благоустройство территории филиала №4 с. Константиновское муниципального казенного учреждения дополнительного образования «Светлоградская районная детская музыкальная школа» в с. Константиновск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11715020140323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Ремонт здания библиотеки в селе Гофицк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11715020140324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ициативные платежи, зачисляемые в бюджеты муниципальных округов (поступления средств от организаций на реализацию инициативного проекта «Ремонт автомобильной дороги общего пользования местного значения по ул. Гноевого в селе Гофицкое Петровского муниципального округ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0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ЕЗВОЗМЕЗДНЫЕ ПОСТУПЛЕ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98 368,6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02 343,9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06</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БЕЗВОЗМЕЗДНЫЕ ПОСТУПЛЕНИЯ ОТ ДРУГИХ БЮДЖЕТОВ БЮДЖЕТНОЙ СИСТЕМЫ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06 563,2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290 679,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3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10000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тации бюджетам бюджетной системы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8 506,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8 879,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15001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тации на выравнивание бюджетной обеспеченност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8 506,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8 879,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4 20215001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тации бюджетам муниципальных округов на выравнивание бюджетной обеспеченности из бюджета субъект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8 506,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8 879,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20000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бюджетной системы Российской Федерации (межбюджетные субсид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9 253,5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7 495,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20077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на софинансирование капитальных вложений в объекты муниципальной собственност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6 984,1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 573,2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7</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20077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6 984,1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 573,2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7</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1 20220077140014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муниципальных округов на софинансирование капитальных вложений в объекты муниципальной собственности (строительство (реконструкция) объектов спорт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76 984,1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 573,2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7</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20216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0 897,7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6 573,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6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20220216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0 897,7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6 573,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6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25098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84,7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84,7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20225098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муниципальных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84,7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84,7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25299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9,3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9,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20225299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муниципальны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9,3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9,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000 20225304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 733,7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 587,7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2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20225304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 733,7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 587,7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2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25453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на создание виртуальных концертных зал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52,6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52,6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20225453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муниципальных округов на создание виртуальных концертных зал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52,6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52,6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25497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на реализацию мероприятий по обеспечению жильем молодых семе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3,4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3,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25497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муниципальных округов на реализацию мероприятий по обеспечению жильем молодых семе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3,4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3,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25519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на поддержку отрасли культур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1,1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1,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20225519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муниципальных округов на поддержку отрасли культур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1,1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1,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25555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на реализацию программ формирования современной городской сред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4 370,7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 370,7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20225555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муниципальных округов на реализацию программ формирования современной городской сред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 370,7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 370,7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25750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на реализацию мероприятий по модернизации школьных систем образова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 671,5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2022575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сидии бюджетам муниципальных округов на реализацию мероприятий по модернизации школьных систем образова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 671,5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29999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субсид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 934,2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3 728,7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3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29999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субсидии бюджетам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 934,2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 728,7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3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2999914117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субсидии бюджетам муниципальных округов (предоставление молодым семьям социальных выплат на приобретение (строительство) жиль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705,4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990,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7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29999141204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субсидии бюджетам муниципальных округов (проведение информационно-пропагандистских мероприятий, направленных на профилактику идеологии терроризм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20229999141213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субсидии бюджетам муниципальных округов (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 677,4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459,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4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20229999141254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субсидии бюджетам муниципальных округов (реализация инициативных проект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00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12,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0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1 20229999141254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субсидии бюджетам муниципальных округов (реализация инициативных проект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232,1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20229999141254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субсидии бюджетам муниципальных округов (реализация инициативных проект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140,8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084,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44 20229999141254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субсидии бюджетам муниципальных округов (реализация инициативных проект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008,9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080,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1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20229999141295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субсидии бюджетам муниципальных округов (реализация мероприятий по благоустройству детских площадок в муниципальных округах и городских округа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69,5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30000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бюджетной системы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16 133,5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8 759,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0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30024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местным бюджетам на выполнение передаваемых полномочий субъектов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2 705,4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7 564,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7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30024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2 705,4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7 564,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7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30024140026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13,6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1,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8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30024140028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833,1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771,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5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30024140032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0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30024140036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782,2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787,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2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023002414004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0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5,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7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0230024140041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 175,4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 969,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8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0230024140042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9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8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1</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30024140045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93,4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66,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2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30024140047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46,2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8,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6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0230024140066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выплата пособия на ребенк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2023002414009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муниципального тип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 542,4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 378,3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6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0230024140147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 114,0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 142,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8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30024140181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муниципальны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20230024141107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местным бюджетам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5 104,5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3 508,9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5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20230024141108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местным бюджетам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5 994,2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2 908,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8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2023002414111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осуществление деятельности по обращению с животными без владельце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2,2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8,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3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0230024141122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 331,9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574,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44,8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30024141187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предоставление грантов в форме субсидий гражданам, ведущим личные подсобные хозяйства, на закладку сада суперинтенсивного типа)</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90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0230024141221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0 372,5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 457,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4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20230024141256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обеспечение отдыха и оздоровления дете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547,9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547,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023002414126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осуществление выплаты социального пособия на погребение)</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1,8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1,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20230024141287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46,4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7,7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01</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20230024141303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выполнение передаваемых полномочий субъектов Российской Федерации (проведение мероприятий при осуществлении деятельности по обращению с животными без владельце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746,6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5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8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30029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875,5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131,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81</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20230029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875,5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131,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81</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35084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994,7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261,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77</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0235084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994,7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 261,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77</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35118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494,5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49,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35118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494,5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49,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000 20235120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3512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35179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985,3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14,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4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20235179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985,3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14,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4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35220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874,6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758,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7</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023522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874,6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758,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7</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35250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на оплату жилищно-коммунальных услуг отдельным категориям граждан</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 181,1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 181,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023525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оплату жилищно-коммунальных услуг отдельным категориям граждан</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 181,1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 181,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35303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 468,3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 673,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8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20235303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27 468,3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 673,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8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35404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680,7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699,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6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0235404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 680,7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699,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6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35462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5,5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0,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81</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0235462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5,5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10,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81</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39998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диная субвенция местным бюджетам</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4 202,0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1 001,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9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39998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диная субвенция бюджетам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4 202,0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1 001,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98</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0239998141157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диная субвенция бюджетам муниципальных округов (осуществление отдельных государственных полномочий по социальной защите отдельных категорий граждан)</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 128,4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 056,8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43</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39998141158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Единая субвенция местным бюджетам (осуществление отдельных государственных полномочий по социальной поддержке семьи и дете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073,6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944,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5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40000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ые межбюджетные трансферты</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 670,1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 544,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1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49999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межбюджетные трансферты, передаваемые бюджетам</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 670,1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 544,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1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249999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межбюджетные трансферты, передаваемые бюджетам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 670,1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 544,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1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49999140064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межбюджетные трансферты, передаваемые бюджетам муниципальных округов (обеспечение деятельности депутатов Думы Ставропольского края и их помощников в избирательном округе)</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10,3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6,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75</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4 20249999140081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межбюджетные трансферты, передаваемые бюджетам муниципальных округов (поощрение муниципальных округов, обеспечивших высокое качество управления бюджетным процессом и стратегического планирова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421,4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421,4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49999141255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межбюджетные трансферты, передаваемые бюджетам муниципальных округов (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010,8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010,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1 202499991413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межбюджетные трансферты, передаваемые бюджетам муниципальных округов (обеспечение роста оплаты труда отдельных категорий работников учреждений бюджетной сферы в муниципальных образованиях)</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 327,5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 495,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7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БЕЗВОЗМЕЗДНЫЕ ПОСТУПЛЕНИЯ</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 710,6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600,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70400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безвозмездные поступления в бюджеты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 710,6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600,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2070402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ступления от денежных пожертвований, предоставляемых физическими лицами получателям средств бюджетов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070405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безвозмездные поступления в бюджеты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 705,8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595,3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20704050140208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безвозмездные поступления в бюджеты муниципальных округов (в части доходов казенных учрежден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514,9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 393,3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7</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20704050140208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безвозмездные поступления в бюджеты муниципальных округов (в части доходов казенных учреждений)</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2,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36</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20704050141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безвозмездные поступления в бюджеты муниципальных округов (в части доходов органов местного самоуправления, органов администрации)</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 890,8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18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82,7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82,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180000000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82,7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82,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180000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бюджетов муниципальны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82,7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82,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180400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бюджетов муниципальных округов от возврата организациями остатков субсидий прошлых лет</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82,7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82,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color w:val="000000"/>
                <w:sz w:val="24"/>
                <w:szCs w:val="24"/>
              </w:rPr>
              <w:t>706 2180401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бюджетов муниципальных округов от возврата бюджетными учреждениями остатков субсидий прошлых лет</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798,4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798,4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2180401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бюджетов муниципальных округов от возврата бюджетными учреждениями остатков субсидий прошлых лет</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8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8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14 2180401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бюджетов муниципальных округов от возврата бюджетными учреждениями остатков субсидий прошлых лет</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6,5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6,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190000000000000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ОЗВРАТ ОСТАТКОВ СУБСИДИЙ, СУБВЕНЦИЙ И ИНЫХ МЕЖБЮДЖЕТНЫХ ТРАНСФЕРТОВ, ИМЕЮЩИХ ЦЕЛЕВОЕ НАЗНАЧЕНИЕ, ПРОШЛЫХ ЛЕТ</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8,0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8,0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4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000 2190000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8,0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8,0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10,4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193525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озврат остатков субвенций на оплату жилищно-коммунальных услуг отдельным категориям граждан из бюджетов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1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21935303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1935404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озврат остатков субвенций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из бюджетов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9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2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52</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6 2196001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2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7 2196001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0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0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color w:val="000000"/>
                <w:sz w:val="24"/>
                <w:szCs w:val="24"/>
              </w:rPr>
            </w:pPr>
            <w:r>
              <w:rPr>
                <w:color w:val="000000"/>
                <w:sz w:val="24"/>
                <w:szCs w:val="24"/>
              </w:rPr>
              <w:t>709 21960010140000150</w:t>
            </w:r>
          </w:p>
        </w:tc>
        <w:tc>
          <w:tcPr>
            <w:tcW w:w="70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7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4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98</w:t>
            </w:r>
          </w:p>
        </w:tc>
      </w:tr>
      <w:tr>
        <w:trPr>
          <w:trHeight w:val="23" w:hRule="atLeast"/>
        </w:trPr>
        <w:tc>
          <w:tcPr>
            <w:tcW w:w="96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СЕГО</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931 625,7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956 025,0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72</w:t>
            </w:r>
          </w:p>
        </w:tc>
      </w:tr>
    </w:tbl>
    <w:p>
      <w:pPr>
        <w:pStyle w:val="Normal"/>
        <w:tabs>
          <w:tab w:val="clear" w:pos="708"/>
          <w:tab w:val="left" w:pos="4253" w:leader="none"/>
        </w:tabs>
        <w:spacing w:lineRule="exact" w:line="240"/>
        <w:jc w:val="center"/>
        <w:rPr/>
      </w:pPr>
      <w:r>
        <w:br w:type="page"/>
      </w:r>
      <w:r>
        <w:rPr/>
        <w:t>Расходы</w:t>
      </w:r>
    </w:p>
    <w:p>
      <w:pPr>
        <w:pStyle w:val="Normal"/>
        <w:tabs>
          <w:tab w:val="clear" w:pos="708"/>
          <w:tab w:val="left" w:pos="4253" w:leader="none"/>
        </w:tabs>
        <w:spacing w:lineRule="exact" w:line="240"/>
        <w:jc w:val="center"/>
        <w:rPr/>
      </w:pPr>
      <w:r>
        <w:rPr/>
        <w:t xml:space="preserve">бюджета муниципального округа по разделам (Рз), подразделам (ПР), целевым статьям </w:t>
      </w:r>
    </w:p>
    <w:p>
      <w:pPr>
        <w:pStyle w:val="Normal"/>
        <w:tabs>
          <w:tab w:val="clear" w:pos="708"/>
          <w:tab w:val="left" w:pos="4253" w:leader="none"/>
        </w:tabs>
        <w:spacing w:lineRule="exact" w:line="240"/>
        <w:jc w:val="center"/>
        <w:rPr/>
      </w:pPr>
      <w:r>
        <w:rPr/>
        <w:t xml:space="preserve">(муниципальным программам и непрограммным направлениям деятельности) (ЦСР) и группам видов расходов (ВР)  классификации расходов бюджетов в ведомственной структуре расходов бюджета муниципального округа (Вед.) </w:t>
      </w:r>
    </w:p>
    <w:p>
      <w:pPr>
        <w:pStyle w:val="Normal"/>
        <w:tabs>
          <w:tab w:val="clear" w:pos="708"/>
          <w:tab w:val="left" w:pos="4253" w:leader="none"/>
        </w:tabs>
        <w:spacing w:lineRule="exact" w:line="240"/>
        <w:jc w:val="center"/>
        <w:rPr/>
      </w:pPr>
      <w:r>
        <w:rPr/>
        <w:t>за 9 месяцев 2024 года</w:t>
      </w:r>
    </w:p>
    <w:p>
      <w:pPr>
        <w:pStyle w:val="Normal"/>
        <w:tabs>
          <w:tab w:val="clear" w:pos="708"/>
          <w:tab w:val="left" w:pos="4253" w:leader="none"/>
        </w:tabs>
        <w:spacing w:lineRule="exact" w:line="240"/>
        <w:jc w:val="center"/>
        <w:rPr/>
      </w:pPr>
      <w:r>
        <w:rPr/>
      </w:r>
    </w:p>
    <w:p>
      <w:pPr>
        <w:pStyle w:val="Normal"/>
        <w:jc w:val="right"/>
        <w:rPr/>
      </w:pPr>
      <w:r>
        <w:rPr/>
        <w:t xml:space="preserve">                                                                                                                                                                    </w:t>
      </w:r>
      <w:r>
        <w:rPr/>
        <w:t>(тыс. рублей)</w:t>
      </w:r>
    </w:p>
    <w:tbl>
      <w:tblPr>
        <w:tblW w:w="14271" w:type="dxa"/>
        <w:jc w:val="left"/>
        <w:tblInd w:w="-5" w:type="dxa"/>
        <w:tblLayout w:type="fixed"/>
        <w:tblCellMar>
          <w:top w:w="0" w:type="dxa"/>
          <w:left w:w="108" w:type="dxa"/>
          <w:bottom w:w="0" w:type="dxa"/>
          <w:right w:w="108" w:type="dxa"/>
        </w:tblCellMar>
      </w:tblPr>
      <w:tblGrid>
        <w:gridCol w:w="6223"/>
        <w:gridCol w:w="612"/>
        <w:gridCol w:w="375"/>
        <w:gridCol w:w="428"/>
        <w:gridCol w:w="1605"/>
        <w:gridCol w:w="407"/>
        <w:gridCol w:w="1807"/>
        <w:gridCol w:w="1809"/>
        <w:gridCol w:w="1005"/>
      </w:tblGrid>
      <w:tr>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Вед.</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РЗ</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П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ЦСР</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ВР</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sz w:val="24"/>
                <w:szCs w:val="24"/>
              </w:rPr>
            </w:pPr>
            <w:r>
              <w:rPr>
                <w:sz w:val="24"/>
                <w:szCs w:val="24"/>
              </w:rPr>
              <w:t>Утверждено решением Совета депутатов Петровского муниципального округа «О бюджете Петровского муниципально-го округа Ставропольского края на 2024 год и плановый период 2025 и 2026 годов» с учетом измен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полнено за 9 месяцев </w:t>
            </w:r>
          </w:p>
          <w:p>
            <w:pPr>
              <w:pStyle w:val="Normal"/>
              <w:jc w:val="center"/>
              <w:rPr>
                <w:sz w:val="24"/>
                <w:szCs w:val="24"/>
              </w:rPr>
            </w:pPr>
            <w:r>
              <w:rPr>
                <w:sz w:val="24"/>
                <w:szCs w:val="24"/>
              </w:rPr>
              <w:t>2024 год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64"/>
              <w:jc w:val="center"/>
              <w:rPr>
                <w:sz w:val="24"/>
                <w:szCs w:val="24"/>
              </w:rPr>
            </w:pPr>
            <w:r>
              <w:rPr>
                <w:sz w:val="24"/>
                <w:szCs w:val="24"/>
              </w:rPr>
              <w:t> </w:t>
            </w:r>
            <w:r>
              <w:rPr>
                <w:sz w:val="24"/>
                <w:szCs w:val="24"/>
              </w:rPr>
              <w:t>Про-цент исполнения</w:t>
            </w:r>
          </w:p>
        </w:tc>
      </w:tr>
      <w:tr>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7</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 w:leader="none"/>
              </w:tabs>
              <w:ind w:left="-108" w:hanging="0"/>
              <w:jc w:val="center"/>
              <w:rPr>
                <w:sz w:val="24"/>
                <w:szCs w:val="24"/>
              </w:rPr>
            </w:pPr>
            <w:r>
              <w:rPr>
                <w:sz w:val="24"/>
                <w:szCs w:val="24"/>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 w:leader="none"/>
              </w:tabs>
              <w:ind w:left="-108" w:right="-108" w:hanging="64"/>
              <w:jc w:val="center"/>
              <w:rPr>
                <w:sz w:val="24"/>
                <w:szCs w:val="24"/>
              </w:rPr>
            </w:pPr>
            <w:r>
              <w:rPr>
                <w:sz w:val="24"/>
                <w:szCs w:val="24"/>
              </w:rPr>
              <w:t>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вет депутатов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72,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43,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6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72,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43,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6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525,5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67,6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7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525,5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67,6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7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седатель представительного органа муниципа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45,4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38,8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3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41,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03,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97,2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03,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97,2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80,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28,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3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5,2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6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50 4 00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1,4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6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7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2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64,9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72,5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3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64,9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72,5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3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7,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6,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7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вершенствование организации деятельност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7,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6,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7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муниципального округа Ставропольского края "Совершенствование организации деятельности органов местного самоуправления" и общепрограммные мероприят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7,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6,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7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6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6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6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Укрепление материально-технического оснащ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6,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0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4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4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4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4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0,0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4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0</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0,0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4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администрация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4 947,1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 851,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0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 976,9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 737,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4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51,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95,8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51,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95,8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лава муниципа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15,2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59,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3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73,6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 559,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73,6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59,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 755,6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 740,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циальное развити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46,7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 263,8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4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муниципального округа Ставропольского края "Социальное развитие" и общепрограммные мероприят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46,7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63,8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4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46,7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63,8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4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и осуществление деятельности по опеке и попечительству в области здравоохран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761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3,6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1,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761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3,6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1,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рганизацию и осуществление деятельности по опеке и попечительству в области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762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33,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71,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5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762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33,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71,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5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сельского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655,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705,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муниципального округа Ставропольского края "Развитие сельского хозяйства" и общепрограммные мероприят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655,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705,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деятельности по реализации Программ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655,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705,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90,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43,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90,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43,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управленческих функций по реализации отдельных государственных полномочий в области сельского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765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82,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87,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2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765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92,1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90,8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8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765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0,1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2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вершенствование организации деятельност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 417,0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427,8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муниципального округа Ставропольского края "Совершенствование организации деятельности органов местного самоуправления" и общепрограммные мероприят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 417,0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427,8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 417,0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427,8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14 5 01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37,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09,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1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37,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09,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1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 879,6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 118,6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4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 879,6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 118,6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4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36,1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344,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1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36,1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344,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1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формирование и содержание муниципального архи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2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 790,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25,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2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90,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 925,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52,5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52,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52,5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52,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отдельных государственных полномочий Ставропольского края по организации архивного дела в Ставропольском кра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93,4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66,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2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83,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96,6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8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0,4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8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1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дебная систем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O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512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512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953,9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384,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7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5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дошко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0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едоставления бесплатного дошко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0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независимой оценки качества условий оказания услуг муниципальными организациями социальной сфер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0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01 1 01 202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0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дополните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6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дополнительных общеобразовательных программ, обеспечение деятельности организаций дополните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6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независимой оценки качества условий оказания услуг муниципальными организациями социальной сфер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6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6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циальное развити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07,9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9,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3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Поддержка социально ориентированных некоммерческих организац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8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оведение мероприятий для социально-ориентированных некоммерческих организац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8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для некоммерческих социально-ориентированных организац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1 206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8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1 206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8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казание имущественной, финансовой и консультационной поддержки социально ориентирован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казание имущественной, финансовой и консультационной поддержки социально ориентирован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2 210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2 210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и проведение комплекса праздничных, культурно-массовых мероприятий и дней памяти для различных групп насе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7,9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9,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6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оведение мероприятий, приуроченных к праздничным календарным дн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9,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4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городских и сельских мероприят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1 203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9,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4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1 203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29,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4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оведение мероприятий в области социальной политик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8,3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9,1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9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городских и сельских мероприят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2 203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8,3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9,1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9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2 203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8,3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9,1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9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Культур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досуга и создание условий для обеспечения жителей округа услугами организаций культуры, дополнительного образования в сфере культур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охранение и популяризация традиционной народной культуры в Петровском муниципальном округ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независимой оценки качества условий оказания услуг муниципальными организациями социальной сфер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2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2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уществление хранения, изучения и публичного представления музейных предметов, музейных коллекц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независимой оценки качества условий оказания услуг муниципальными организациями социальной сфер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2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2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уществление библиотечного, библиографического и информационного обслуживания населения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независимой оценки качества условий оказания услуг муниципальными организациями социальной сфер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2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05 1 03 202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Межнациональные отношения, профилактика правонарушений, терроризма и поддержка казаче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36,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98,3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4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Гармонизация межнациональных и этноконфессиональных отношений, профилактика проявлений этнического и религиозного экстремизма на территор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онное, методическое обеспечение и информационное сопровождение сферы межнациональных и межконфессиональных отнош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городских и сельских мероприят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1 203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6,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1 203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азвитие общероссийской гражданской идентичности, повышение уровня этнокультурной компетентности в молодежной среде и среди взрослого населения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3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направленные на повышение уровня этнокультурной компетент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2 207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3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2 207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3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Муниципальная поддержка казаче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2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Муниципальная поддержка казачьих обществ, осуществляющих свою деятельность на территории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2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оддержка казачьего обще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2 01 203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2 01 203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Профилактика правонарушений и незаконного оборота наркотик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80,1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0,1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2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2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здание условий для деятельности добровольных формирований населения по охране общественного порядк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1 205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2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2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1 205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2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2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взаимодействия субъектов профилактики правонарушений, в том числе правонарушений несовершеннолетних на территории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85,8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0,5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4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направленных на профилактику правонаруш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204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6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3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204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6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3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здание и организация деятельности комиссий по делам несовершеннолетних и защите их пра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763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46,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6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763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28,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3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763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3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76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76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Информационно-пропагандистское обеспечение профилактики правонаруш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6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6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готовка и публикация агитационных материал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3 206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6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6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3 206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6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6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социальной адаптации и ресоциализации граждан, освободившихся из мест лишения свободы, граждан, осужденных к наказанию без изоляции от обще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4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2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ресоциализации и социальной адаптации лиц, отбывших уголовное наказание, в том числе несовершеннолетних лиц</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4 206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2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4 206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2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01,6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1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6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1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полиграфической продукции, направленной на профилактику недопущения терроризма на территории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30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4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30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4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информационно-пропагандистских мероприятий, направленных на профилактику идеологии терроризм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S77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S77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вершенствование организации деятельност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876,5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256,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7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муниципальной служб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0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Ежегодное повышение квалификации муниципальных служащих, в том числе по образовательным программам в области противодействия корруп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3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рмирование высококвалифицированного кадрового состава муниципальной служб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1 208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3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1 208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3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азработка и изготовление печатной продукции антикоррупционной направл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зработка и изготовление печатной продукции антикоррупционной направл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2 207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47,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2 207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публичной деятельности и информационной открытост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2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6,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5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вещение деятельности органов местного самоуправления Петровского муниципального округа в печатных средствах массовой информ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2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6,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5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убликация нормативных правовых актов органов местного самоуправления Петровского муниципального округа и иной официальной информации в С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2 01 208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6,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5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2 01 208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6,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5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нижение административных барьеров, оптимизация и повышение качества предоставления государственных и муниципальных услуг"</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134,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878,8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8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деятельности многофункционального центра предоставления государственных и муниципальных услуг в Петровском муниципальном округ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134,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878,8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8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 334,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721,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4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479,6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630,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4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53,6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89,8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7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14 3 02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7,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6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14 3 02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7,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6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муниципального округа Ставропольского края "Совершенствование организации деятельности органов местного самоуправления" и общепрограммные мероприят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677,7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71,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6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4,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5,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9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4,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5,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9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4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7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7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9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3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3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Укрепление материально-технического оснащ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162,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05,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48,5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13,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2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16,7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23,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7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1,8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0,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4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96,0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9,3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4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96,0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9,3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4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Информатизация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6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53,9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35,9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8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Внедрение, развитие, эксплуатация информационно-коммуникационных технологий, систем и ресурсов муниципального 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6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53,9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35,9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8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6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53,9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35,9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8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6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53,9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35,9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8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93,0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93,8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1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93,0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93,8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1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арантий муниципальных служащих в соответствии с законодательством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2,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2,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2,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2,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еятельности депутатов Думы Ставропольского края и их помощников в избирательном округ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0,3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1,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1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0,3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1,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1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ЦИОНАЛЬНАЯ БЕЗОПАСНОСТЬ И ПРАВООХРАНИТЕЛЬНАЯ ДЕЯТЕЛЬНОСТЬ</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395,8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153,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0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395,8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153,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0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Межнациональные отношения, профилактика правонарушений, терроризма и поддержка казаче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395,8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153,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0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395,8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153,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0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едупреждение и ликвидация чрезвычайных ситуаций и стихийных бедств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686,6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467,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8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674,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17,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1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90,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58,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4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72,5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2,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1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4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9,4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1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9,4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1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3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3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27,3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27,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27,3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27,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оздание условий для внедрения АПК "Безопасный горо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4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09,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85,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5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4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09,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85,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5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4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09,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85,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5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ЦИОНАЛЬНАЯ ЭКОНОМИК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223,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3,6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ельское хозяйство и рыболовство</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496,0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6,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сельского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496,0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6,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устойчивого развития сельскохозяйственного производ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496,0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6,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азвитие растениевод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496,0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6,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ведение соревнований по итогам уборк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206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206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206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765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0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765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0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ранты в форме субсидий гражданам, ведущим личные подсобные хозяйства, на закладку сада суперинтенсивного тип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789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9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789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9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национальной экономик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27,8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5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Модернизация экономики и улучшение инвестиционного климат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Поддержка и развитие малого и среднего предприниматель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Финансовая поддержка субъектов малого и среднего предприниматель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держка малого и среднего предпринимательства, включая крестьянские (фермерские)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1 202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1 202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пуляризация предприниматель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ведение конкурсов профессионального мастерства, фестивалей, торжественных мероприят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2 202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2 202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Контроль за упорядочением торговой деятельности на территории Петровского муниципального округа Ставропольского края в соответствии с действующим законодательство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4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пределение мест для осуществления нестационарной торговли, утверждение схем размещения нестационарных торговых объект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4 21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4 21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градостроительства, строительства и архитектур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87,8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Градостроительство и выполнение отдельных функций в области строительства и архитектур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87,8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уществление в округе отдельных функций в области градостроитель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67,3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зработка проектно-сметной документации для строительства многоквартирного дом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1 22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67,3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1 22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67,3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оведение комплексных кадастровых работ на территории Петровского муниципального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комплексных кадастровых рабо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2 210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2 210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Выплата возмещения собственникам за изымаемое недвижимое имущество"</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05,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озмещение собственникам за изымаемые жилые помещения в связи с изъятием земельного участк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3 230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05,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3 230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05,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ХРАНА ОКРУЖАЮЩЕЙ СРЕД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охраны окружающей сред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сельского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храна окружающей сред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3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табилизация гидрологической обстановки на территории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3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зработка деклараций безопасности гидротехнических сооружений, находящихся в собственност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3 03 231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3 03 231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РАЗОВАНИ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4,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1,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олодежная политик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4,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1,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циальное развити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4,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1,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Молодежь - будущее Петровского муниципального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4,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1,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Воспитание гражданственности и патриотизма у молодёж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4,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1,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для детей и молодеж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3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4,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1,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3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1,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1,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9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3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АЯ ПОЛИТИК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375,5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335,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3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насе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циальная поддержка гражда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оциальное обеспечение населения Петровского муниципального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ддержка многодетных семей и семей, находящихся в социально опасном положении или трудной жизненной ситу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многодетных семей, семей, находящихся в социально опасном положении или трудной жизненной ситуации, автономными пожарными извещателя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2 230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2 230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храна семьи и дет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335,5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296,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3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циальное развити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073,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944,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5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еализация полномочий по опеке и попечительству"</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073,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944,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5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073,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944,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5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денежных средств на содержание ребенка опекуну (попечител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15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38,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4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15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38,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4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773,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755,6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2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773,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755,6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2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единовременного пособия усыновител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градостроительства, строительства и архитектур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261,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352,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2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жильем молодых семе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2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261,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352,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2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едоставление молодым семьям социальных выплат на приобретение (строительство) жилого помещ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2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261,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352,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2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молодым семьям социальных выплат на приобретение (строительство) жиль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2 01 L49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45,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45,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2 01 L49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45,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45,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молодым семьям социальных выплат на приобретение (строительство) жиль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2 01 S49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216,2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306,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2 01 S49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216,2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306,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тдел имущественных и земельных отношений администрац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 833,9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226,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 654,7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141,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 654,7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141,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Управление имущество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 530,5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017,4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Управление муниципальной собственностью в области имущественных и земельных отнош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становка на кадастровый учет имущества, в том числе земельных участк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ценка недвижимости, признание прав и регулирование отношений по государственной и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1 01 203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1 01 203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муниципального округа Ставропольского края "Управление имуществом" и общепрограммные мероприят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 430,5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 979,5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 430,5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 979,5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0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4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0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4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954,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22,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2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954,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22,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2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 357,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 001,8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3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188,8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 362,5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8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857,3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482,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1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1,6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3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72,6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41,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4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72,6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41,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4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технических средств и программного обеспечения, ремонт и техническое обслуживание сетевого компьютерного оборуд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0,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0,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8,0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3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7,4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2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6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9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22,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38,6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22,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38,6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2,5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2,5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2,0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8,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0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6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2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2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2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2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КОММУНАЛЬНОЕ ХОЗЯЙСТВО</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3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е хозяйство</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3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жилищно-коммунального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3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Капитальный ремонт общего имущества в многоквартирных дома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3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Капитальный ремонт общего имущества многоквартирных домов, в которых расположены помещения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3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общего имущества многоквартирных домов, в которых расположены помещения, являющиеся муниципальной собственность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210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3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2</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210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3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инансовое управление администрац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 912,3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 900,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4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 912,3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 900,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4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973,3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788,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5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Управление финанс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646,3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461,7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муниципального округа Ставропольского края "Управление финансами" и общепрограммные мероприят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646,3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461,7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646,3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461,7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1,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3,5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8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1,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3,5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8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134,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068,1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134,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068,1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6,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6,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6,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6,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6,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6,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6,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6,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зервные фонд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зервные фонды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4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4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438,9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112,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7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Управление финанс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045,1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088,7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Повышение эффективности бюджетных расходов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 663,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376,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3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планирования и исполнения бюджета муниципального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08,2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зервирование средств на исполнение действующих расходных обязательств органов местного самоуправления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207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1,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207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1,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ых проектов в Петровском муниципальном округе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2ИП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6,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2ИП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6,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централизованного бухгалтерского обслуживания органов местного самоуправления и муниципальных учреждений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355,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376,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7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145,0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390,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9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 282,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901,6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1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2,8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9,2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7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технических средств и программного обеспечения, ремонт и техническое обслуживание сетевого компьютерного оборуд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96,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79,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9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96,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79,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9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2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2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муниципального округа Ставропольского края "Управление финансами" и общепрограммные мероприят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81,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1,7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5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81,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1,7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5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технических средств и программного обеспечения, ремонт и техническое обслуживание сетевого компьютерного оборуд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2,4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1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1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2,4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1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1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4,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8,9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0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6,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7,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7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2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2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1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3,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3,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арантий муниципальных служащих в соответствии с законодательством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3,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0,3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тдел образования администрац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73 288,9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8 715,1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6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РАЗОВАНИ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64 413,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3 586,4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7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школьное образовани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5 280,0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7 638,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2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8 960,0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7 202,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4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дошко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8 960,0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7 202,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4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едоставления бесплатного дошко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7 230,0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6 612,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5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4 435,3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7 002,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3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 876,7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 446,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9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 644,1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717,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5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 040,4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 477,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5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52,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61,1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4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7,1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25,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5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62,0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0,6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9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5,0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5,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34,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15,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4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42,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2,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7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1,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2,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7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168,9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65,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8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168,9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65,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8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63,2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5,2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1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5,8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2,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3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27,4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2,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5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оддержка молодым специалиста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5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7,7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8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5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3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8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7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5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7,4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7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орудование транспортных средств аппаратурой спутниковой навиг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6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6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9,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1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7,5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1,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4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установка, подключение и обслуживание системы РСПИ "Стрелец-мониторинг"</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7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3,0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8,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7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6,4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4,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6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7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6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2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5,0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9,3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2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4,1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8,4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8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8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5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0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2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8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7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6,2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3,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3,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8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3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45,4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50,4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5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11,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1,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3,6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9,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5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7,0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1,5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2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7,2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3,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1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9,8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8,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6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иобретение товаров, работ, услуг в целях реализации предупредительных мер по сокращению производственного травматизма и профессиональных заболеваний работник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3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3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муниципального тип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8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69,9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93,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4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8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54,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57,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2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8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5,9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5,6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1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71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5 104,5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 508,9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5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71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 899,1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 298,1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0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71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4,5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8,1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9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71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 860,8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 052,6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4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конструкция и капитальный ремонт объектов дошкольного образования, находящих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3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1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конструкция и капитальный ремонт объекто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2 205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3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1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2 205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5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7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2 205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Межнациональные отношения, профилактика правонарушений, терроризма и поддержка казаче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32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436,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32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436,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32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436,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безопасности социально-значимых объект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32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436,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56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16,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9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6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32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е образовани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4 074,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4 454,3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0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5 354,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2 746,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1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обще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5 354,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2 746,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1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едоставления бесплатного обще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1 362,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7 396,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6 921,3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 364,9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5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 072,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 862,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816,0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156,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0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4,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4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215,4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 873,7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4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48,8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38,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85,9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6,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1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45,4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6,3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1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0,5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0,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79,7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8,0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5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20,7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9,0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989,6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414,4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3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989,6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414,4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3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637,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494,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3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005,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70,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3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631,9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423,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2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оддержка молодым специалиста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5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7,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5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5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9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8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1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5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8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1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орудование транспортных средств аппаратурой спутниковой навиг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5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1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8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5,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8,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1,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установка, подключение и обслуживание системы РСПИ "Стрелец-мониторинг"</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7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8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7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8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2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7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287,4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691,9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8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299,1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281,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3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88,3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10,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6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3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4,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7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6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7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4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117,6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73,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6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493,0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01,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24,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7,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6,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5,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4,3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1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муниципального тип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68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868,1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038,5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3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68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061,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586,2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68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06,9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52,2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3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46,4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7,7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0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3,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4,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3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2,6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3,5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7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5 994,2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2 908,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8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7 257,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 581,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6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350,2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233,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1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 386,1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 093,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6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L30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614,5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 513,4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2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L30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954,0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599,0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7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L30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660,4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914,3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9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R30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468,3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673,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8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R30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 146,9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961,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9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R30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321,4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711,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4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S65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081,5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167,7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4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S65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842,0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889,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S65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444,4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7,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9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S65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95,0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70,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конструкция и капитальный ремонт объектов образования, находящих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449,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9,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конструкция и капитальный ремонт объекто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20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449,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9,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20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9,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9,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20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0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мероприятий по модернизации школьных систем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5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971,2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мероприятий по модернизации школьных систем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5 L75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971,2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5 L75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971,2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Успех каждого ребенк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86,3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86,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2 5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86,3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86,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2 5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86,3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86,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Патриотическое воспитание граждан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В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985,3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14,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4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В 51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517,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14,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3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В 51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11,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16,3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6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В 51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6,1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7,9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В А1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7,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В А1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6,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В А1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0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Межнациональные отношения, профилактика правонарушений, терроризма и поддержка казаче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 72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707,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5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 72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707,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5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 72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707,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5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безопасности социально-значимых объект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 72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707,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5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84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547,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2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8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6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полнительное образование дете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 138,0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558,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4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 178,0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844,6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4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дополните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 178,0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844,6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4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дополнительных общеобразовательных программ, обеспечение деятельности организаций дополните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 178,0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844,6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4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344,5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506,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0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344,5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506,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0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8,9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8,9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8,9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8,9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2,6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9,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2,6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9,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оддержка молодым специалиста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5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8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0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5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8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0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орудование транспортных средств аппаратурой спутниковой навиг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6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6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установка, подключение и обслуживание системы РСПИ "Стрелец-мониторинг"</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7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7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0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0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1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1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2,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3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2,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3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организационного, методического и аналитического сопровождения и мониторинга развития системы дополнительного образования детей на территории округа муниципальными (опорными) центрами дополнительного образования дете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3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30,1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5,9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6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3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30,1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5,9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6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функционирования модели персонифицированного финансирования дополнительного образования дете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30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842,6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61,4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9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30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802,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61,4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3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30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муниципального тип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768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8,7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6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768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8,7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6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Межнациональные отношения, профилактика правонарушений, терроризма и поддержка казаче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4,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4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4,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4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4,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4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безопасности социально-значимых объект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4,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4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4,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4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олодежная политик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67,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81,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7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циальное развити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67,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81,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7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Молодежь - будущее Петровского муниципального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67,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81,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7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Воспитание гражданственности и патриотизма у молодёж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67,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81,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7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15,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66,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2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16,8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87,0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4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8,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9,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для детей и молодеж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3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9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3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9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652,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853,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517,6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717,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5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летнего отдыха и занятости несовершеннолетни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081,2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44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1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и обеспечение отдыха и оздоровления несовершеннолетни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47,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47,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и обеспечение отдыха и оздоровления дете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788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47,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47,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788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788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20,9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20,9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788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1,4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1,4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трудовой занятости несовершеннолетни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9,8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7,8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Трудоустройство школьников в летний перио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9,8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7,8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0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7,1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загородного отдыха дете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63,4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29,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98,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72,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98,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72,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4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4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муниципального округа Ставропольского края "Развитие образования" и общепрограммные мероприят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436,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272,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5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оступательного развития системы образования Петровского муниципального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523,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195,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4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048,5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983,9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2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684,1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909,4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6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55,7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4,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6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5,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3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орудование транспортных средств аппаратурой спутниковой навиг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6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6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6,3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3,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5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6,3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3,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5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913,3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077,3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1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2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2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600,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154,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8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600,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154,7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8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4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9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1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4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9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1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59,6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7,6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5,3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5,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0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4,3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4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еятельности отдела образования администрац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1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епрограммные расходы в рамках обеспечения деятельности отдела образования администрац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1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на осуществление бюджет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1 1 00 231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1 1 00 231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АЯ ПОЛИТИК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875,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128,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7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храна семьи и дет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875,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128,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7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875,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128,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7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дошко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875,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128,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7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едоставления бесплатного дошко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875,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128,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7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1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875,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128,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7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1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8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8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6</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1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744,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52,8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тдел культуры администрац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7 765,3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9 460,3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4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КОММУНАЛЬНОЕ ХОЗЯЙСТВО</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84,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65,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Благоустройство</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84,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65,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жилищно-коммунального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84,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65,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Благоустройство Петровского муниципального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84,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65,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в Петровском муниципальном округе Ставропольского края за счет средств местного бюджет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84,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65,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4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0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4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0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территории филиала № 4 с.Константиновское муниципального казенного учреждения дополнительного образования "Светлоградская районная детская музыкальная школа" в с. Константиновско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2ИП19</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4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4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2ИП19</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4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4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территории филиала № 4 с.Константиновское муниципального казенного учреждения дополнительного образования "Светлоградская районная детская музыкальная школа" в с. Константиновско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3ИП19</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3,8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3,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3ИП19</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3,8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3,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РАЗОВАНИ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 831,3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784,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5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полнительное образование дете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 831,3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784,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5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Культур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 800,9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759,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5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досуга и создание условий для обеспечения жителей округа услугами организаций культуры, дополнительного образования в сфере культур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 800,9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759,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5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деятельности муниципальных учреждений дополнительного образования в сфере культур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692,9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651,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1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269,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720,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6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732,0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313,3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1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7,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631,1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54,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2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2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5,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8,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5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6,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9,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1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8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2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4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7,8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4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5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8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7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7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6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1,2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4,2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2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9,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3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0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муниципального тип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768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5,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7,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768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5,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7,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Цифровая культур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8,0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8,0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здание виртуальных концертных зал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3 545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8,0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8,0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3 545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8,0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8,0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Межнациональные отношения, профилактика правонарушений, терроризма и поддержка казаче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орудование объектов системой экстренного оповещения работников и посетителе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2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2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2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УЛЬТУРА, КИНЕМАТОГРАФ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3 449,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 210,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ультур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 738,6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 318,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0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Культур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 434,6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 105,7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0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досуга и создание условий для обеспечения жителей округа услугами организаций культуры, дополнительного образования в сфере культур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7 317,0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 883,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4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охранение и популяризация традиционной народной культуры в Петровском муниципальном округ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 625,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 806,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 319,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 747,7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9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 985,4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 338,0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2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957,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854,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7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76,5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4,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3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6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3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3,6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3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2,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5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0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2,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5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0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19,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08,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19,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08,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7,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7,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9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8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9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8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80,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20,5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9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80,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20,5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9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5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5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7,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2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7,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2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644,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69,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1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644,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69,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1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29,8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6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4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29,8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6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4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уществление хранения, изучения и публичного представления музейных предметов, музейных коллекц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93,4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69,3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9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81,4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43,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3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54,0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63,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5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1,8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7,7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2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8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3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3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9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8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9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8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4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4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1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1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6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8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6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8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3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3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уществление библиотечного, библиографического и информационного обслуживания населения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 894,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141,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1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 207,6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938,3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8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716,2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477,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5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06,8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18,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9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5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3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0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0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4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1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4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1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26,5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8,0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7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26,5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8,0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7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4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4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8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3,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0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3,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3,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0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5,8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7,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0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5,8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7,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0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L5194</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5,9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5,9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L5194</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5,9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5,9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на территор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10,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6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3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Дома культуры по ул. Курортная, 7 а, в хуторе Соленое Озеро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2ИП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2ИП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Дома культуры по ул. Курортная, 7 а, в хуторе Соленое Озеро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SИП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1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0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SИП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1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0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охранение, использование и популяризация объектов культурного наследия (памятников истории и культур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83,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0,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и содержание мемориалов "Огонь вечной слав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09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09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хранение, использование и популяризация объектов культурного наслед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11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01,9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11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01,9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3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мероприятий федеральной целевой программы "Увековечение памяти погибших при защите Отечества на 2019-2024 год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L29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L29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в Петровском муниципальном округе Ставропольского края за счет средств местного бюджет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8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38,1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8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8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здания библиотеки в селе Гофицко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8 2ИП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15,2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8 2ИП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15,2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Творческие люд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2,1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2,1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осударственная поддержка отрасли культуры (государственная поддержка муниципальных учреждений культуры, находящихся в сельской мест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2 55191</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6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6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2 55191</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6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6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осударственная поддержка отрасли культуры (государственная поддержка лучших работников муниципальных учреждений культуры, находящихся в сельской мест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2 55192</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4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2 55192</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4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4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муниципального округа Ставропольского края "Культура Петровского муниципального округа Ставропольского края" и общепрограммные мероприят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17,5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21,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1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17,5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21,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1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в области культуры и искус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3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17,5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21,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1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3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3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96,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0,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Межнациональные отношения, профилактика правонарушений, терроризма и поддержка казаче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4,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4,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4,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орудование объектов системой экстренного оповещения работников и посетителе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2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4,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2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4,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культуры, кинематограф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710,6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891,5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8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Культур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608,5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789,4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6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досуга и создание условий для обеспечения жителей округа услугами организаций культуры, дополнительного образования в сфере культур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522,7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510,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4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уществление организационно-методической деятель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522,7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510,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4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85,3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40,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85,3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40,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4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4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4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4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3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6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3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6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9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9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9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9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муниципального округа Ставропольского края "Культура Петровского муниципального округа Ставропольского края" и общепрограммные мероприят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085,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78,5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3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085,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78,5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3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2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2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89,5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58,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1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89,5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58,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1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в области культуры и искус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3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2,4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5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3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3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2,4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5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3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технических средств и программного обеспечения, ремонт и техническое обслуживание сетевого компьютерного оборуд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3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1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3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1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2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6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6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1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0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5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5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6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6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1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1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3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1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3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6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Межнациональные отношения, профилактика правонарушений, терроризма и поддержка казаче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орудование объектов системой экстренного оповещения работников и посетителе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2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2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7</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равление труда и социальной защиты населения администрац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7 074,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6 918,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8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8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8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8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арантий муниципальных служащих в соответствии с законодательством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8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8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АЯ ПОЛИТИК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6 888,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6 732,6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насе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2 471,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 983,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циальная поддержка гражда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2 471,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 983,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оциальное обеспечение населения Петровского муниципального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2 471,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 983,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едоставление мер социальной поддержки отдельным категориям гражда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2 471,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 983,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7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ежегодной денежной выплаты лицам, награжденным нагрудным знаком "Почетный донор Росс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2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46,8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31,0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2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2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2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33,0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17,7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плата жилищно-коммунальных услуг отдельным категориям гражда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889,1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889,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2,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2,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466,4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466,4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государственной социальной помощи малоимущим семьям, малоимущим одиноко проживающим граждана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5,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7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5,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7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ежегодного социального пособия на проезд учащимся (студента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8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омпенсация отдельным категориям граждан оплаты взноса на капитальный ремонт общего имущества в многоквартирном дом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2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3,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8,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6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2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3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2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6,6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2,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6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8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496,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457,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8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4,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4,3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8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281,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243,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мер социальной поддержки ветеранов труда и тружеников тыл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 796,2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255,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1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7,0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1,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1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 039,2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 663,6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1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мер социальной поддержки ветеранов труд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 649,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 625,9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4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6,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6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649,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 999,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мер социальной поддержки реабилитированных лиц и лиц, признанных пострадавшими от политических репресс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5,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7,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2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2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3,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9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ая доплата к пенсии гражданам, ставшим инвалидами при исполнении служебных обязанностей в районах боевых действ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5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0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7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4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0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ая денежная выплата семьям погибших ветеранов боевых действ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1,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5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8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1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3,6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3,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8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гражданам субсидий на оплату жилого помещения и коммунальных услуг</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 3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132,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3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1,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7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8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888,3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943,6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7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2,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8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0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2,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7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социального пособия на погребени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7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1,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1,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7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1,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1,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казание государственной социальной помощи на основании социального контракта отдельным категориям гражда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40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 680,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699,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6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40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 680,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699,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6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омпенсация отдельным категориям граждан оплаты взноса на капитальный ремонт общего имущества в многоквартирном дом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46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6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6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46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6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6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храна семьи и дет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 506,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 809,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8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циальная поддержка гражда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 506,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 809,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8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оциальное обеспечение населения Петровского муниципального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 506,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 809,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8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едоставление мер социальной поддержки отдельным категориям гражда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 519,5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548,6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9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пособия на ребенк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ежемесячной денежной компенсации на каждого ребенка в возрасте до 18 лет многодетным семь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175,4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969,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8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3,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6,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2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711,9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653,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9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1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331,9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574,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8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1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8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6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8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1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142,1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482,1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8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А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А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Финансовая поддержка семей при рождении дете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986,9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261,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8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5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986,9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261,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8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5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986,9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261,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8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социальной политик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910,3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939,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6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циальная поддержка гражда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481,7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510,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2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оциальное обеспечение населения Петровского муниципального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9,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9,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едоставление мер социальной поддержки отдельным категориям гражда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9,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9,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ежегодной денежной выплаты лицам, награжденным нагрудным знаком "Почетный донор Росс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2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2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плата жилищно-коммунальных услуг отдельным категориям гражда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1,9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1,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8,7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8,7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1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муниципального округа Ставропольского края "Социальная поддержка граждан" и общепрограммные мероприят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161,9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190,6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8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161,9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190,6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8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9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9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отдельных государственных полномочий в области труда и социальной защиты отдельных категорий гражда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76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114,0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142,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76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098,8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122,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8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76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13,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19,1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6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762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8,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8,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8,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8,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8,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8,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09</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8,6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8,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тдел физической культуры и спорта администрац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 445,2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 063,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2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ИЗИЧЕСКАЯ КУЛЬТУРА И СПОР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 445,2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 063,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2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изическая культур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 442,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 487,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1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обра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летнего отдыха и занятости несовершеннолетни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трудовой занятости несовершеннолетни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Трудоустройство школьников в летний перио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4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циальное развити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9 992,0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 063,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физической культуры и спорта, пропаганда здорового образа жизн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9 992,0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 063,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деятельности спортив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464,0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 837,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2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671,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988,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3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955,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074,4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2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06,7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34,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3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0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004,6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557,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9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30,9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47,7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9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3,1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9,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5,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2,0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6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2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3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7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9,4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7,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6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9,4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7,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6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орудование транспортных средств аппаратурой спутниковой навиг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6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9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6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9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4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4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81,9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58,5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1,9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8,5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8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0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8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5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2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9,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9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0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2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9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9,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8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4,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5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2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1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3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на территор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07,6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Устройство комплексной спортивной площадки по пер. Школьному, 2 в селе Донская Балк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2ИП09</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7,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2ИП09</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7,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Устройство комплексной спортивной площадки по пер. Школьному, 2 в селе Донская Балк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SИП09</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90,1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SИП09</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90,1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конструкция и капитальный ремонт объектов физической культуры и спорта, находящих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5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3 220,3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225,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5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конструкция и капитальный ремонт объекто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5 20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448,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43,4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5 20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318,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13,4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1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5 202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троительство (реконструкция) объектов спорт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5 S93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 771,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882,0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5 S93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 771,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882,0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ассовый спор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16,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8,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циальное развити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16,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8,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физической культуры и спорта, пропаганда здорового образа жизн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16,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8,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оведение спортивно-массовых мероприят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16,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8,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физкультурно-спортивных мероприят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2 203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16,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8,1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2 203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66,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05,5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3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и иные выплаты населени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2 203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2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физической культуры и спорт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85,4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37,9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8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циальное развити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61,4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3,8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6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муниципального округа Ставропольского края "Социальное развитие" и общепрограммные мероприят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61,4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3,8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6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61,4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3,8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6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5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9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5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5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9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5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87,1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89,7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6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87,1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89,7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6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1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1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3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3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3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3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6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6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1</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равление муниципального хозяйства администрац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6 522,5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2 445,6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5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исполнение судебных актов и на уплату государственной пошлин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8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8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ЦИОНАЛЬНАЯ ЭКОНОМИК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8 742,2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 052,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рожное хозяйство (дорожные фонд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8 742,2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 052,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транспортной системы и обеспечение безопасности дорожного движ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8 742,2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 052,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улично-дорожной сети и обеспечение безопасности дорожного движ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8 742,2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 052,3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Установка, ремонт и содержание ТСОДД на автомобильных дорогах и улично-дорожной се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12,9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42,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становка, ремонт и содержание ТСОДД на автомобильных дорогах и улично-дорожной се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1 205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12,9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42,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1 205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12,9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42,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на территор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17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14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тротуара по ул. Шоссейная в селе Николина Балк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ИП11</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1,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ИП11</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1,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Устройство тротуара по ул. Советской в селе Ореховк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ИП12</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2,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ИП12</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2,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участков автомобильной дороги по улице Почтовая поселка Прикалаусский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ИП13</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ИП13</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пешеходных зон по ул. Первомайской и ул. Садовой п. Рогатая Балк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ИП14</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ИП14</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тротуара по ул. Шоссейная в селе Николина Балк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ИП11</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ИП11</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Устройство тротуара по ул. Советской в селе Ореховк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ИП12</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08,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0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ИП12</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08,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0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участков автомобильной дороги по улице Почтовая поселка Прикалаусский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ИП13</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0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0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ИП13</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0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0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пешеходных зон по ул. Первомайской и ул. Садовой п. Рогатая Балк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ИП14</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ИП14</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одержание, капитальный ремонт и ремонт улично-дорожной се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3 016,5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7 670,2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7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и ремонт автомобильных дорог общего польз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205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 334,7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 709,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2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205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 334,7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 709,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2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апитальный ремонт и (или) ремонт автомобильных дорог общего пользования местного значения, ведущих к муниципальным общеобразовательны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S01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260,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172,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3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S01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260,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172,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3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апитальный ремонт и ремонт автомобильных дорог общего пользования местного знач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S67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1 421,0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 788,3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4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S67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1 421,0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 788,3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4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в Петровском муниципальном округе Ставропольского края за счет средств местного бюджет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4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103,5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дороги по тупику Приветливый города Светлоград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4 2ИП21</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5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4 2ИП21</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5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участка автомобильной дороги общего пользования местного значения по ул. Железнодорожная х. Вознесенский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4 2ИП22</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99,7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4 2ИП22</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99,7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части автомобильной дороги общего пользования местного значения по ул. Гражданской в селе Гофицко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4 2ИП23</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4 2ИП23</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Ремонт части автомобильной дороги общего пользования местного значения по ул. Гноевого в селе Гофицко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4 2ИП24</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4,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4 2ИП24</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4,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конструкция объектов, находящих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5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34,2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зработка проектно-сметной документации на реконструкцию объекто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5 230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34,2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5 230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4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34,2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КОММУНАЛЬНОЕ ХОЗЯЙСТВО</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7 332,9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 955,8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5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е хозяйство</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9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3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жилищно-коммунального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9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3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Капитальный ремонт общего имущества в многоквартирных дома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9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3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Капитальный ремонт общего имущества многоквартирных домов, в которых расположены помещения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9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3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общего имущества многоквартирных домов, в которых расположены помещения, являющиеся муниципальной собственностью</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210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9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3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210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7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9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3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оммунальное хозяйство</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31,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79,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2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жилищно-коммунального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31,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79,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2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Благоустройство Петровского муниципального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53,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01,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6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очих мероприятий по благоустройству"</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53,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01,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6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держка жилищно-коммунального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53,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01,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6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53,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01,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6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систем коммунальной инфраструктуры, энергосбережение и повышение энергетической эффектив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Актуализация схем теплоснабжения, водоснабжения и водоотвед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гистрацию и содержание объектов теплоснабжения, водоснабжения, водоотведения на территории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1 210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1 210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Благоустройство</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7 779,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 803,2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1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жилищно-коммунального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327,2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893,1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3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Благоустройство Петровского муниципального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076,4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525,2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2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Уборка и поддержание в надлежащем санитарном состоянии территории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48,3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частие в организации деятельности по сбору и транспортированию твердых коммунальных и иных отход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1 206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48,3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1 206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48,3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очих мероприятий по благоустройству"</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86,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76,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держка жилищно-коммунального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86,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76,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86,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76,1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ритуальных услуг и содержание мест захорон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4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9,0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2,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рганизацию и содержание мест захорон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4 205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9,0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2,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4 205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9,0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2,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на территор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66,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96,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0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кладбища в селе Благодатно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01</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6,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01</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6,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6,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кладбища в селе Благодатно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01</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30,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01</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30,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Благоустройство общественных территорий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7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719,3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устройство детских площадок на территории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7 230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93,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7 230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93,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благоустройству территорий муниципального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7 231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7 231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мероприятий по благоустройству детских площадок в муниципальных округах и городских округа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7 S00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25,8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7 S00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25,8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в Петровском муниципальном округе Ставропольского края за счет средств местного бюджет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67,1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прилегающей территории к дому по улице Выставочная №47 в г. Светлоград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2ИП17</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67,1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2ИП17</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67,1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систем коммунальной инфраструктуры, энергосбережение и повышение энергетической эффектив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250,8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367,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Мероприятия по энергосбережению и повышению энергетической эффектив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250,8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367,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содержание и ремонт систем уличного освещ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204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250,8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367,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204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250,8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367,9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Формирование современной городской сред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 451,8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910,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4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овременная городская сред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 451,8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910,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4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проведения работ по благоустройству общественных территорий Петровского муниципального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 056,7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514,9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1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Благоустройство общественной территории сквер им. Ю.А. Гагарина, расположенного по адресу: Ставропольский край, р-н Петровский, г.Светлоград, 50 метров на северо-восток от нежилого здания № 2а по ул.Николаенко</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206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 009,1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904,4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206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 009,1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904,4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и содержание имущественных объект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207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76,5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207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76,5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зготовление проектно-сметной документации по благоустройству общественных территор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210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0,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2,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210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0,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2,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8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Формирование комфортной городской сред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F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395,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395,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грамм формирования современной городской сред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F2 555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395,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395,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F2 555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395,1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395,1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жилищно-коммунального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 382,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 769,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4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жилищно-коммунального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 215,9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 602,2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3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Благоустройство Петровского муниципального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18,9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8,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2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проведения мероприятий по отлову и содержанию безнадзорных животных"</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5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18,9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8,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2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при осуществлении деятельности по обращению с животными без владельце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5 701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46,6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5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5 701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46,6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5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мероприятий при осуществлении деятельности по обращению с животными без владельце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5 771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2,2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8,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3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5 771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2,2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8,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3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муниципального округа Ставропольского края "Развитие жилищно-коммунального хозяйства" и общепрограммные мероприят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 097,0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093,4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3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 097,0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093,4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3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7,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2,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7,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2,6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428,9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562,4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8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428,9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562,4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8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 800,5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321,7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8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28,0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1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 372,5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321,7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0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2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2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0,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9,4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4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3,2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4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2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7,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7,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88,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1,7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5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9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51</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75,0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7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8,9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8,9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8,9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8,9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0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0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9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9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7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7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7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7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7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7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7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7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ХРАНА ОКРУЖАЮЩЕЙ СРЕД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7,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7,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охраны окружающей сред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7,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7,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сельского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7,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7,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храна окружающей сред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3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7,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7,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Ликвидация мест несанкционированного размещения отход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3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7,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7,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частие в организации деятельности по сбору и транспортированию твердых коммунальных и иных отход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3 02 206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7,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7,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1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3 02 206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7,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7,3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равление  по делам территорий администрац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 577,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 392,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6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 305,5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071,4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0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765,2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850,7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4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вершенствование организации деятельност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136,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222,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муниципального округа Ставропольского края "Совершенствование организации деятельности органов местного самоуправления" и общепрограммные мероприят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136,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222,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 136,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222,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1,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8,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8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1,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8,8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8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 194,6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413,1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5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 194,6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413,1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5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7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7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7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7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7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7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7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7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540,3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20,6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5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вершенствование организации деятельност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63,4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43,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1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муниципального округа Ставропольского края "Совершенствование организации деятельности органов местного самоуправления" и общепрограммные мероприят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63,4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43,7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1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211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Укрепление материально-технического оснащ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53,4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33,7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0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5,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5,8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1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8,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3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6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1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8,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3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124,2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10,0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29</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64,4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79,1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6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бюджетные ассигнова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9,8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0,9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37</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0,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6,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3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8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0,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6,4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38</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93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5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5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9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6,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6,8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6,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6,8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арантий муниципальных служащих в соответствии с законодательством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6,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6,8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6,8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6,8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ЦИОНАЛЬНАЯ ОБОРОН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94,5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49,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обилизационная и вневойсковая подготовк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94,5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49,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94,5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49,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94,5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49,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первичного воинского учета органами местного самоуправления муниципальных и городских округов</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511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94,5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49,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5118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94,5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49,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КОММУНАЛЬНОЕ ХОЗЯЙСТВО</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 777,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672,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2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Благоустройство</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 777,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672,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2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Социальное развитие"</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962,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физической культуры и спорта, пропаганда здорового образа жизн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962,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в Петровском муниципальном округе Ставропольского края за счет средств местного бюджет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6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962,7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Устройство детской спортивной площадки по ул. Ледовского, 2в в селе Константиновско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6 2ИП15</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96,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6 2ИП15</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96,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Обустройство детской игровой площадки по улице Кирова в селе Благодатно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6 2ИП16</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66,3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6 2ИП16</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66,3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муниципального округа Ставропольского края "Развитие жилищно-коммунального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815,0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672,0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9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Благоустройство Петровского муниципального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611,4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632,4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5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очих мероприятий по благоустройству"</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3,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60,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1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держка жилищно-коммунального хозяйств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3,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60,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1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3,1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60,8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1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на территории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312,3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196,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8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9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044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0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9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Обустройство общественной территории по ул. Советской в селе Высоцко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02</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1,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02</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1,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территории по ул. Ленина в селе Гофицко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03</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6,4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03</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6,4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территории по ул.Советская, 16 в селе Константиновско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04</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1,5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1,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04</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1,5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1,5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общественной территории по ул. Мира, з/у 58а, в селе Просянк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05</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05</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5,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5,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общественной территории, прилегающей к Храму святителя Николая Чудотворца в селе Сухая Буйвол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06</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06</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общественной территории "Сад Победы" в селе Шангал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07</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07</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Обустройство площадки с уличными тренажерами по ул. Ленина,39а в селе Шведино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08</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0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0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ИП08</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0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0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Обустройство общественной территории по ул. Советской в селе Высоцко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02</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0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02</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00,0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0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территории по ул. Ленина в селе Гофицко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03</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92,9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03</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92,9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территории по ул.Советская, 16 в селе Константиновско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04</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93,4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93,4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04</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93,4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93,4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общественной территории по ул. Мира, з/у 58а, в селе Просянк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05</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82,5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82,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05</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82,5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82,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общественной территории, прилегающей к Храму святителя Николая Чудотворца в селе Сухая Буйвол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06</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92,3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92,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06</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92,3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92,3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общественной территории "Сад Победы" в селе Шангал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07</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9,0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9,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07</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9,0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9,0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Обустройство площадки с уличными тренажерами по ул. Ленина,39а в селе Шведино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08</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8,1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8,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ИП08</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8,1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8,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Благоустройство общественных территорий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7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80,4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75,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устройство детских площадок на территории округ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7 230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80,4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75,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7 2306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80,4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75,5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в Петровском муниципальном округе Ставропольского края за счет средств местного бюджет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5,4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Устройство освещения на ул. Ленина з/у 79а села Гофицкое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2ИП18</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5,4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8 2ИП18</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5,4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систем коммунальной инфраструктуры, энергосбережение и повышение энергетической эффектив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203,6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39,5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4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Мероприятия по энергосбережению и повышению энергетической эффективност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203,6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39,5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4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содержание и ремонт систем уличного освещ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204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203,6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39,5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4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4</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2047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203,6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39,5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4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онтрольно-счетная палата Петровского муниципального округа Ставропольского кра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5</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80,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57,4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6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5</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80,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57,4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6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5</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80,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57,4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6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5</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80,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57,4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6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5</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01,39</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19,9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05</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5</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7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93</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5</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2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5</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7,5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0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72</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5</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20,6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15,2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5</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20,6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15,2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4</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итель Контрольно-счетной палаты муниципального образования и его заместител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5</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0000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79,5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7,47</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9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5</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5</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1001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5</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37,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5,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745</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10020</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37,9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5,9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6</w:t>
            </w:r>
          </w:p>
        </w:tc>
      </w:tr>
      <w:tr>
        <w:trPr>
          <w:trHeight w:val="221" w:hRule="atLeast"/>
        </w:trPr>
        <w:tc>
          <w:tcPr>
            <w:tcW w:w="622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сего:</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67 921,3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92 175,9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68</w:t>
            </w:r>
          </w:p>
        </w:tc>
      </w:tr>
    </w:tbl>
    <w:p>
      <w:pPr>
        <w:pStyle w:val="ConsNormal"/>
        <w:spacing w:lineRule="exact" w:line="240"/>
        <w:ind w:right="-46" w:hanging="0"/>
        <w:jc w:val="center"/>
        <w:rPr>
          <w:rFonts w:ascii="Times New Roman" w:hAnsi="Times New Roman" w:cs="Times New Roman"/>
          <w:sz w:val="28"/>
          <w:szCs w:val="28"/>
        </w:rPr>
      </w:pPr>
      <w:r>
        <w:br w:type="page"/>
      </w:r>
      <w:r>
        <w:rPr>
          <w:rFonts w:cs="Times New Roman" w:ascii="Times New Roman" w:hAnsi="Times New Roman"/>
          <w:sz w:val="28"/>
          <w:szCs w:val="28"/>
        </w:rPr>
        <w:t>Источники</w:t>
      </w:r>
    </w:p>
    <w:p>
      <w:pPr>
        <w:pStyle w:val="ConsNormal"/>
        <w:spacing w:lineRule="exact" w:line="240"/>
        <w:ind w:right="0" w:hanging="0"/>
        <w:jc w:val="center"/>
        <w:rPr/>
      </w:pPr>
      <w:r>
        <w:rPr>
          <w:rFonts w:cs="Times New Roman" w:ascii="Times New Roman" w:hAnsi="Times New Roman"/>
          <w:sz w:val="28"/>
          <w:szCs w:val="28"/>
        </w:rPr>
        <w:t>финансирования дефицита бюджета муниципального округа по кодам групп, подгрупп, статей, видов источников финансирования дефицитов бюджетов за 9 месяцев 2024 года</w:t>
      </w:r>
    </w:p>
    <w:p>
      <w:pPr>
        <w:pStyle w:val="ConsNormal"/>
        <w:spacing w:lineRule="exact" w:line="240"/>
        <w:ind w:right="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ind w:right="0" w:hanging="0"/>
        <w:jc w:val="right"/>
        <w:rPr/>
      </w:pPr>
      <w:r>
        <w:rPr>
          <w:rFonts w:cs="Times New Roman" w:ascii="Times New Roman" w:hAnsi="Times New Roman"/>
          <w:sz w:val="28"/>
          <w:szCs w:val="28"/>
        </w:rPr>
        <w:t>(тыс. рублей</w:t>
      </w:r>
      <w:r>
        <w:rPr/>
        <w:t>)</w:t>
      </w:r>
    </w:p>
    <w:tbl>
      <w:tblPr>
        <w:tblW w:w="14253" w:type="dxa"/>
        <w:jc w:val="left"/>
        <w:tblInd w:w="-5" w:type="dxa"/>
        <w:tblLayout w:type="fixed"/>
        <w:tblCellMar>
          <w:top w:w="0" w:type="dxa"/>
          <w:left w:w="108" w:type="dxa"/>
          <w:bottom w:w="0" w:type="dxa"/>
          <w:right w:w="108" w:type="dxa"/>
        </w:tblCellMar>
      </w:tblPr>
      <w:tblGrid>
        <w:gridCol w:w="7437"/>
        <w:gridCol w:w="3216"/>
        <w:gridCol w:w="1800"/>
        <w:gridCol w:w="1800"/>
      </w:tblGrid>
      <w:tr>
        <w:trPr>
          <w:trHeight w:val="23" w:hRule="atLeast"/>
        </w:trPr>
        <w:tc>
          <w:tcPr>
            <w:tcW w:w="7437"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rPr>
            </w:pPr>
            <w:r>
              <w:rPr>
                <w:b w:val="false"/>
              </w:rPr>
              <w:t>Наименование</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08" w:right="-108" w:hanging="0"/>
              <w:jc w:val="center"/>
              <w:rPr/>
            </w:pPr>
            <w:r>
              <w:rPr>
                <w:rFonts w:cs="Times New Roman" w:ascii="Times New Roman" w:hAnsi="Times New Roman"/>
                <w:b w:val="false"/>
                <w:i w:val="false"/>
              </w:rPr>
              <w:t>Код бюджетной</w:t>
            </w:r>
          </w:p>
          <w:p>
            <w:pPr>
              <w:pStyle w:val="Heading2"/>
              <w:spacing w:before="0" w:after="0"/>
              <w:ind w:left="-108" w:right="-108" w:hanging="0"/>
              <w:jc w:val="center"/>
              <w:rPr/>
            </w:pPr>
            <w:r>
              <w:rPr>
                <w:rFonts w:cs="Times New Roman" w:ascii="Times New Roman" w:hAnsi="Times New Roman"/>
                <w:b w:val="false"/>
                <w:i w:val="false"/>
              </w:rPr>
              <w:t>классифик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Утвержд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Исполнено</w:t>
            </w:r>
          </w:p>
        </w:tc>
      </w:tr>
      <w:tr>
        <w:trPr>
          <w:trHeight w:val="23" w:hRule="atLeast"/>
        </w:trPr>
        <w:tc>
          <w:tcPr>
            <w:tcW w:w="7437"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rPr>
            </w:pPr>
            <w:r>
              <w:rPr>
                <w:b w:val="false"/>
              </w:rPr>
              <w:t>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08" w:right="-108" w:hanging="0"/>
              <w:jc w:val="center"/>
              <w:rPr>
                <w:rFonts w:ascii="Times New Roman" w:hAnsi="Times New Roman" w:cs="Times New Roman"/>
                <w:b w:val="false"/>
                <w:b w:val="false"/>
                <w:i w:val="false"/>
                <w:i w:val="false"/>
              </w:rPr>
            </w:pPr>
            <w:r>
              <w:rPr>
                <w:rFonts w:cs="Times New Roman" w:ascii="Times New Roman" w:hAnsi="Times New Roman"/>
                <w:b w:val="false"/>
                <w:i w:val="false"/>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4</w:t>
            </w:r>
          </w:p>
        </w:tc>
      </w:tr>
      <w:tr>
        <w:trPr>
          <w:cantSplit w:val="true"/>
        </w:trPr>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2" w:leader="none"/>
              </w:tabs>
              <w:jc w:val="both"/>
              <w:rPr/>
            </w:pPr>
            <w:r>
              <w:rPr/>
              <w:t>Дефицит (профицит) бюдже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136 17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849,10</w:t>
            </w:r>
          </w:p>
        </w:tc>
      </w:tr>
      <w:tr>
        <w:trPr>
          <w:cantSplit w:val="true"/>
        </w:trPr>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2" w:leader="none"/>
              </w:tabs>
              <w:jc w:val="both"/>
              <w:rPr/>
            </w:pPr>
            <w:r>
              <w:rPr/>
              <w:t>Источники финансирования дефицита бюджетов</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highlight w:val="yellow"/>
              </w:rPr>
            </w:pPr>
            <w:r>
              <w:rPr/>
              <w:t>136 17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 63 849,10</w:t>
            </w:r>
          </w:p>
        </w:tc>
      </w:tr>
      <w:tr>
        <w:trPr>
          <w:cantSplit w:val="true"/>
        </w:trPr>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2" w:leader="none"/>
              </w:tabs>
              <w:jc w:val="both"/>
              <w:rPr>
                <w:bCs/>
              </w:rPr>
            </w:pPr>
            <w:r>
              <w:rPr>
                <w:bCs/>
              </w:rPr>
              <w:t>Иные источники внутреннего финансирования дефицитов бюджетов</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highlight w:val="yellow"/>
              </w:rPr>
            </w:pPr>
            <w:r>
              <w:rPr/>
              <w:t>704 01060000 00 0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highlight w:val="yellow"/>
              </w:rPr>
            </w:pPr>
            <w:r>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5 917,99</w:t>
            </w:r>
          </w:p>
        </w:tc>
      </w:tr>
      <w:tr>
        <w:trPr>
          <w:cantSplit w:val="true"/>
        </w:trPr>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2" w:leader="none"/>
              </w:tabs>
              <w:jc w:val="both"/>
              <w:rPr/>
            </w:pPr>
            <w:r>
              <w:rPr>
                <w:bCs/>
              </w:rPr>
              <w:t>Изменение остатков средств на счетах по учету средств бюджетов</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highlight w:val="yellow"/>
              </w:rPr>
            </w:pPr>
            <w:r>
              <w:rPr/>
              <w:t>704 01050000 00 0000 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highlight w:val="yellow"/>
              </w:rPr>
            </w:pPr>
            <w:r>
              <w:rPr/>
              <w:t>136 17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69 767,09</w:t>
            </w:r>
          </w:p>
        </w:tc>
      </w:tr>
      <w:tr>
        <w:trPr>
          <w:cantSplit w:val="true"/>
        </w:trPr>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704 01050000 00 0000 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2 931 913,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97 018,64</w:t>
            </w:r>
          </w:p>
        </w:tc>
      </w:tr>
      <w:tr>
        <w:trPr>
          <w:cantSplit w:val="true"/>
        </w:trPr>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704 01050200 00 0000 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2 931 913,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1 997 018,64</w:t>
            </w:r>
          </w:p>
        </w:tc>
      </w:tr>
      <w:tr>
        <w:trPr>
          <w:cantSplit w:val="true"/>
        </w:trPr>
        <w:tc>
          <w:tcPr>
            <w:tcW w:w="743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704 01050201 00 0000 5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2 931 913,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1 997 018,64</w:t>
            </w:r>
          </w:p>
        </w:tc>
      </w:tr>
      <w:tr>
        <w:trPr>
          <w:cantSplit w:val="true"/>
        </w:trPr>
        <w:tc>
          <w:tcPr>
            <w:tcW w:w="74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4062" w:leader="none"/>
              </w:tabs>
              <w:spacing w:lineRule="auto" w:line="240" w:before="0" w:after="0"/>
              <w:ind w:left="0" w:hanging="0"/>
              <w:jc w:val="both"/>
              <w:rPr/>
            </w:pPr>
            <w:r>
              <w:rPr>
                <w:bCs/>
              </w:rPr>
              <w:t xml:space="preserve">Увеличение прочих остатков денежных средств </w:t>
            </w:r>
            <w:r>
              <w:rPr/>
              <w:t>бюджетов                              городских округов</w:t>
            </w:r>
            <w:r>
              <w:rPr>
                <w:bCs/>
              </w:rPr>
              <w:t xml:space="preserve"> </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ind w:left="-108" w:right="-108" w:hanging="0"/>
              <w:jc w:val="center"/>
              <w:rPr/>
            </w:pPr>
            <w:r>
              <w:rPr/>
              <w:t>704 01050201 14 0000 5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2 931 913,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1 997 018,64</w:t>
            </w:r>
          </w:p>
        </w:tc>
      </w:tr>
      <w:tr>
        <w:trPr>
          <w:cantSplit w:val="true"/>
        </w:trPr>
        <w:tc>
          <w:tcPr>
            <w:tcW w:w="74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4062" w:leader="none"/>
              </w:tabs>
              <w:spacing w:lineRule="auto" w:line="240" w:before="0" w:after="0"/>
              <w:ind w:left="0" w:hanging="0"/>
              <w:jc w:val="both"/>
              <w:rPr>
                <w:bCs/>
              </w:rPr>
            </w:pPr>
            <w:r>
              <w:rPr>
                <w:bCs/>
              </w:rPr>
              <w:t>Уменьшение остатков средств бюджетов</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ind w:left="-108" w:right="-108" w:hanging="0"/>
              <w:jc w:val="center"/>
              <w:rPr/>
            </w:pPr>
            <w:r>
              <w:rPr/>
              <w:t>704 01050000 00 0000 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highlight w:val="yellow"/>
              </w:rPr>
            </w:pPr>
            <w:r>
              <w:rPr/>
              <w:t>3 068 209,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1 927 251,55</w:t>
            </w:r>
          </w:p>
        </w:tc>
      </w:tr>
      <w:tr>
        <w:trPr>
          <w:cantSplit w:val="true"/>
        </w:trPr>
        <w:tc>
          <w:tcPr>
            <w:tcW w:w="74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4062" w:leader="none"/>
              </w:tabs>
              <w:spacing w:lineRule="auto" w:line="240" w:before="0" w:after="0"/>
              <w:ind w:left="0" w:hanging="0"/>
              <w:jc w:val="both"/>
              <w:rPr>
                <w:bCs/>
              </w:rPr>
            </w:pPr>
            <w:r>
              <w:rPr>
                <w:bCs/>
              </w:rPr>
              <w:t>Уменьшение прочих остатков средств бюджетов</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ind w:left="-108" w:right="-108" w:hanging="0"/>
              <w:jc w:val="center"/>
              <w:rPr/>
            </w:pPr>
            <w:r>
              <w:rPr/>
              <w:t>704 01050200 00 0000 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highlight w:val="yellow"/>
              </w:rPr>
            </w:pPr>
            <w:r>
              <w:rPr/>
              <w:t>3 068 209,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1 927 251,55</w:t>
            </w:r>
          </w:p>
        </w:tc>
      </w:tr>
      <w:tr>
        <w:trPr>
          <w:cantSplit w:val="true"/>
        </w:trPr>
        <w:tc>
          <w:tcPr>
            <w:tcW w:w="74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4062" w:leader="none"/>
              </w:tabs>
              <w:spacing w:lineRule="auto" w:line="240" w:before="0" w:after="0"/>
              <w:ind w:left="0" w:hanging="0"/>
              <w:jc w:val="both"/>
              <w:rPr>
                <w:bCs/>
              </w:rPr>
            </w:pPr>
            <w:r>
              <w:rPr>
                <w:bCs/>
              </w:rPr>
              <w:t>Уменьшение прочих остатков денежных средств бюджетов</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69" w:leader="none"/>
              </w:tabs>
              <w:ind w:left="-108" w:right="-108" w:hanging="0"/>
              <w:jc w:val="center"/>
              <w:rPr/>
            </w:pPr>
            <w:r>
              <w:rPr/>
              <w:t>704 01050201 00 0000 6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highlight w:val="yellow"/>
              </w:rPr>
            </w:pPr>
            <w:r>
              <w:rPr/>
              <w:t>3 068 209,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1 927 251,55</w:t>
            </w:r>
          </w:p>
        </w:tc>
      </w:tr>
      <w:tr>
        <w:trPr>
          <w:cantSplit w:val="true"/>
        </w:trPr>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62" w:leader="none"/>
              </w:tabs>
              <w:jc w:val="both"/>
              <w:rPr/>
            </w:pPr>
            <w:r>
              <w:rPr/>
              <w:t>Уменьшение прочих остатков денежных средств бюджетов                              городских округов</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704 01050201 14 0000 6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highlight w:val="yellow"/>
              </w:rPr>
            </w:pPr>
            <w:r>
              <w:rPr/>
              <w:t>3 068 209,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t>1 927 251,55</w:t>
            </w:r>
          </w:p>
        </w:tc>
      </w:tr>
    </w:tbl>
    <w:p>
      <w:pPr>
        <w:pStyle w:val="Normal"/>
        <w:rPr/>
      </w:pPr>
      <w:r>
        <w:rPr/>
      </w:r>
    </w:p>
    <w:p>
      <w:pPr>
        <w:pStyle w:val="ConsNonformat1"/>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5" w:after="0"/>
        <w:jc w:val="both"/>
        <w:rPr>
          <w:rFonts w:eastAsia="Calibri"/>
          <w:lang w:eastAsia="en-US"/>
        </w:rPr>
      </w:pPr>
      <w:r>
        <w:rPr>
          <w:rFonts w:eastAsia="Calibri"/>
          <w:lang w:eastAsia="en-US"/>
        </w:rPr>
        <w:t xml:space="preserve">Исполняющий обязанности первого </w:t>
      </w:r>
    </w:p>
    <w:p>
      <w:pPr>
        <w:pStyle w:val="Normal"/>
        <w:shd w:fill="FFFFFF" w:val="clear"/>
        <w:spacing w:lineRule="exact" w:line="240" w:before="5" w:after="0"/>
        <w:jc w:val="both"/>
        <w:rPr>
          <w:rFonts w:eastAsia="Calibri"/>
          <w:lang w:eastAsia="en-US"/>
        </w:rPr>
      </w:pPr>
      <w:r>
        <w:rPr>
          <w:rFonts w:eastAsia="Calibri"/>
          <w:lang w:eastAsia="en-US"/>
        </w:rPr>
        <w:t>заместителя главы администрации</w:t>
      </w:r>
    </w:p>
    <w:p>
      <w:pPr>
        <w:pStyle w:val="Normal"/>
        <w:shd w:fill="FFFFFF" w:val="clear"/>
        <w:spacing w:lineRule="exact" w:line="240" w:before="5" w:after="0"/>
        <w:jc w:val="both"/>
        <w:rPr>
          <w:rFonts w:eastAsia="Calibri"/>
          <w:lang w:eastAsia="en-US"/>
        </w:rPr>
      </w:pPr>
      <w:r>
        <w:rPr>
          <w:rFonts w:eastAsia="Calibri"/>
          <w:lang w:eastAsia="en-US"/>
        </w:rPr>
        <w:t xml:space="preserve">Петровского муниципального округа </w:t>
      </w:r>
    </w:p>
    <w:p>
      <w:pPr>
        <w:pStyle w:val="Normal"/>
        <w:shd w:fill="FFFFFF" w:val="clear"/>
        <w:spacing w:lineRule="exact" w:line="240" w:before="5" w:after="0"/>
        <w:jc w:val="both"/>
        <w:rPr/>
      </w:pPr>
      <w:r>
        <w:rPr>
          <w:rFonts w:eastAsia="Calibri"/>
          <w:lang w:eastAsia="en-US"/>
        </w:rPr>
        <w:t>Ставропольского края                                                                                                                                          Е.И.Сергеева</w:t>
      </w:r>
    </w:p>
    <w:sectPr>
      <w:type w:val="nextPage"/>
      <w:pgSz w:orient="landscape" w:w="16838" w:h="11906"/>
      <w:pgMar w:left="1985" w:right="754" w:gutter="0" w:header="0" w:top="1418" w:footer="0" w:bottom="1134"/>
      <w:pgNumType w:fmt="decimal"/>
      <w:formProt w:val="false"/>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 w:name="Verdana">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Название Знак"/>
    <w:qFormat/>
    <w:rPr>
      <w:b/>
      <w:bCs/>
      <w:sz w:val="32"/>
      <w:szCs w:val="24"/>
    </w:rPr>
  </w:style>
  <w:style w:type="character" w:styleId="Style13">
    <w:name w:val="Текст выноски Знак"/>
    <w:qFormat/>
    <w:rPr>
      <w:rFonts w:ascii="Tahoma" w:hAnsi="Tahoma" w:cs="Tahoma"/>
      <w:sz w:val="16"/>
      <w:szCs w:val="16"/>
    </w:rPr>
  </w:style>
  <w:style w:type="character" w:styleId="Highlight">
    <w:name w:val="highlight"/>
    <w:basedOn w:val="Style11"/>
    <w:qFormat/>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2">
    <w:name w:val="Основной текст с отступом 2 Знак"/>
    <w:qFormat/>
    <w:rPr>
      <w:sz w:val="28"/>
      <w:szCs w:val="28"/>
    </w:rPr>
  </w:style>
  <w:style w:type="character" w:styleId="Appleconvertedspace">
    <w:name w:val="apple-converted-space"/>
    <w:basedOn w:val="Style11"/>
    <w:qFormat/>
    <w:rPr/>
  </w:style>
  <w:style w:type="character" w:styleId="StrongEmphasis">
    <w:name w:val="Strong"/>
    <w:qFormat/>
    <w:rPr>
      <w:b/>
      <w:bCs/>
    </w:rPr>
  </w:style>
  <w:style w:type="character" w:styleId="Style14">
    <w:name w:val="Основной текст с отступом Знак"/>
    <w:qFormat/>
    <w:rPr>
      <w:rFonts w:ascii="Calibri" w:hAnsi="Calibri" w:cs="Calibri"/>
      <w:sz w:val="22"/>
      <w:szCs w:val="22"/>
      <w:lang w:val="ru-RU" w:bidi="ar-SA"/>
    </w:rPr>
  </w:style>
  <w:style w:type="character" w:styleId="7">
    <w:name w:val=" Знак Знак7"/>
    <w:qFormat/>
    <w:rPr>
      <w:rFonts w:ascii="Cambria" w:hAnsi="Cambria" w:eastAsia="Calibri" w:cs="Cambria"/>
      <w:b/>
      <w:bCs/>
      <w:kern w:val="2"/>
      <w:sz w:val="32"/>
      <w:szCs w:val="32"/>
      <w:lang w:val="ru-RU" w:eastAsia="ko-KR" w:bidi="ar-SA"/>
    </w:rPr>
  </w:style>
  <w:style w:type="character" w:styleId="21">
    <w:name w:val=" Знак Знак2"/>
    <w:qFormat/>
    <w:rPr>
      <w:b/>
      <w:bCs/>
      <w:sz w:val="32"/>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 Знак Знак4 Знак Знак Знак Знак Знак Знак Знак Знак Знак Знак1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22">
    <w:name w:val="Основной текст с отступом 2"/>
    <w:basedOn w:val="Normal"/>
    <w:qFormat/>
    <w:pPr>
      <w:spacing w:lineRule="auto" w:line="480" w:before="0" w:after="120"/>
      <w:ind w:left="283" w:hanging="0"/>
    </w:pPr>
    <w:rPr/>
  </w:style>
  <w:style w:type="paragraph" w:styleId="Xl75">
    <w:name w:val="xl75"/>
    <w:basedOn w:val="Normal"/>
    <w:qFormat/>
    <w:pPr>
      <w:pBdr>
        <w:bottom w:val="single" w:sz="8" w:space="0" w:color="000000"/>
        <w:right w:val="single" w:sz="8" w:space="0" w:color="000000"/>
      </w:pBdr>
      <w:spacing w:before="280" w:after="280"/>
      <w:jc w:val="both"/>
      <w:textAlignment w:val="top"/>
    </w:pPr>
    <w:rPr>
      <w:color w:val="000000"/>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8"/>
      <w:szCs w:val="28"/>
      <w:lang w:val="ru-RU" w:bidi="ar-SA" w:eastAsia="zh-CN"/>
    </w:rPr>
  </w:style>
  <w:style w:type="paragraph" w:styleId="Style19">
    <w:name w:val=" Знак"/>
    <w:basedOn w:val="Normal"/>
    <w:qFormat/>
    <w:pPr/>
    <w:rPr>
      <w:rFonts w:ascii="Verdana" w:hAnsi="Verdana" w:cs="Verdana"/>
      <w:sz w:val="20"/>
      <w:szCs w:val="20"/>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Ñòèëü1"/>
    <w:basedOn w:val="Normal"/>
    <w:qFormat/>
    <w:pPr>
      <w:ind w:firstLine="720"/>
      <w:jc w:val="both"/>
    </w:pPr>
    <w:rPr>
      <w:rFonts w:cs="Calibri"/>
      <w:szCs w:val="20"/>
    </w:rPr>
  </w:style>
  <w:style w:type="paragraph" w:styleId="Style20">
    <w:name w:val="ЭЭГ"/>
    <w:basedOn w:val="Normal"/>
    <w:qFormat/>
    <w:pPr>
      <w:spacing w:lineRule="auto" w:line="360"/>
      <w:ind w:firstLine="720"/>
      <w:jc w:val="both"/>
    </w:pPr>
    <w:rPr>
      <w:sz w:val="24"/>
      <w:szCs w:val="24"/>
    </w:rPr>
  </w:style>
  <w:style w:type="paragraph" w:styleId="BodyTextIndent2">
    <w:name w:val="Body Text Indent 2"/>
    <w:basedOn w:val="Normal"/>
    <w:qFormat/>
    <w:pPr>
      <w:ind w:firstLine="851"/>
      <w:jc w:val="both"/>
    </w:pPr>
    <w:rPr>
      <w:sz w:val="24"/>
      <w:szCs w:val="20"/>
    </w:rPr>
  </w:style>
  <w:style w:type="paragraph" w:styleId="Msonormal">
    <w:name w:val="msonormal"/>
    <w:basedOn w:val="Normal"/>
    <w:qFormat/>
    <w:pPr>
      <w:spacing w:before="280" w:after="280"/>
    </w:pPr>
    <w:rPr>
      <w:sz w:val="24"/>
      <w:szCs w:val="24"/>
    </w:rPr>
  </w:style>
  <w:style w:type="paragraph" w:styleId="Xl68">
    <w:name w:val="xl68"/>
    <w:basedOn w:val="Normal"/>
    <w:qFormat/>
    <w:pPr>
      <w:spacing w:before="280" w:after="280"/>
    </w:pPr>
    <w:rPr>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8" w:space="0" w:color="000000"/>
        <w:bottom w:val="single" w:sz="8" w:space="0" w:color="000000"/>
      </w:pBdr>
      <w:spacing w:before="280" w:after="280"/>
    </w:pPr>
    <w:rPr>
      <w:rFonts w:ascii="Arial" w:hAnsi="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pacing w:before="280" w:after="280"/>
    </w:pPr>
    <w:rPr>
      <w:rFonts w:ascii="Arial" w:hAnsi="Arial" w:cs="Arial"/>
      <w:b/>
      <w:bCs/>
      <w:sz w:val="16"/>
      <w:szCs w:val="16"/>
    </w:rPr>
  </w:style>
  <w:style w:type="paragraph" w:styleId="Xl64">
    <w:name w:val="xl64"/>
    <w:basedOn w:val="Normal"/>
    <w:qFormat/>
    <w:pPr>
      <w:pBdr>
        <w:top w:val="single" w:sz="8" w:space="0" w:color="000000"/>
        <w:bottom w:val="single" w:sz="8" w:space="0" w:color="000000"/>
      </w:pBdr>
      <w:spacing w:before="280" w:after="280"/>
    </w:pPr>
    <w:rPr>
      <w:rFonts w:ascii="Arial" w:hAnsi="Arial" w:cs="Arial"/>
      <w:b/>
      <w:bCs/>
      <w:sz w:val="16"/>
      <w:szCs w:val="16"/>
    </w:rPr>
  </w:style>
  <w:style w:type="paragraph" w:styleId="Xl65">
    <w:name w:val="xl65"/>
    <w:basedOn w:val="Normal"/>
    <w:qFormat/>
    <w:pPr>
      <w:pBdr>
        <w:top w:val="single" w:sz="8" w:space="0" w:color="000000"/>
        <w:left w:val="single" w:sz="8" w:space="0" w:color="000000"/>
        <w:bottom w:val="single" w:sz="8" w:space="0" w:color="000000"/>
      </w:pBdr>
      <w:spacing w:before="280" w:after="280"/>
    </w:pPr>
    <w:rPr>
      <w:rFonts w:ascii="Arial" w:hAnsi="Arial" w:cs="Arial"/>
      <w:b/>
      <w:bCs/>
      <w:sz w:val="16"/>
      <w:szCs w:val="16"/>
    </w:rPr>
  </w:style>
  <w:style w:type="paragraph" w:styleId="4">
    <w:name w:val=" Знак Знак4"/>
    <w:basedOn w:val="Normal"/>
    <w:qFormat/>
    <w:pPr/>
    <w:rPr>
      <w:rFonts w:ascii="Verdana" w:hAnsi="Verdana" w:cs="Verdana"/>
      <w:sz w:val="20"/>
      <w:szCs w:val="20"/>
      <w:lang w:val="en-US"/>
    </w:rPr>
  </w:style>
  <w:style w:type="paragraph" w:styleId="11">
    <w:name w:val=" Знак Знак1 Знак Знак"/>
    <w:basedOn w:val="Normal"/>
    <w:qFormat/>
    <w:pPr/>
    <w:rPr>
      <w:rFonts w:ascii="Verdana" w:hAnsi="Verdana" w:cs="Verdana"/>
      <w:sz w:val="20"/>
      <w:szCs w:val="20"/>
      <w:lang w:val="en-US"/>
    </w:rPr>
  </w:style>
  <w:style w:type="paragraph" w:styleId="42">
    <w:name w:val="Знак Знак4 Знак Знак Знак Знак"/>
    <w:basedOn w:val="Normal"/>
    <w:qFormat/>
    <w:pPr/>
    <w:rPr>
      <w:rFonts w:ascii="Verdana" w:hAnsi="Verdana" w:cs="Verdana"/>
      <w:sz w:val="20"/>
      <w:szCs w:val="20"/>
      <w:lang w:val="en-US"/>
    </w:rPr>
  </w:style>
  <w:style w:type="paragraph" w:styleId="Style21">
    <w:name w:val=" Знак Знак Знак Знак Знак Знак"/>
    <w:basedOn w:val="Normal"/>
    <w:qFormat/>
    <w:pPr/>
    <w:rPr>
      <w:rFonts w:ascii="Verdana" w:hAnsi="Verdana" w:cs="Verdana"/>
      <w:sz w:val="20"/>
      <w:szCs w:val="20"/>
      <w:lang w:val="en-US"/>
    </w:rPr>
  </w:style>
  <w:style w:type="paragraph" w:styleId="43">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96">
    <w:name w:val="xl96"/>
    <w:basedOn w:val="Normal"/>
    <w:qFormat/>
    <w:pPr>
      <w:pBdr>
        <w:top w:val="single" w:sz="8" w:space="0" w:color="000000"/>
        <w:left w:val="single" w:sz="8" w:space="0" w:color="000000"/>
        <w:bottom w:val="single" w:sz="8" w:space="0" w:color="000000"/>
      </w:pBdr>
      <w:spacing w:before="280" w:after="280"/>
    </w:pPr>
    <w:rPr>
      <w:b/>
      <w:bCs/>
      <w:sz w:val="16"/>
      <w:szCs w:val="16"/>
    </w:rPr>
  </w:style>
  <w:style w:type="paragraph" w:styleId="Xl63">
    <w:name w:val="xl63"/>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97">
    <w:name w:val="xl97"/>
    <w:basedOn w:val="Normal"/>
    <w:qFormat/>
    <w:pPr>
      <w:pBdr>
        <w:top w:val="single" w:sz="4" w:space="0" w:color="000000"/>
        <w:left w:val="single" w:sz="4" w:space="0" w:color="000000"/>
        <w:bottom w:val="single" w:sz="4" w:space="0" w:color="000000"/>
      </w:pBdr>
      <w:shd w:fill="CCCCFF" w:val="clear"/>
      <w:spacing w:before="280" w:after="280"/>
    </w:pPr>
    <w:rPr>
      <w:b/>
      <w:bCs/>
      <w:sz w:val="16"/>
      <w:szCs w:val="16"/>
    </w:rPr>
  </w:style>
  <w:style w:type="paragraph" w:styleId="Xl98">
    <w:name w:val="xl98"/>
    <w:basedOn w:val="Normal"/>
    <w:qFormat/>
    <w:pPr>
      <w:pBdr>
        <w:top w:val="single" w:sz="4" w:space="0" w:color="000000"/>
        <w:left w:val="single" w:sz="4" w:space="0" w:color="000000"/>
        <w:bottom w:val="single" w:sz="8" w:space="0" w:color="000000"/>
      </w:pBdr>
      <w:spacing w:before="280" w:after="280"/>
    </w:pPr>
    <w:rPr>
      <w:sz w:val="16"/>
      <w:szCs w:val="16"/>
    </w:rPr>
  </w:style>
  <w:style w:type="paragraph" w:styleId="Xl99">
    <w:name w:val="xl99"/>
    <w:basedOn w:val="Normal"/>
    <w:qFormat/>
    <w:pPr>
      <w:pBdr>
        <w:top w:val="single" w:sz="4" w:space="0" w:color="000000"/>
        <w:left w:val="single" w:sz="4" w:space="0" w:color="000000"/>
        <w:bottom w:val="single" w:sz="8" w:space="0" w:color="000000"/>
      </w:pBdr>
      <w:spacing w:before="280" w:after="280"/>
    </w:pPr>
    <w:rPr>
      <w:sz w:val="16"/>
      <w:szCs w:val="16"/>
    </w:rPr>
  </w:style>
  <w:style w:type="paragraph" w:styleId="Xl100">
    <w:name w:val="xl100"/>
    <w:basedOn w:val="Normal"/>
    <w:qFormat/>
    <w:pPr>
      <w:pBdr>
        <w:top w:val="single" w:sz="4" w:space="0" w:color="000000"/>
        <w:left w:val="single" w:sz="4" w:space="0" w:color="000000"/>
        <w:bottom w:val="single" w:sz="8" w:space="0" w:color="000000"/>
      </w:pBdr>
      <w:spacing w:before="280" w:after="280"/>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03">
    <w:name w:val="xl103"/>
    <w:basedOn w:val="Normal"/>
    <w:qFormat/>
    <w:pPr>
      <w:pBdr>
        <w:top w:val="single" w:sz="8" w:space="0" w:color="000000"/>
        <w:bottom w:val="single" w:sz="8" w:space="0" w:color="000000"/>
      </w:pBdr>
      <w:spacing w:before="280" w:after="280"/>
    </w:pPr>
    <w:rPr>
      <w:sz w:val="16"/>
      <w:szCs w:val="16"/>
    </w:rPr>
  </w:style>
  <w:style w:type="paragraph" w:styleId="Xl104">
    <w:name w:val="xl104"/>
    <w:basedOn w:val="Normal"/>
    <w:qFormat/>
    <w:pPr>
      <w:pBdr>
        <w:top w:val="single" w:sz="8" w:space="0" w:color="000000"/>
        <w:left w:val="single" w:sz="8" w:space="0" w:color="000000"/>
        <w:bottom w:val="single" w:sz="8" w:space="0" w:color="000000"/>
      </w:pBdr>
      <w:spacing w:before="280" w:after="280"/>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Style22">
    <w:name w:val="Содержимое таблицы"/>
    <w:basedOn w:val="Normal"/>
    <w:qFormat/>
    <w:pPr>
      <w:widowControl w:val="false"/>
      <w:suppressLineNumbers/>
      <w:suppressAutoHyphens w:val="true"/>
    </w:pPr>
    <w:rPr>
      <w:sz w:val="24"/>
      <w:szCs w:val="24"/>
      <w:lang w:eastAsia="zh-CN"/>
    </w:rPr>
  </w:style>
  <w:style w:type="paragraph" w:styleId="411">
    <w:name w:val=" Знак Знак4 Знак Знак Знак Знак Знак Знак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0:28:00Z</dcterms:created>
  <dc:creator>Сергей Виктрович</dc:creator>
  <dc:description/>
  <cp:keywords/>
  <dc:language>en-US</dc:language>
  <cp:lastModifiedBy>306</cp:lastModifiedBy>
  <cp:lastPrinted>2024-10-22T16:35:00Z</cp:lastPrinted>
  <dcterms:modified xsi:type="dcterms:W3CDTF">2024-10-25T10:28:00Z</dcterms:modified>
  <cp:revision>2</cp:revision>
  <dc:subject/>
  <dc:title/>
</cp:coreProperties>
</file>