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  <w:gridCol w:w="4536"/>
      </w:tblGrid>
      <w:tr>
        <w:trPr/>
        <w:tc>
          <w:tcPr>
            <w:tcW w:w="110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ConsPlusNormal"/>
        <w:ind w:left="10348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августа 2019 г. № 440-р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(«Дорожная карта») по содействию развитию конкуренц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тровском городском округе Ставрополь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– 2022 годы</w:t>
      </w:r>
    </w:p>
    <w:tbl>
      <w:tblPr>
        <w:tblW w:w="15708" w:type="dxa"/>
        <w:jc w:val="center"/>
        <w:tblInd w:w="0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1618"/>
        <w:gridCol w:w="3969"/>
        <w:gridCol w:w="2835"/>
        <w:gridCol w:w="1757"/>
        <w:gridCol w:w="5529"/>
      </w:tblGrid>
      <w:tr>
        <w:trPr>
          <w:tblHeader w:val="true"/>
          <w:trHeight w:val="11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меропри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исполне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"/>
        <w:gridCol w:w="789"/>
        <w:gridCol w:w="3301"/>
        <w:gridCol w:w="668"/>
        <w:gridCol w:w="2927"/>
        <w:gridCol w:w="280"/>
        <w:gridCol w:w="1700"/>
        <w:gridCol w:w="64"/>
        <w:gridCol w:w="5058"/>
        <w:gridCol w:w="62"/>
      </w:tblGrid>
      <w:tr>
        <w:trPr>
          <w:tblHeader w:val="true"/>
          <w:trHeight w:val="117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676" w:type="dxa"/>
            <w:gridSpan w:val="10"/>
            <w:tcBorders>
              <w:top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Мероприятия по содействию развитию конкуренции на товарных рынках в Ставропольском крае</w:t>
            </w:r>
          </w:p>
        </w:tc>
      </w:tr>
      <w:tr>
        <w:trPr/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услуг дошкольного образования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отребности населения Петровского городского округа в развитии услуг негосударственного сектора услуг дошкольного образования и государственно-частного партнерства в сфере дошкольного образования в Петровском городском округе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Петровского городского округа Ставропольского края (далее -  отдел образования)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населения Петровского городского округа в услугах негосударственного сектора услуг дошкольного образования в Петровском городском округе Ставропольского края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кращение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м городском округе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сутствия государства на рынке розничной торговли фармацевтической продукцией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развития предпринимательства, торговли и потребительского рынка Петровского городского округа Ставропольского края (далее – отдел предпринимательства)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и негосударственных аптечных организаций, осуществляющих розничную торговлю фармацевтической продукцие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м городском округе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в общем количестве аптечных организаций, осуществляющих розничную торговлю фармацевтической продукцией в округе</w:t>
            </w:r>
          </w:p>
        </w:tc>
      </w:tr>
      <w:tr>
        <w:trPr/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выполнения работ по благоустройству городской среды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опросов населения </w:t>
            </w:r>
            <w:r>
              <w:rPr>
                <w:sz w:val="28"/>
                <w:szCs w:val="28"/>
              </w:rPr>
              <w:t>Петровского городск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 для определения приоритетных проектов в сфере благоустройства городской среды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 Петровского городского округа Ставропольского края (далее – управление муниципального хозяйства)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вовлеченности населения </w:t>
            </w:r>
            <w:r>
              <w:rPr>
                <w:sz w:val="28"/>
                <w:szCs w:val="28"/>
              </w:rPr>
              <w:t>Петровского городск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 в реализацию мероприятий по благоустройству городской среды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удовлетворенности населения </w:t>
            </w:r>
            <w:r>
              <w:rPr>
                <w:sz w:val="28"/>
                <w:szCs w:val="28"/>
              </w:rPr>
              <w:t>Петровского городск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 состоянием городской среды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ый мониторинг состояния конкурентной среды на рынке услуг благоустройства городской среды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довлетворенности населения </w:t>
            </w:r>
            <w:r>
              <w:rPr>
                <w:sz w:val="28"/>
                <w:szCs w:val="28"/>
              </w:rPr>
              <w:t>Петровского городск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 состоянием городской среды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инг изменения доли организаций, осуществляющих работы по благоустройству в муниципальных образованиях </w:t>
            </w:r>
            <w:r>
              <w:rPr>
                <w:sz w:val="28"/>
                <w:szCs w:val="28"/>
              </w:rPr>
              <w:t>Петровского городского округа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ого хозяйства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действующих на уровень развития конкуренции на рынке выполнения работ по благоустройству городской среды факторов с целью своевременного принятия корректирующих мер по минимизации действия и устранению отрицательных последствий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 хозяйствующими субъектами частного сектора муниципальных контрактов на благоустройство общественных территорий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го хозяйства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хозяйствующих субъектов частного сектора, выполняющих работы по благоустройству общественных территорий 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количества заключенных муниципальных контрактов на выполнение работ по благоустройству территорий в рамках реализации регионального проекта «Формирование комфортной городской среды»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го хозяйства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объемов работ по благоустройству городской среды, выполняемых организациями частной формы собственности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овлечение граждан и организаций в реализацию мероприятий по благоустройству дворовых и общественных территор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м городском округе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го хозяйства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величение количества реализуемых мероприятий по благоустройству дворовых и общественных территорий с трудовым участием граждан и организаций</w:t>
            </w:r>
          </w:p>
        </w:tc>
      </w:tr>
      <w:tr>
        <w:trPr/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ынок оказания услуг по перевозке пассажиров автомобильным транспорт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муниципальным маршрутам регулярных перевозок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ероприятий, направленных на развитие рынка оказания услуг по перевозке пассажиров автомобильным транспортом по муниципальным маршрутам регулярных перевозок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вском городском округе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го хозяйства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ранспортных услуг населению Петровского городского округа Ставропольского края, транспортной доступности и конкуренции на рынке оказания услуг по перевозке пассажиров автомобильным транспортом по муниципальным маршрутам регулярных перевозок в округе</w:t>
            </w:r>
          </w:p>
        </w:tc>
      </w:tr>
      <w:tr>
        <w:trPr/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</w:tr>
      <w:tr>
        <w:trPr>
          <w:trHeight w:val="644" w:hRule="atLeast"/>
        </w:trPr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азвитие негосударственных (немуниципальных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возок пассажиров и багажа автомобильным транспортом по муниципальным маршрутам регулярных перевозок (городской транспорт) в Петровском городском округе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го хозяйства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добросовестной конкуренции на рынке перевозок пассажиров и багажа легковыми такси в Петровском городском округе Ставропольского края</w:t>
            </w:r>
          </w:p>
        </w:tc>
      </w:tr>
      <w:tr>
        <w:trPr/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услуг связи, в том числе услуг по предоставлению широкополосного доступ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информационно-телекоммуникационной сети «Интернет»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ониторинга объема рынка услуг связи и долей хозяйствующих субъектов на рынке услуг связи по предоставлению широкополосного доступа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формационно-телекоммуникацио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и «Интернет»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вском городском округе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муниципального хозяйства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оличества организаций частной формы собственности по предоставлению широкополосного доступа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формационно-телекоммуникацио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и «Интернет»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вском городском округе Ставропольского края</w:t>
            </w:r>
          </w:p>
        </w:tc>
      </w:tr>
      <w:tr>
        <w:trPr/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дорожной деятельности (за исключением проектирования)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мещение полной и достоверной информации о закупках товаров, работ и услуг для нужд дорожной отрас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в единой информационной системе и региональной информационной системе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муниципального хозяйства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нятие мер, направленных на ежегодное снижение объемов закупок товаров, работ и услуг, осуществляемых на сумму, не превышающую ста тысяч рублей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муниципального хозяйства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случаев (снижение количества) осуществления закупки у единственного поставщика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еспечение роста процента от совокупного годового объема закупок, предусмотренного планом-графиком, у субъектов малого и среднего предпринимательства, социально ориентированных некоммерческих организаций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вском городском округе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муниципального хозяйства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участия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оциально ориентированных некоммерческих организац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м городском округе Ставропольского края в закупках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нятие мер 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твращению при осуществлен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купочной деятельности случаев совершения государственными и муниципальными заказчиками, их должностными лицами, комиссиями по осуществлению закупок, членами таких комиссий действий, противоречащих требованиям законодательства о закупках и приводящих к необоснованному ограничению числа участников закупок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муниципального хозяйства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в соответствии с которыми хозяйствующие субъекты при допуске к участию в закупках товаров, работ, услуг для обеспечения государственных и муниципальных нужд принимают участие в закупках на равных условиях с иными хозяйствующими субъектами</w:t>
            </w:r>
          </w:p>
        </w:tc>
      </w:tr>
      <w:tr>
        <w:trPr/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архитектурно-строительного проектирования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текущего состояния и развития конкурентной среды на рынке архитектурно-строительного проектировани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ланирования территорий и землеустройства Петровского городского округа Ставропольского края (далее – отдел планирования территорий)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присутствия на рынке архитектурно-строительного проектирования организаций частной формы собственности в общем количестве хозяйствующих субъектов </w:t>
            </w:r>
          </w:p>
        </w:tc>
      </w:tr>
      <w:tr>
        <w:trPr>
          <w:trHeight w:val="23" w:hRule="atLeast"/>
        </w:trPr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реализации сельскохозяйственной продукции</w:t>
            </w:r>
          </w:p>
        </w:tc>
      </w:tr>
      <w:tr>
        <w:trPr/>
        <w:tc>
          <w:tcPr>
            <w:tcW w:w="827" w:type="dxa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09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Развитие приоритетных подотраслей сельск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устойчивого развития сельских территорий</w:t>
            </w:r>
          </w:p>
        </w:tc>
        <w:tc>
          <w:tcPr>
            <w:tcW w:w="3595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tabs>
                <w:tab w:val="clear" w:pos="708"/>
                <w:tab w:val="left" w:pos="2997" w:leader="none"/>
              </w:tabs>
              <w:ind w:left="6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и охраны окружающей среды Петровского городского округа Ставропольского края (далее – отдел сельского хозяйства)</w:t>
            </w:r>
          </w:p>
        </w:tc>
        <w:tc>
          <w:tcPr>
            <w:tcW w:w="198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5122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вышение конкурентоспособности сельскохозяйственной продукции, произведенной на территории округа, на внутреннем  и внешнем рынках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еспечение финансовой устойчивости сельскохозяйственных товаропроизводителей округ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информации о правовом регулировании отношений в сфере торговли и о реализации мероприятий, направленных на развитие конкуренции в сфере торговли в Петровском городском округе Ставропольского края, размещенной на официальном сайте администрации Петровского городского округа в информационно-телекоммуникационной сети «Интернет»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едпринимательства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информированности населения Петровского городского округа Ставропольского края и хозяйствующих субъектов, осуществляющих деятельность на территории округа, об изменениях в законодательстве Российской Федерации и законодательстве Ставропольского края в сфере торговли, а также о реализации мероприятий, направленных на развитие конкуренции в сфере торговли в Петровском городском округе 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выполнения нормативов минимальной обеспеченности населения Петровского городского округа Ставропольского края площадью торговых объектов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едпринимательства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выполнения нормативов минимальной обеспеченности населения Петровского городского округа Ставропольского края площадью торговых объектов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и расширение ярмарочной торговли на территории Петровского городского округа Ставропольского кр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работка и утверждение графиков проведения ярмарочн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информирование населения и товаропроизводителей Петровского городского округа о проведении ярмарочных мероприятий через средства массов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ведение выставок-ярмарок выходного дн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рганизация участия товаропроизводителей округа в международных, межрегиональных, краевых и городских ярмарках-выставках, в сезонных ак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одпрограммы развития пищевой и перерабатывающей промышленности и потребительского рынка на территории Петровского городского округа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едпринима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едпринимательства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г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и расширение ярмарочной торговли на территории Петровского городск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уровня поддержки товаропроизводителей  Петровского городского округа Ставропольского края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ониторинг разработки и утверждения схемы размещения нестационарных торговых объектов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едпринимательства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работка и утверждение схемы размещения нестационарных торговых объектов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</w:t>
            </w:r>
          </w:p>
        </w:tc>
      </w:tr>
      <w:tr>
        <w:trPr/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ера наружной рекламы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электронных конкурентных процедур при проведении торгов на право заключения договоров на установку и эксплуатацию рекламных конструкций на земельных участках, зданиях или ином недвижимом имуществе (далее – рекламные конструкции), находящихся в муниципальной собственности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ланирования территорий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сти и доступности процедуры торгов на право заключения договоров на установку и эксплуатацию рекламных конструкций, находящихся в муниципальной собственности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незаконно установленных рекламных конструкций, выдача предостережений о демонтаже самовольно установленных рекламных конструкций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ланирования территорий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 пресечение проявлений недобросовестной конкуренции путем недобросовестного получения преимуществ в предпринимательской деятельности</w:t>
            </w:r>
          </w:p>
        </w:tc>
      </w:tr>
      <w:tr>
        <w:trPr/>
        <w:tc>
          <w:tcPr>
            <w:tcW w:w="15676" w:type="dxa"/>
            <w:gridSpan w:val="10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Системные мероприятия по развитию конкуренции в Петровском городском округе Ставропольского края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жегодного социологического исследования (мониторинга) и оценки удовлетворенности населения Петровского городского округа качеством предоставления государственных и муниципальных услуг, в том числе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sz w:val="28"/>
                <w:szCs w:val="28"/>
              </w:rPr>
              <w:t xml:space="preserve">отделы и органы администрации Петровского городского округа Ставропольского края, предоставляющие государственные и муниципальные услуги; </w:t>
            </w:r>
          </w:p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Петровского городского округа качеством предоставления государственных и муниципальных услуг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по выдаче разрешения на строительство в Петровском городском округе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ланирования территорий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едоставления муниципальной услуги по выдаче разрешения на строительство в Петровском городском округе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по выдаче разрешений на ввод объекта в эксплуатацию при осуществлении строительства, реконструкции, капитального ремонта объектов капитального строительства в Петровском городском округе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ланирования территорий  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едоставления муниципальной услуги по выдаче разрешений на ввод объекта в эксплуатацию при осуществлении строительства, реконструкции, капитального ремонта объектов капитального строительства в Петровском городском округе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ониторинга удовлетворенности субъектов предпринимательской деятельности, потребителей товаров и услуг качеством (уровнем доступности, понятности и удобства получения) информации о состоянии конкурентной среды на рынках товаров и услуг и деятельности по содействию конкуренции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 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довлетворенности субъектов предпринимательской деятельности, потребителей товаров и услуг качеством (уровнем доступности, понятности и удобства получения) информации о состоянии конкурентной среды на рынках товаров и услуг и деятельности по содействию конкуренции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и информационное освещение финансовой поддержки в Петровском городском округе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едпринимательства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ая осведомленность субъектов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финансовой поддержке субъектов малого и среднего предпринимательства в Петровском городском округе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и информационное освещение механизмов государственной поддержки субъектов инвестиционной деятельности в Петровском городском округе Ставропольского края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sz w:val="28"/>
                <w:szCs w:val="28"/>
              </w:rPr>
              <w:t>отдел стратегического планирования и инвестиций администрации Петровского городского округа Ставропольского края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ая осведомленность субъектов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механизмах государственной поддержки субъектов инвестиционной деятельности в Петровском городском округ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цедур муниципальных закупок, в том числе за счет расширения участия в указанных процедурах субъектов малого и среднего предпринимательства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Style51"/>
              <w:widowControl/>
              <w:spacing w:lineRule="auto" w:line="240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ых закупок администрации Петровского городского округа Ставропольского края (далее – отдел муниципальных закупок)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2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муниципальных закупок за счет расширения участия в указанных процедурах субъектов малого и среднего предпринимательства</w:t>
            </w:r>
          </w:p>
        </w:tc>
      </w:tr>
      <w:tr>
        <w:trPr/>
        <w:tc>
          <w:tcPr>
            <w:tcW w:w="1616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69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практики заключения договоров с «единственным поставщиком» в закупочной деятельности </w:t>
            </w:r>
          </w:p>
        </w:tc>
        <w:tc>
          <w:tcPr>
            <w:tcW w:w="3207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Style51"/>
              <w:widowControl/>
              <w:spacing w:lineRule="auto" w:line="240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ых закупок</w:t>
            </w:r>
          </w:p>
        </w:tc>
        <w:tc>
          <w:tcPr>
            <w:tcW w:w="1764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0 гг.</w:t>
            </w:r>
          </w:p>
        </w:tc>
        <w:tc>
          <w:tcPr>
            <w:tcW w:w="5120" w:type="dxa"/>
            <w:gridSpan w:val="2"/>
            <w:tcBorders/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ключения договоров с «единственным поставщиком» в закупочной деятельн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ч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Мероприятия, предусмотренные утвержденными в установленном порядке программными документами Петровского городского округа Ставропольского края, реализация которых оказывает влияние на состояние конкуренции в Петровском городском округе, представлены в приложении 1 к настоящему Пла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Информация о текущей ситуации и проблематике на товарных рынках в Петровском городском округе Ставропольского края представлена в приложении 2 к настоящему Пла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57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16"/>
        <w:gridCol w:w="7256"/>
      </w:tblGrid>
      <w:tr>
        <w:trPr/>
        <w:tc>
          <w:tcPr>
            <w:tcW w:w="731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Редьки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418" w:right="962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0pt11">
    <w:name w:val="Основной текст + Интервал 0 pt11"/>
    <w:qFormat/>
    <w:rPr>
      <w:spacing w:val="-7"/>
      <w:sz w:val="26"/>
      <w:szCs w:val="26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31:00Z</dcterms:created>
  <dc:creator>М.Н. Матюхова</dc:creator>
  <dc:description/>
  <cp:keywords/>
  <dc:language>en-US</dc:language>
  <cp:lastModifiedBy>seryak</cp:lastModifiedBy>
  <cp:lastPrinted>2019-07-19T15:51:00Z</cp:lastPrinted>
  <dcterms:modified xsi:type="dcterms:W3CDTF">2019-08-14T06:47:00Z</dcterms:modified>
  <cp:revision>292</cp:revision>
  <dc:subject/>
  <dc:title/>
</cp:coreProperties>
</file>