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4 286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5,8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922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8 868,8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7 001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5 961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0 020,8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6 848,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391,5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13 652,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096,4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1 926,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8 185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 173,9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69,6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9 765,8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9 730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76 712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6 904,3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2 378,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428,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1 125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013,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4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71 435,0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1-11-11T14:49:00Z</dcterms:modified>
  <cp:revision>259</cp:revision>
  <dc:subject/>
  <dc:title>ПРИЛОЖЕНИЕ № 9</dc:title>
</cp:coreProperties>
</file>