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32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9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9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1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8343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034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4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4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4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9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9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9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1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(</w:t>
            </w:r>
            <w:bookmarkStart w:id="1" w:name="_Hlk56003913"/>
            <w:r>
              <w:rPr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  <w:bookmarkEnd w:id="1"/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978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66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711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5437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8466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,7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3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8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280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8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8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9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9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9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9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5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2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2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3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3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766,3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1:00Z</dcterms:created>
  <dc:creator>Сергей Викторович</dc:creator>
  <dc:description/>
  <cp:keywords/>
  <dc:language>en-US</dc:language>
  <cp:lastModifiedBy>seryak</cp:lastModifiedBy>
  <cp:lastPrinted>2020-11-05T19:08:00Z</cp:lastPrinted>
  <dcterms:modified xsi:type="dcterms:W3CDTF">2021-11-12T12:02:00Z</dcterms:modified>
  <cp:revision>41</cp:revision>
  <dc:subject/>
  <dc:title>Приложение 4</dc:title>
</cp:coreProperties>
</file>