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ных ассигнований по целевым статьям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и) (ЦСР) и группам видов расходов (ВР)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лассификации расходов бюджетов на </w:t>
      </w:r>
      <w:r>
        <w:rPr>
          <w:szCs w:val="28"/>
        </w:rPr>
        <w:t xml:space="preserve">плановый период </w:t>
      </w:r>
      <w:r>
        <w:rPr>
          <w:color w:val="000000"/>
          <w:szCs w:val="28"/>
        </w:rPr>
        <w:t>2023 и 2024 годов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922 144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2 173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2 45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2 175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2 45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2 175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7 30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 87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 99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 99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9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9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 36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 059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3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6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6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1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9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5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49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9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39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4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948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83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31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8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36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0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 61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 615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51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518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66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660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8 24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8 56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2 36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2 500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5 02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 861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 37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 37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42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422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4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61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6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8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71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6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5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6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2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6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04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04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584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584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4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60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 11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1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2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9 46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 468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6 07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6 075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4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 14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148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93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93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51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517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41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417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Современная школ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6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63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9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92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2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2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2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4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4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4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4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95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95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92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922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4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7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0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67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67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4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45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8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2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9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93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25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240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84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845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64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643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9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9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3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3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1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39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3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4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70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204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10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098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18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18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9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928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2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21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8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8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1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15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7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8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82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4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4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33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1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33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1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41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41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8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8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0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0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6 100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2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5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8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7 16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4 27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1 36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8 471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8 12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0 669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1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19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7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7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283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283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4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 37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373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77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771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2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5 48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87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47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876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56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583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19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202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41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53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3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2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7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19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23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79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78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 59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649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 6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719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626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1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626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3 71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4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47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475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2 83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98 338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2 83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8 338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15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5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15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5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 23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801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 475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040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 475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040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76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761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02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02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5 80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7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7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78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78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22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22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 50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 498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6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69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9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9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8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7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8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7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87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873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87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873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6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57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75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9 14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9 111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2 72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2 694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 92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 896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48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44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49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49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55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550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4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7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85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856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75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56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5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58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7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477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994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09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091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5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S8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4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S8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4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53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5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49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493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2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26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4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41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1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2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1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10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 16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161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96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3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евые средства на реализацию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8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8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10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102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0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40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7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791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54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542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60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607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0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0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9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2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1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1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2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2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8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1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1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44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44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44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44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1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186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1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186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1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186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49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492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03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030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35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35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73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730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4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 286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138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49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499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68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83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1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14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95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808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37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37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579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3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1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562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9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9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21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3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44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446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6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60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77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77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5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59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4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48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58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58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1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1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57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57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1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9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32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600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88 96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40 689,4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1-11-11T14:51:00Z</dcterms:modified>
  <cp:revision>266</cp:revision>
  <dc:subject/>
  <dc:title>ПРИЛОЖЕНИЕ № 9</dc:title>
</cp:coreProperties>
</file>