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3 и 2024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4 724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4 575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,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3 334,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3 185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488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488,7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448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44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3 809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3 798,8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10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10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918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908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7 755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7 790,4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74 705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74 427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 601,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 920,2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176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185,4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16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16,6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1 60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1 575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1 573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1 540,1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35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35,2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99 087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26 698,7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9 671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2 970,1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1 946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36 258,9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469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469,7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294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290,4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193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191,7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320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8 600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188 960,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240 689,4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1-11-11T14:52:00Z</dcterms:modified>
  <cp:revision>38</cp:revision>
  <dc:subject/>
  <dc:title>ПРИЛОЖЕНИЕ № 9</dc:title>
</cp:coreProperties>
</file>