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/>
      </w:pPr>
      <w:r>
        <w:rPr/>
        <w:t>Приложение 4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в соответствии с классификацией доходов бюджетов на плановый период 2023 и 2024 годов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729"/>
        <w:gridCol w:w="1294"/>
        <w:gridCol w:w="1298"/>
      </w:tblGrid>
      <w:tr>
        <w:trPr>
          <w:trHeight w:val="34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238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746,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6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84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6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84,0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78,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21,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78,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21,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8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7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1000 02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2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60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16,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8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52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76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61,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8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8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6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6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0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0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7,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7,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4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198,7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2135,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799,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736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2 02 20000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5,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7,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8,8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8,8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8,8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8,8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5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5,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5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5,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4 117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8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8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 202 29999 04 1204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 202 29999 04 1213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деятельности центров образования цифрового и гуманитарного профил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2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2,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 202 29999 04 1231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омплектование книжных фондов библиотек муниципальных образовани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974,5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045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913,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159,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,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,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8,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3,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1,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8,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,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8,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0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0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/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15,9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15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68,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68,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6,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3,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0,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7,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3,8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0,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3,8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0,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,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,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,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,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3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3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3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3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8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2 02 35280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63,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68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63,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68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5,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5,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5,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5,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404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4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8,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404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4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8,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8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1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1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538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1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1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1,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1,8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1,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1,8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50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00,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50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00,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13,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59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6,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1,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9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9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9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9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9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9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7 04050 04 020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8437,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9881,3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6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03:00Z</dcterms:created>
  <dc:creator>Сергей Викторович</dc:creator>
  <dc:description/>
  <cp:keywords/>
  <dc:language>en-US</dc:language>
  <cp:lastModifiedBy>qwerty</cp:lastModifiedBy>
  <cp:lastPrinted>2019-12-05T11:43:00Z</cp:lastPrinted>
  <dcterms:modified xsi:type="dcterms:W3CDTF">2021-11-11T14:39:00Z</dcterms:modified>
  <cp:revision>15</cp:revision>
  <dc:subject/>
  <dc:title>Приложение 4</dc:title>
</cp:coreProperties>
</file>