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5 932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5 911,4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1 546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65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2 653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7 734,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38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316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 457,7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 759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57 490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5 036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 286,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2 553,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51,7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51 963,2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1 446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517,2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9 682,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3 745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 053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884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 650,3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 397,8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335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374 326,5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11-09T12:47:00Z</dcterms:modified>
  <cp:revision>270</cp:revision>
  <dc:subject/>
  <dc:title>ПРИЛОЖЕНИЕ № 9</dc:title>
</cp:coreProperties>
</file>