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/>
      </w:pPr>
      <w:r>
        <w:rPr/>
        <w:t>Приложение 3</w:t>
      </w:r>
    </w:p>
    <w:p>
      <w:pPr>
        <w:pStyle w:val="Normal"/>
        <w:spacing w:lineRule="exact" w:line="240"/>
        <w:ind w:left="5643" w:hanging="0"/>
        <w:jc w:val="both"/>
        <w:rPr/>
      </w:pPr>
      <w:r>
        <w:rPr/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РАСПРЕДЕЛЕНИЕ</w:t>
      </w:r>
    </w:p>
    <w:p>
      <w:pPr>
        <w:pStyle w:val="Normal"/>
        <w:spacing w:lineRule="exact" w:line="240"/>
        <w:jc w:val="center"/>
        <w:rPr/>
      </w:pPr>
      <w:r>
        <w:rPr/>
        <w:t xml:space="preserve">доходов местного бюджета по группам, подгруппам и статьям классификации доходов на 2022 год бюджетов бюджетной классификации Российской Федерации на 2023 год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4"/>
        <w:gridCol w:w="1368"/>
        <w:gridCol w:w="8"/>
      </w:tblGrid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668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7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7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7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7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3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1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ощенная система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4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6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78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40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40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7000 0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0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2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601 1 13 01994 04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1994 04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607 1 13 01994 04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 1 13 01994 04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 1 13 02064 04 1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644 1 13 02064 04 1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</w:tr>
      <w:tr>
        <w:trPr>
          <w:trHeight w:val="17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709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6840,6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15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0,6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1500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0,6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земельного участка на пересечении улицы Ленина с улицей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5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парковой зоны по ул. Советской, 16а (четвертый этап) в селе Высо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пешеходной зоны улицы Ленина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15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беговых легкоатлетических дорожек на территории стадиона в селе Донск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5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части земельного участка, расположенного по ул. Ледовского 2в в селе Константиновс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Ремонт дороги по ул. Песча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Ремонт тротуара по ул. Ленина и ул. Советской в селе Орехов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Ремонт автомобильной дороги общего пользования местного значения по ул. Новая в поселке Прикалаусский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5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детской спортивной площадки по ул. Мира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15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территории, прилегающей к муниципальному казенному учреждению культуры «Дом культуры в поселке Рогатая Балка»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6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городского кладбища №1 на пересечении ул. Николаенко и ул. Шевченко (2 этап)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6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общественной территории около ОУ ДПО «Светлоградская АШ ДОСААФ России» по улице Калинина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6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остановочных павильонов по ул. Шоссейная, ул. Техническая, ул. Кисличанская, ул. Правды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16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территории, прилегающей к Дому культуры по ул. Курортная, 7 а, в хуторе Соленое Озер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6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общественной территории по ул. Красная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16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территории прилегающей к зданию спортивного зала, с установкой уличных тренажеров и разноуровневых турников в селе Шанга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6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общественной территории по ул. Ленина, 39а (второй этап) в селе Шведин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6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Ремонт тротуара, расположенного по адресу: Ставропольский край, Петровский район, село Константиновское, улица Гагарина, от дома №86 до дома №132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6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Устройство тротуара на земельном участке, расположенном по адресу: ул. Ледовского, 2А, в селе Константиновс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16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земельного участка, расположенного по адресу: Ставропольский край, Петровский район, село Донская Балка, ул. Ленина, 100б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 1 17 15020 04 017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части дворовой территории муниципального казенного дошкольного образовательного учреждения детского сада №14 «Колокольчик»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7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сквера «В.О.Гофицкого»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7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комплексной игровой детской площадки в поселке Маяк по улице Центральная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5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земельного участка на пересечении улицы Ленина с улицей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5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пешеходной зоны улицы Ленина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25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Обустройство беговых легкоатлетических дорожек на территории стадиона в селе Донск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5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Ремонт дороги по ул. Песча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25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территории, прилегающей к муниципальному казенному учреждению культуры «Дом культуры в поселке Рогатая Балка»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6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Обустройство остановочных павильонов по ул. Шоссейная, ул. Техническая, ул. Кисличанская, ул. Правды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26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общественной территории по ул. Красная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6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Ремонт тротуара, расположенного по адресу: Ставропольский край, Петровский район, село Константиновское, улица Гагарина, от дома №86 до дома №132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26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земельного участка, расположенного по адресу: Ставропольский край, Петровский район, село Донская Балка, ул. Ленина, 100б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27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сквера «В.О.Гофицкого»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земельного участка на пересечении улицы Ленина с улицей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5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парковой зоны по ул. Советской, 16а (четвертый этап) в селе Высо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пешеходной зоны улицы Ленина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35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беговых легкоатлетических дорожек на территории стадиона в селе Донск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5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части земельного участка, расположенного по ул. Ледовского 2в в селе Константиновс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Ремонт дороги по ул. Песча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Ремонт тротуара по ул. Ленина и ул. Советской в селе Орехов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Ремонт автомобильной дороги общего пользования местного значения по ул. Новая в поселке Прикалаусский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5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детской спортивной площадки по ул. Мира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35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территории, прилегающей к муниципальному казенному учреждению культуры «Дом культуры в поселке Рогатая Балка»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6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городского кладбища №1 на пересечении ул. Николаенко и ул. Шевченко (2 этап)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6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общественной территории около ОУ ДПО «Светлоградская АШ ДОСААФ России» по улице Калинина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36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территории, прилегающей к Дому культуры по ул. Курортная, 7 а, в хуторе Соленое Озер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6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общественной территории по ул. Красная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36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территории прилегающей к зданию спортивного зала, с установкой уличных тренажеров и разноуровневых турников в селе Шанга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6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общественной территории по ул. Ленина, 39а (второй этап) в селе Шведин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6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Устройство тротуара на земельном участке, расположенном по адресу: ул. Ледовского, 2А, в селе Константиновс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36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земельного участка, расположенного по адресу: Ставропольский край, Петровский район, село Донская Балка, ул. Ленина, 100б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 1 17 15020 04 037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части дворовой территории муниципального казенного дошкольного образовательного учреждения детского сада №14 «Колокольчик»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7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сквера «В.О.Гофицкого»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7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комплексной игровой детской площадки в поселке Маяк по улице Центральная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0 00000 00 0000 00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6132,0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9797,3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1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1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1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1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62,4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216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97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216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97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/>
            </w:pPr>
            <w:r>
              <w:rPr>
                <w:sz w:val="24"/>
                <w:szCs w:val="24"/>
              </w:rPr>
              <w:t>000 2 02 25098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99</w:t>
            </w:r>
          </w:p>
        </w:tc>
      </w:tr>
      <w:tr>
        <w:trPr>
          <w:trHeight w:val="1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25098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9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29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3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299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3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97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,3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97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,3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3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2,3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2,3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0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1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7,3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5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  <w:r>
              <w:rPr>
                <w:sz w:val="24"/>
                <w:szCs w:val="24"/>
              </w:rPr>
              <w:t>бюджетам городских округов</w:t>
            </w:r>
            <w:r>
              <w:rPr>
                <w:bCs/>
                <w:sz w:val="24"/>
                <w:szCs w:val="24"/>
              </w:rPr>
              <w:t xml:space="preserve"> (реализация инициативных проект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2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196,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933,0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6 15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3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,4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2 02 30024 04 0032 15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30024 04 0036 1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8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38,6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3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9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6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9,6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9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5,7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14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18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50,7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57,6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10 15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22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1,4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09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2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9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5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4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6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6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9,1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4 000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9,1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99,8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99,8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95,6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95,6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67,0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67,0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2,0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2,0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69,6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69,6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50,6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9,0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006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</w:t>
            </w:r>
            <w:bookmarkStart w:id="0" w:name="_Hlk56005893"/>
            <w:r>
              <w:rPr>
                <w:sz w:val="24"/>
                <w:szCs w:val="24"/>
              </w:rPr>
              <w:t>обеспечение деятельности депутатов Думы Ставропольского края и их помощников в избирательном округе</w:t>
            </w:r>
            <w:bookmarkEnd w:id="0"/>
            <w:r>
              <w:rPr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 07 0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34,7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0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34,7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5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34,7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/>
            </w:pPr>
            <w:r>
              <w:rPr>
                <w:sz w:val="24"/>
                <w:szCs w:val="24"/>
              </w:rPr>
              <w:t>607 2 07 0405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bookmarkStart w:id="1" w:name="_Hlk56006395"/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  <w:bookmarkEnd w:id="1"/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8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 2 07 0405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6,4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2 07 04050 04 020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2 07 04050 04 020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8 5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0800,9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624" w:gutter="0" w:header="0" w:top="1418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7:02:00Z</dcterms:created>
  <dc:creator>Сергей Викторович</dc:creator>
  <dc:description/>
  <cp:keywords/>
  <dc:language>en-US</dc:language>
  <cp:lastModifiedBy>qwerty</cp:lastModifiedBy>
  <cp:lastPrinted>2022-10-28T10:17:00Z</cp:lastPrinted>
  <dcterms:modified xsi:type="dcterms:W3CDTF">2022-11-09T12:43:00Z</dcterms:modified>
  <cp:revision>5</cp:revision>
  <dc:subject/>
  <dc:title>Приложение 4</dc:title>
</cp:coreProperties>
</file>