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4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по группам, подгруппам и статьям классификации доходов на 2022 год бюджетов бюджетной классификации Российской Федерации на плановый период 2024 и 2025 годов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8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3"/>
        <w:gridCol w:w="1376"/>
        <w:gridCol w:w="1376"/>
      </w:tblGrid>
      <w:tr>
        <w:trPr>
          <w:trHeight w:val="36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56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500,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070,3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7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4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5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3012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520907,9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661,7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462007,9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761,7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95,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97,7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,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2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,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2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173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51,4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625,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08,2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4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7,5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6,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9,5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8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,8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0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5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8,5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,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1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,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1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,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,9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,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,9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,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,8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,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,8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27,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33,4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7,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2,0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1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1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48408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732,1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41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6:00Z</dcterms:created>
  <dc:creator>Сергей Викторович</dc:creator>
  <dc:description/>
  <cp:keywords/>
  <dc:language>en-US</dc:language>
  <cp:lastModifiedBy>qwerty</cp:lastModifiedBy>
  <cp:lastPrinted>2020-11-05T19:08:00Z</cp:lastPrinted>
  <dcterms:modified xsi:type="dcterms:W3CDTF">2022-11-09T12:44:00Z</dcterms:modified>
  <cp:revision>6</cp:revision>
  <dc:subject/>
  <dc:title>Приложение 4</dc:title>
</cp:coreProperties>
</file>