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бюджетных ассигнований по целевым статьям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Cs w:val="28"/>
        </w:rPr>
        <w:t xml:space="preserve">(муниципальным программам и непрограммным направлениям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деятельности) (ЦСР), группам видов расходов (ВР)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классификации расходов бюджетов на плановый период 2024 и 2025 годов</w:t>
      </w:r>
    </w:p>
    <w:p>
      <w:pPr>
        <w:pStyle w:val="Normal"/>
        <w:jc w:val="right"/>
        <w:rPr>
          <w:sz w:val="24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(тыс.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40"/>
        <w:gridCol w:w="1440"/>
        <w:gridCol w:w="1440"/>
      </w:tblGrid>
      <w:tr>
        <w:trPr>
          <w:trHeight w:val="31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>
          <w:trHeight w:val="30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 007 43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7 713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9 19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0 3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9 19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0 3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5 684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6 729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 26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7 261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 07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 907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 918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 168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1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69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81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81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5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58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9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5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5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3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5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0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729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729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60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60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429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56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7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9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66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6 55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 550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 377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 377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5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5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 79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 797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0 61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9 614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2 339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2 974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1 72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 741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 84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 844,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 00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876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1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 146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44 3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4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96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89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89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1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1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6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4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3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1,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83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 087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2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1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97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4 763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4 763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6 09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6 097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4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44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 62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 621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41 36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361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 665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 665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8 69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695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971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971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69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69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28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280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Современная школ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63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639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S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63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639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S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195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195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S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4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4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Успех каждого ребенк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90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978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дополнительных общеобразовательных программ, обеспечение деятельности организаций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90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978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932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39 997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653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653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9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58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6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организационного, методического и аналитического сопровождения и мониторинга развития системы дополнительного образования детей на территории округа муниципальными (опорными) центрами дополнительного образова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5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5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1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1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4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4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летнего отдыха и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972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972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и обеспечение отдыха и оздоровления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отдыха и оздоровле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68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68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 213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13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трудовой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оустройство школьников в летний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4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4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загородного отдыха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2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23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9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91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9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91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образова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5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82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оступательного развития системы образова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71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719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52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52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 103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 103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18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 41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0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06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8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11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8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8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8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3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ое развити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 761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291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физической культуры и спорта, пропаганда здорового образа жизн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235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301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спортивных учрежд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 31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27 38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96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032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86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862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01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71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216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215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5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2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8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физкультурно-спортив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олодежь - будущее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оспитание гражданственности и патриотизма у молодёж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9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9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11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11,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8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8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детей и молодеж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4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4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для социально-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некоммерческих социально-ориентированных организац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казание имущественной, финансовой и консультационной поддержки социально ориентированным некоммерческим организаци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имущественной, финансов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еализация полномочий по опеке и попечитель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767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2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767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2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40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40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5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5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6 8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диновременного пособия усынов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ое развитие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0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699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0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699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5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2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и проведение комплекса праздничных, культурно-массовых мероприятий и дней памяти для различных групп насе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, приуроченных к праздничным календарным дн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в области социальной политик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ая поддержка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6 20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2 220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циальное обеспечение населе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7 679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3 699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2 485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3 49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34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52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9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07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1 78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 780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2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1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0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 867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 867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пособия на ребен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 436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 609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 43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 60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994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197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61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32 793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94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265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86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181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6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1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 13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028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88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778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 499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 474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 529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544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39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 11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 39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31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54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8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8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416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039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5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99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 623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выплаты социального пособия на погреб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31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311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31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311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309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309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309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309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19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08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19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08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5 19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08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469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469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5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50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жилищно-коммунальн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76 867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 496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Благоустройство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27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71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борка и поддержание в надлежащем санитарном состоянии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очих мероприятий по благоустрой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жилищно-коммунальн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0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09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5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53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2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содержание мест захоро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2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2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систем коммунальной инфраструктуры, энергосбережение и повышение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ероприятия по энергосбережению и повышению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содержание и ремонт систем уличного освещ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Капитальный ремонт общего имущества в многоквартирных дома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апитальный ремонт общего имущества многоквартирных домов, в которых расположены помещения муниципальной собств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щего имущества многоквартирных домов, в которых расположены помещения, являющиеся муниципальной собственность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жилищно-коммунальн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 638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49 705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 638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 705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03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036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03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1 036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291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36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291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36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57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49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0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76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68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Культура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3 01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3 292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досуга и создание условий для обеспечения жителей округа услугами организаций культуры,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6 149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 431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 и популяризация традиционной народной культуры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 96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 236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8 09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 257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 08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 060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22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62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75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хранения, изучения и публичного представления музейных предметов, музейных коллек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29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29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73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82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3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30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26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36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библиотечного, библиографического и информационного обслуживания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30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318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677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688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28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274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8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7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5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униципальных учреждений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6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62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79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791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79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794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56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06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10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7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организационно-методической деятель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88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7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66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66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66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66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, использование и популяризация объектов культурного наследия (памятников истории и культуры)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содержание мемориалов "Огонь вечной слав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Культура Петровского городского округа Ставропольского кра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86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60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86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60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в области культуры и искус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финансам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30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30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вышение эффективности бюджетных расходов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54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54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54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54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56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561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727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727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2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4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76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76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76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76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финансами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имуще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31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44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Управление муниципальной собственностью в области имущественных и земе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становка на кадастровый учет имущества, в том числе земельных участ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имуществом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21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34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21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34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 407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 538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94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944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97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12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3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8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5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4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4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одернизация экономики и улучшение инвестиционного климат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и развитие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пуляризация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конкурсов профессионального мастерства, фестивалей, торжествен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онтроль за упорядочением торговой деятельности на территории Петровского городского округа Ставропольского края в соответствии с действующим законодатель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ределение мест для осуществления нестационарной торговли, утверждение схем размещения нестационарных торгов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сельск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96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96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устойчивого развития сельскохозяйственного произ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растение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соревнований по итогам убор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0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00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23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2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6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храна окружающей сре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Ликвидация мест несанкционированного размещения отход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 20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20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улично-дорожной сети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 20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20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становка, ремонт и содержание ТСОДД на автомобильных дорогах и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 4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 4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градостроительства,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97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радостроительство и выполнение отдельных функций в области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комплексных кадастровых работ на территории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комплексных кадастровых рабо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жильем молодых сем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7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97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7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97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7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97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7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97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Формирование современной городской сре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временная городская сред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работ по благоустройству общественных территорий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проектно-сметной документации по благоустройству общественных территор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ежнациональные отношения, профилактика правонарушений, терроризма и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 016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 028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, направленные на повышение уровня этнокультурной компетент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униципальная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униципальная поддержка казачьих обществ, осуществляющих свою деятельность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казачьего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рофилактика правонарушений и незаконного оборота наркоти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99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99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взаимодействия субъектов профилактики правонарушений, в том числе правонарушений несовершеннолетних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16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16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, направленных на профилактику правонаруш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08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08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08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08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Информационно-пропагандистское обеспечение профилактики правонару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публикация агитационных материал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социальной адаптации и ресоциализации граждан, освободившихся из мест лишения свободы, граждан, осужденных к наказанию без изоляции от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ресоциализации и социальной адаптации лиц, отбывших уголовное наказание, в том числе несовершеннолетних л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Антитеррористическая защищенность и защита населения и территории от чрезвычайных ситу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256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267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упреждение и ликвидация чрезвычайных ситуаций и стихийных бедств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86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77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19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211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92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92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8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5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езопасности населения округа и защищенности критически важных объектов от террористических угроз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0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0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безопасности социально-значим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0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0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5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5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5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5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внедрения АПК "Безопасный город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вершенствование организации деятельн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 56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 426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муниципальной служб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Ежегодное повышение квалификации муниципальных служащих, в том числе по образовательным программам в области противодействия корруп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работка и изготовление печатной продукции антикоррупционной направл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и изготовление печатной продукции антикоррупционной направл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публичной деятельности и информационной открыт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вещение деятельности органов местного самоуправления Петровского городского округа в печатных средствах массовой информа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кация нормативных правовых актов органов местного самоуправления Петровского городского округа и иной официальной информации в С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24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259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24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259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78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799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86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866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17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31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вершенствование организации деятельности органов местного самоуправле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 14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 992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76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76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0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8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8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крепление материально-технического осна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376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228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независимой оценки качества условий оказания услуг муниципальными организациями социальной сфер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085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37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14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91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7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6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Информатизация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недрение, развитие, эксплуатация информационно-коммуникационных технологий, систем и ресурсов муниципального 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 337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 337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2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22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82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82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 3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 305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19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19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08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08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формирование и содержание муниципального архи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8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8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8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8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27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27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8 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57 8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 053 053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2 070 364,6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sectPr>
      <w:type w:val="nextPage"/>
      <w:pgSz w:w="11906" w:h="16838"/>
      <w:pgMar w:left="198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14-11-12T14:13:00Z</cp:lastPrinted>
  <dcterms:modified xsi:type="dcterms:W3CDTF">2022-11-09T12:46:00Z</dcterms:modified>
  <cp:revision>271</cp:revision>
  <dc:subject/>
  <dc:title>ПРИЛОЖЕНИЕ № 9</dc:title>
</cp:coreProperties>
</file>