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городск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043,8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043,8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2 165 959,0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8 079,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31 537,0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72 002,9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seryak</cp:lastModifiedBy>
  <cp:lastPrinted>2023-11-15T08:11:00Z</cp:lastPrinted>
  <dcterms:modified xsi:type="dcterms:W3CDTF">2023-11-15T05:11:00Z</dcterms:modified>
  <cp:revision>1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