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>
          <w:sz w:val="27"/>
          <w:szCs w:val="27"/>
        </w:rPr>
      </w:pPr>
      <w:r>
        <w:rPr/>
        <w:t>В ходе  социально-экономического развития Петровского городского округа возникает необходимость в модернизации транспортной инфраструктуры, от чего напрямую зависит эффективность работы предприятий всех отраслей производства и максимальное использование трудового и производственного потенциала, а также вопросы безопасности движения. Основной проблемой дорожного хозяйства Петровского  городского  округа 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 Одной из основных причин несоответствия технического состояния автомобильных дорог современным условиям является ежегодно накапливающийся  «недоремонт» существующей сети дорог местного значения, а также недостаточная степень ее развития. В сложившихся условиях проезд на автомобильных дорогах общего пользования поддерживается в основном благодаря мерам по их содержанию и незначительному ремонту. Проблема аварийности на автотранспорте приобрела особую остроту в последнее время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транспортной дисциплиной участников дорожного движения. В то же время транспортно - эксплуатационное состояние улично-дорожной сети и технических средств  регулирования дорожного движения значительно отстает от темпов роста автопарка. Протяжённость сети автомобильных дорог общего пользования местного значения в Петровском городском округе по состоянию на 01.01.2020</w:t>
      </w:r>
      <w:r>
        <w:rPr>
          <w:szCs w:val="28"/>
        </w:rPr>
        <w:t xml:space="preserve">  составляла  755,6 км. </w:t>
      </w:r>
      <w:r>
        <w:rPr>
          <w:sz w:val="27"/>
          <w:szCs w:val="27"/>
        </w:rPr>
        <w:t>Общая протяженность отремонтированных автомобильных дорог общего пользования местного значения в 2019 году составила 29,51 км, в т.ч. асфальтобетон – 20,6 км.; щебеночное покрытие – 8,91 км.</w:t>
      </w:r>
      <w:r>
        <w:rPr>
          <w:szCs w:val="28"/>
        </w:rPr>
        <w:t xml:space="preserve"> При этом</w:t>
      </w:r>
      <w:r>
        <w:rPr/>
        <w:t xml:space="preserve"> 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– 408,2 км.. Срок службы значительного количества дорожных покрытий улично-дорожной сети истёк, на некоторых участках  ремонт не производился в течение длительного периода времени, к тому же, требуется ремонт и замена определённого количества технических средств регулирования дорожного движения. </w:t>
        <w:tab/>
        <w:t>Решение данных вопросов требует вложения  значительных финансовых средств, что невозможно без участия финансирования из бюджетов  Петровского городского округа и  Ставропольского края. В создавшейся ситуации создаются негативные условия для технического состояния улично-дорожной сети, её транспортно-эксплуатационных характеристик, уменьшается срок её службы, а также затрудняется своевременный доступ к местам возникновения возможных пожароопасных ситуаций и оказания скорой медицинской помощи, повышается риск увеличения дорожно - транспортных происшествий.</w:t>
      </w:r>
    </w:p>
    <w:p>
      <w:pPr>
        <w:pStyle w:val="Style16"/>
        <w:ind w:firstLine="708"/>
        <w:jc w:val="both"/>
        <w:rPr/>
      </w:pPr>
      <w:r>
        <w:rPr/>
        <w:t xml:space="preserve">В целях обеспечения транспортного обслуживание населения, проживающего на территории округа установлено 28 муниципальных маршрутов регулярных перевозок. </w:t>
        <w:tab/>
      </w:r>
    </w:p>
    <w:p>
      <w:pPr>
        <w:pStyle w:val="Style16"/>
        <w:ind w:firstLine="708"/>
        <w:jc w:val="both"/>
        <w:rPr/>
      </w:pPr>
      <w:r>
        <w:rPr/>
        <w:t>Применение программно-целевого подхода к реализации мероприятий по обеспечению  безопасности дорожного движения  позволит обеспечить решение целого комплекса проблем, существующих в настоящее время и  позволяющих минимизировать социально-экономические потери от ДТП в округе, позволит повысить инвестиционную привлекательность Петровского городского округа.</w:t>
      </w:r>
    </w:p>
    <w:p>
      <w:pPr>
        <w:pStyle w:val="Style1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(далее - Программа) предусматривает реализацию 6 основных мероприятий, направленных на достижение поставленных целей. Финансовое обеспечение требуется для реализации 4 основных мероприятий подпрограмм Программы. </w:t>
      </w:r>
    </w:p>
    <w:p>
      <w:pPr>
        <w:pStyle w:val="Style16"/>
        <w:ind w:firstLine="708"/>
        <w:jc w:val="both"/>
        <w:rPr/>
      </w:pPr>
      <w:r>
        <w:rPr>
          <w:szCs w:val="28"/>
        </w:rPr>
        <w:t>Объем финансового обеспечения Программы составит 257108,19 тыс. рублей, в том числе по источникам финансового обеспечения:</w:t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Ставропольского края (далее - краевой бюджет) – 0,00 тыс. рублей, в том числе по годам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в 2021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2 году – 0,00</w:t>
      </w:r>
      <w:r>
        <w:rPr>
          <w:sz w:val="22"/>
        </w:rPr>
        <w:t xml:space="preserve"> </w:t>
      </w:r>
      <w:r>
        <w:rPr>
          <w:szCs w:val="28"/>
        </w:rPr>
        <w:t>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6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Петровского городского округа Ставропольского края (далее - бюджет округа)- 257108,19 тыс. рублей, в том числе по годам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41182,79 тысяч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43185,08 тысяч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43185,08 тысяч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43185,08 тысяч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43185,08 тысяч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43185,08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налоговые расходы бюджета округа – 0,00 тыс. рублей, в том числе по годам: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1 году -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6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средства участников Программы - 0,00 тыс. рублей, в том числе по годам: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1 году -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6 году – 0,00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Поддержка инновационной деятельности за счет бюджета округа в рамках реализации Программы не предусмотрена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в сфере реализации муниципальной программы</w:t>
      </w:r>
    </w:p>
    <w:p>
      <w:pPr>
        <w:pStyle w:val="Style1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2160"/>
        <w:gridCol w:w="2077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Комплексное развитие систем коммунальной инфраструк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, по автомобильным дорогам местного значения Петровского муниципального района, при условии, что маршрут такого транспортного средства проходит в границах Петровского муниципального района Ставропольского края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 квартал 202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Установление, изменение, отмена муниципальных маршрутов регулярных перевозок автомобильным транспортом общего пользования Петровского муниципального района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 квартал 202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в Петровском муниципальном районе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2 квартал 2021 года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2256"/>
        <w:gridCol w:w="1110"/>
        <w:gridCol w:w="2938"/>
        <w:gridCol w:w="2693"/>
      </w:tblGrid>
      <w:tr>
        <w:trPr>
          <w:trHeight w:val="18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информации (методика расчета) </w:t>
            </w:r>
            <w:hyperlink w:anchor="P1345">
              <w:r>
                <w:rPr>
                  <w:rStyle w:val="InternetLink"/>
                  <w:sz w:val="22"/>
                </w:rPr>
                <w:t>&lt;11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  <w:hyperlink w:anchor="P1348">
              <w:r>
                <w:rPr>
                  <w:rStyle w:val="InternetLink"/>
                  <w:sz w:val="22"/>
                </w:rPr>
                <w:t>&lt;12&gt;</w:t>
              </w:r>
            </w:hyperlink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ая протяженность автодорог, не отвечающих нормативным требованиям,</w:t>
            </w:r>
            <w:r>
              <w:rPr>
                <w:rFonts w:cs="Times New Roman" w:ascii="Times New Roman" w:hAnsi="Times New Roman"/>
                <w:sz w:val="22"/>
              </w:rPr>
              <w:t xml:space="preserve"> находящихся в собственности Петровского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общая протяженность автодорог, находящихся в собственности Петровского городского округа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 Рассчитывается по формуле: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</w:t>
            </w:r>
            <w:r>
              <w:rPr>
                <w:rFonts w:cs="Times New Roman" w:ascii="Times New Roman" w:hAnsi="Times New Roman"/>
                <w:sz w:val="22"/>
              </w:rPr>
              <w:t>на реализацию проектов развития территорий муниципальных образований, основанных на местных инициатив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краевого бюджета, имеющие целевое назначение (субсидии, субвенции и иные межбюджетные трансферты)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бюджета Петровского городского округа Ставропольского края, в целях софинансирования которых из краевого бюджета предоставляется субси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sz w:val="22"/>
              </w:rPr>
              <w:t>предписаний ОГИБДД отдела МВД России по Петровскому городскому округу по установке (замене) ТСОД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hd w:fill="FFFFFF" w:val="clear"/>
              </w:rPr>
              <w:t>Объем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че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. Данные формы статистической отчетности № 1-автотра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рок до 01 марта года следующего за отчетным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граждан </w:t>
            </w:r>
            <w:r>
              <w:rPr>
                <w:rFonts w:cs="Times New Roman" w:ascii="Times New Roman" w:hAnsi="Times New Roman"/>
              </w:rPr>
              <w:t>проживающих в населенных пунктах, не имеющих регулярного автобусного и (или) железнодорожного сообщения с административным центром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>общая численность населения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sz w:val="22"/>
              </w:rPr>
              <w:t>автомобильных дорог общего пользования местного значения, не отвечающих нормативным требования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общая протяженность </w:t>
            </w:r>
            <w:r>
              <w:rPr>
                <w:rFonts w:cs="Times New Roman" w:ascii="Times New Roman" w:hAnsi="Times New Roman"/>
                <w:sz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 и соисполнителей муниципальной программы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exact" w:line="240"/>
        <w:rPr/>
      </w:pPr>
      <w:r>
        <w:rPr/>
        <w:t xml:space="preserve">И.о. начальника управления </w:t>
      </w:r>
    </w:p>
    <w:p>
      <w:pPr>
        <w:pStyle w:val="Style16"/>
        <w:spacing w:lineRule="exact" w:line="240"/>
        <w:rPr/>
      </w:pPr>
      <w:r>
        <w:rPr/>
        <w:t xml:space="preserve">муниципального хозяйства </w:t>
      </w:r>
    </w:p>
    <w:p>
      <w:pPr>
        <w:pStyle w:val="Style16"/>
        <w:spacing w:lineRule="exact" w:line="240"/>
        <w:rPr/>
      </w:pPr>
      <w:r>
        <w:rPr/>
        <w:t xml:space="preserve">администрации Петровского </w:t>
      </w:r>
    </w:p>
    <w:p>
      <w:pPr>
        <w:pStyle w:val="Style16"/>
        <w:spacing w:lineRule="exact" w:line="240"/>
        <w:rPr/>
      </w:pPr>
      <w:r>
        <w:rPr/>
        <w:t xml:space="preserve">городского округа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240"/>
        <w:rPr/>
      </w:pPr>
      <w:r>
        <w:rPr/>
        <w:t>Ставропольского края                                                                      Е.В. Портя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1356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6096"/>
        <w:gridCol w:w="4252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етровского городского округа Ставропольского края (далее – бюджет округа)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4"/>
                <w:szCs w:val="24"/>
              </w:rPr>
              <w:t>Развитие улично-дорожной сети Петров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обеспечение безопасности дорожного движения»</w:t>
            </w:r>
          </w:p>
        </w:tc>
      </w:tr>
      <w:tr>
        <w:trPr>
          <w:trHeight w:val="1118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Установка, ремонт и содержание ТСОДД на автомобильных дорогах и улично-дорожной сети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направлено на содержание, реконструкцию, ремонт  светофорных объектов, приобретение и установку дорожных знаков. Для выполнения данного мероприятия за счет средств бюджета округа в 2021 - 2026 годах необходимо </w:t>
            </w: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 xml:space="preserve">18028,1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3002,79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3005,08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3 г. – 3005,08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3005,08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3005,08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6 г. – 3005,08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капитальный ремонт и ремонт улично-дорожной се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проведение работ по содержанию, капитальному ремонту и ремонту автомобильных дорог и улично-дорожной сети Петровского городского округа. Для выполнения данного мероприятия за счет средств бюджета округа в 2021 - 2026 годах необходимо 239080,00 тыс. рублей, в том числе из бюджета округа 239080,00 тыс. рублей, из краевого бюджета 0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3818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4018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4018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4018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4018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4018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местных инициативах Для выполнения данного мероприятия за счет средств бюджета округа в 2021 - 2026 годах необходимо 0,00 тыс. рублей, в том числе из бюджета округа 0,00 тыс. рублей, из краевого бюджета 0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2026 г. – 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уличных и квартальных инициати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уличных и квартальных инициативах. Для выполнения данного мероприятия за счет средств бюджета округа в 2021 - 2026 годах необходимо 0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6 г. – 0,00 тыс. рубле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style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09:00Z</dcterms:created>
  <dc:creator>Отдел муниципального хозяйства</dc:creator>
  <dc:description/>
  <cp:keywords/>
  <dc:language>en-US</dc:language>
  <cp:lastModifiedBy>Отдел муниципального хозяйства</cp:lastModifiedBy>
  <cp:lastPrinted>2020-09-15T08:10:00Z</cp:lastPrinted>
  <dcterms:modified xsi:type="dcterms:W3CDTF">2020-09-15T05:10:00Z</dcterms:modified>
  <cp:revision>12</cp:revision>
  <dc:subject/>
  <dc:title/>
</cp:coreProperties>
</file>