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6" w:leader="none"/>
          <w:tab w:val="left" w:pos="7939" w:leader="none"/>
          <w:tab w:val="left" w:pos="826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ab/>
        <w:t xml:space="preserve">П О С Т А Н О В Л Е Н И 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арта 2021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 внесении изменений в муниципальную программу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», утвержденную постановлением администрации Петровского городского округа Ставропольского края от 13 ноября 2020 года № 1567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                         (в редакции от 30 августа 2018 г. № 1547, от 11 января 2019 г. № 9, от                     08 августа 2019 г. № 1645, от 06 июля 2020 г. № 867), распоряжением администрации Петровского городского округа Ставропольского края от               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19 октября 2018 г. № 571-р, от 04 декабря 2018 года № 656-р, от 20 сентября 2019 г. № 554-р, от 02 июля 2020 г. № 370-р), решением Совета депутатов Петровского городского округа Ставропольского края от 10 декабря 2020 г. № 104 «</w:t>
      </w:r>
      <w:r>
        <w:rPr>
          <w:rFonts w:cs="Times New Roman" w:ascii="Times New Roman" w:hAnsi="Times New Roman"/>
          <w:sz w:val="28"/>
          <w:szCs w:val="28"/>
        </w:rPr>
        <w:t>О бюджете Петровского городского округа Ставропольского края на 2021 год и плановый период 2022 и 2023 год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дминистрация Петровского городского округа Ставропольского кр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rStyle w:val="FontStyle13"/>
          <w:sz w:val="28"/>
          <w:szCs w:val="28"/>
        </w:rPr>
        <w:t xml:space="preserve">1. Утвердить прилагаемые изменения, которые вносятся в муниципальную программу Петр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», утвержденную постановлением администрации Петровского городского округа Ставропольского края от 13 ноября 2020 года № 1567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 утверждении муниципальной программы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».</w:t>
      </w:r>
    </w:p>
    <w:p>
      <w:pPr>
        <w:pStyle w:val="TextBodyIndent"/>
        <w:widowControl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первого заместителя главы администрации Петровского </w:t>
      </w:r>
      <w:r>
        <w:rPr>
          <w:rFonts w:cs="Times New Roman" w:ascii="Times New Roman" w:hAnsi="Times New Roman"/>
          <w:sz w:val="28"/>
          <w:szCs w:val="24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Бабыкина А.И.,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Опубликовать </w:t>
      </w:r>
      <w:r>
        <w:rPr>
          <w:rFonts w:cs="Arial" w:ascii="Times New Roman" w:hAnsi="Times New Roman"/>
          <w:sz w:val="28"/>
          <w:szCs w:val="20"/>
        </w:rPr>
        <w:t xml:space="preserve">настоящее постановление </w:t>
      </w:r>
      <w:r>
        <w:rPr>
          <w:rFonts w:cs="Times New Roman" w:ascii="Times New Roman" w:hAnsi="Times New Roman"/>
          <w:sz w:val="28"/>
          <w:szCs w:val="20"/>
        </w:rPr>
        <w:t xml:space="preserve">в газете «Вестник Петровского городского округа» и </w:t>
      </w:r>
      <w:r>
        <w:rPr>
          <w:rFonts w:cs="Arial" w:ascii="Times New Roman" w:hAnsi="Times New Roman"/>
          <w:sz w:val="28"/>
          <w:szCs w:val="20"/>
        </w:rPr>
        <w:t>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Style w:val="FontStyle13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А.А.Захарченко</w:t>
      </w:r>
    </w:p>
    <w:p>
      <w:pPr>
        <w:pStyle w:val="Style22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55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numPr>
          <w:ilvl w:val="0"/>
          <w:numId w:val="0"/>
        </w:numPr>
        <w:spacing w:lineRule="exact" w:line="240"/>
        <w:ind w:left="5529" w:right="-164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Петровского городского округа Ставропольского края</w:t>
      </w:r>
    </w:p>
    <w:p>
      <w:pPr>
        <w:pStyle w:val="Normal"/>
        <w:tabs>
          <w:tab w:val="clear" w:pos="708"/>
          <w:tab w:val="left" w:pos="6950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0 марта 2021 г. № 383</w:t>
      </w:r>
    </w:p>
    <w:p>
      <w:pPr>
        <w:pStyle w:val="Normal"/>
        <w:spacing w:lineRule="exact" w:line="240" w:before="0" w:after="0"/>
        <w:ind w:right="-62" w:hanging="0"/>
        <w:jc w:val="center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right="-62" w:hanging="0"/>
        <w:jc w:val="center"/>
        <w:rPr/>
      </w:pPr>
      <w:r>
        <w:rPr>
          <w:rStyle w:val="FontStyle13"/>
          <w:sz w:val="28"/>
          <w:szCs w:val="28"/>
        </w:rPr>
        <w:t>ИЗМЕНЕНИЯ,</w:t>
      </w:r>
    </w:p>
    <w:p>
      <w:pPr>
        <w:pStyle w:val="Normal"/>
        <w:spacing w:lineRule="exact" w:line="240" w:before="0" w:after="0"/>
        <w:ind w:right="-60" w:hanging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оторые вносятся в муниципальную программу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Style w:val="FontStyle13"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13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аспорте </w:t>
      </w:r>
      <w:bookmarkStart w:id="0" w:name="Par944"/>
      <w:bookmarkEnd w:id="0"/>
      <w:r>
        <w:rPr>
          <w:rFonts w:cs="Times New Roman" w:ascii="Times New Roman" w:hAnsi="Times New Roman"/>
          <w:bCs/>
          <w:sz w:val="28"/>
          <w:szCs w:val="28"/>
        </w:rPr>
        <w:t>Программ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Соисполнители Программы»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униципальное бюджетное учреждение Петровского городско округа Ставропольского края «Коммунальное хозяйство» (далее – МБУ «Коммунальное хозяйство»)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Style w:val="FontStyle13"/>
          <w:sz w:val="28"/>
          <w:szCs w:val="28"/>
        </w:rPr>
        <w:t>Позицию «Объемы и источники финансового обеспечения Программы» изложить в следующей редакции:</w:t>
      </w:r>
    </w:p>
    <w:tbl>
      <w:tblPr>
        <w:tblW w:w="943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533"/>
        <w:gridCol w:w="6539"/>
      </w:tblGrid>
      <w:tr>
        <w:trPr/>
        <w:tc>
          <w:tcPr>
            <w:tcW w:w="3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533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539" w:type="dxa"/>
            <w:tcBorders/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356745,59 тыс. рублей, в том числе по источникам финансового обеспечения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100878,60 тыс. рублей, в том числе по годам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878,6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255866,9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3942,66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1182,79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1186,3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3185,0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3185,0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43185,08 тысяч рубле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- 0,00 тыс. рублей, в том числе по годам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тыс. рублей».</w:t>
            </w:r>
          </w:p>
        </w:tc>
      </w:tr>
    </w:tbl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риложении 1 «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» к Программе в графе 6 пункта 2 цифру «0» заменить на цифру «1,60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риложении 2 «Перечень основных мероприятий подпрограмм Программы» к Программе графу 4 пункта 2 дополнить абзацем следующего содержа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БУ «Коммунальное хозяйство».»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риложение 3 «</w:t>
      </w: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рограммы» к Программе изложить в новой редакции согласно приложению  к настоящим Изменениям.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Приложении 5 «Подпрограмма «</w:t>
      </w:r>
      <w:r>
        <w:rPr>
          <w:rFonts w:eastAsia="CourierNewPSMT;Arial Unicode MS" w:cs="Times New Roman" w:ascii="Times New Roman" w:hAnsi="Times New Roman"/>
          <w:sz w:val="28"/>
          <w:szCs w:val="28"/>
        </w:rPr>
        <w:t xml:space="preserve">Развитие улично-дорожной сети </w:t>
      </w:r>
      <w:r>
        <w:rPr>
          <w:rFonts w:cs="Times New Roman" w:ascii="Times New Roman" w:hAnsi="Times New Roman"/>
          <w:sz w:val="28"/>
          <w:szCs w:val="28"/>
        </w:rPr>
        <w:t>и обеспечение безопасности дорожного движения»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к Программе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паспорт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Позицию «Соисполнители подпрограммы» дополнить абзацем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БУ «Коммунальное хозяйство».»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2</w:t>
      </w:r>
      <w:r>
        <w:rPr/>
        <w:t>. Позицию «Объемы и источники финансового обеспечения Подпрограммы» изложить в следующей редакции:</w:t>
      </w:r>
    </w:p>
    <w:tbl>
      <w:tblPr>
        <w:tblW w:w="943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533"/>
        <w:gridCol w:w="6539"/>
      </w:tblGrid>
      <w:tr>
        <w:trPr/>
        <w:tc>
          <w:tcPr>
            <w:tcW w:w="3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200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</w:t>
            </w:r>
          </w:p>
        </w:tc>
        <w:tc>
          <w:tcPr>
            <w:tcW w:w="2533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539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56745,59 тыс. рублей, в том числе по источникам финансового обеспечения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– 100878,60 тыс. рублей, в том числе по годам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878,6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255866,9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43942,66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1182,79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1186,3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3185,0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3185,08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43185,08 тысяч рубле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расходы бюджета округа – 0,00 тыс. рублей, в том числе по годам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 - 0,00 тыс. рублей, в том числе по годам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0 тыс. рублей».</w:t>
            </w:r>
          </w:p>
        </w:tc>
      </w:tr>
    </w:tbl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разделе «Характеристика основных мероприятий подпрограммы» пункт «2» Подпрограммы изложить в следующей редакции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) Содержание, капитальный ремонт и ремонт улично-дорожной сети.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 проведение работ по содержанию и ремонту автомобильных дорог общего пользования, капитальному ремонту и ремонту автомобильных дорог общего пользования местного значения, предоставление субсидий бюджетным, автономным учреждениям и иным некоммерческим организациям в целях выполнения работ по содержанию, капитальному ремонту и ремонту улично-дорожной сети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данного мероприятия является управление муниципального хозяйства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ем данного мероприятия является МБУ «Коммунальное хозяйство»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ники не предусмотрены.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Ю.В.Петрич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exact" w:line="240" w:before="0" w:after="0"/>
        <w:ind w:left="9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изменениям, </w:t>
      </w:r>
      <w:r>
        <w:rPr>
          <w:rStyle w:val="FontStyle13"/>
          <w:sz w:val="28"/>
          <w:szCs w:val="28"/>
        </w:rPr>
        <w:t>которые вносятся в муниципальную программу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rStyle w:val="FontStyle13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240" w:before="0" w:after="0"/>
        <w:ind w:left="9360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exact" w:line="240" w:before="0" w:after="0"/>
        <w:ind w:left="9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 w:before="0" w:after="0"/>
        <w:ind w:left="9360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8"/>
        <w:gridCol w:w="3183"/>
        <w:gridCol w:w="3882"/>
        <w:gridCol w:w="1130"/>
        <w:gridCol w:w="1112"/>
        <w:gridCol w:w="973"/>
        <w:gridCol w:w="972"/>
        <w:gridCol w:w="1112"/>
        <w:gridCol w:w="1251"/>
        <w:gridCol w:w="313"/>
        <w:gridCol w:w="116"/>
      </w:tblGrid>
      <w:tr>
        <w:trPr>
          <w:trHeight w:val="14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6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ового обеспечения по годам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838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а «Развитие транспортной системы и обеспечение безопасности дорожного движения», все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21,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,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етровского городского округа Ставропольского края (далее – бюджет округа)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21,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,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78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78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Коммунальное хозяйство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округа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42,6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,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42,6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2,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Коммунальное хозяйство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eastAsia="CourierNewPSMT;Arial Unicode MS" w:cs="Times New Roman" w:ascii="Times New Roman" w:hAnsi="Times New Roman"/>
                <w:b/>
              </w:rPr>
              <w:t xml:space="preserve">Развитие улично-дорожной сети </w:t>
            </w:r>
            <w:r>
              <w:rPr>
                <w:rFonts w:cs="Times New Roman" w:ascii="Times New Roman" w:hAnsi="Times New Roman"/>
                <w:b/>
              </w:rPr>
              <w:t>и обеспечение безопасности дорожного движения», все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21,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,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21,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,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78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78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Коммунальное хозяйство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округа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42,6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2,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42,6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2,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85,08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Коммунальное хозяйство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следующие основные мероприятия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,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,08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,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,08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,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,08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,7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,7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6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,0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,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,08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, капитальный ремонт и ремонт улично-дорожной сети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58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8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58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818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381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78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878,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Коммунальное хозяйство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8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8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8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8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«Коммунальное хозяйство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еятельности комиссии по обеспечению безопасности дорожного движ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 финансир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етровского городского округ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9,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9,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,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9,8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уличных и квартальных инициатив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делам территор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реализации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 и общепрограммные мероприятия», всего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 округа, в т.ч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краевого бюджет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округа,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редусмотренны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ого хозяйств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овые расходы бюджета округ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участников программы, в т.ч.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юрид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индивидуальных предпринимателей, физических лиц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429" w:type="dxa"/>
            <w:gridSpan w:val="2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».</w:t>
            </w:r>
          </w:p>
        </w:tc>
      </w:tr>
    </w:tbl>
    <w:p>
      <w:pPr>
        <w:pStyle w:val="Normal"/>
        <w:spacing w:lineRule="atLeast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2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6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  <w:lang w:val="ru-RU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 Знак Знак6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13:00Z</dcterms:created>
  <dc:creator>Отдел экономичесого развития</dc:creator>
  <dc:description/>
  <cp:keywords/>
  <dc:language>en-US</dc:language>
  <cp:lastModifiedBy>Katya</cp:lastModifiedBy>
  <cp:lastPrinted>2021-03-12T10:13:00Z</cp:lastPrinted>
  <dcterms:modified xsi:type="dcterms:W3CDTF">2021-03-12T18:58:00Z</dcterms:modified>
  <cp:revision>3</cp:revision>
  <dc:subject/>
  <dc:title>П О С Т А Н О В Л Е Н И Е</dc:title>
</cp:coreProperties>
</file>