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171"/>
        <w:gridCol w:w="3336"/>
      </w:tblGrid>
      <w:tr>
        <w:trPr>
          <w:trHeight w:val="208" w:hRule="atLeast"/>
        </w:trPr>
        <w:tc>
          <w:tcPr>
            <w:tcW w:w="28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33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eastAsia="en-US"/>
        </w:rPr>
        <w:t xml:space="preserve">О внесении изменений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от 13 ноября 2020 года № 1572 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0" w:name="_Hlk71206424"/>
      <w:r>
        <w:rPr>
          <w:szCs w:val="28"/>
          <w:lang w:eastAsia="en-US"/>
        </w:rPr>
        <w:t>постановлением администрации Петровского городского округа Ставропольского края</w:t>
      </w:r>
      <w:bookmarkEnd w:id="0"/>
      <w:r>
        <w:rPr>
          <w:szCs w:val="28"/>
          <w:lang w:eastAsia="en-US"/>
        </w:rPr>
        <w:t xml:space="preserve">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                        от 30 августа 2018 г. № 1547, от 11 января 2019 г. № 9, от 08 августа 2019 г. № 1645, от 06 июля 2020 г. № 867, от 22 сентября 2021 г. № 1529,                              от 06 октября 2022 г. № 1609), 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                  № 656-р, от 20 сентября 2019 г. № 554-р, от 02 июля 2020 г. № 370-р), решением Совета депутатов Петровского городского округа Ставропольского края от 15 декабря 2022 г. № 27 «О бюджете Петровского городского округа Ставропольского края на 2023 год и на плановый период 2024 и 2025 годов» администрация Петровского городского округа Ставропольского края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en-US"/>
        </w:rPr>
        <w:t>ПОСТАНОВЛЯЕТ: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en-US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                       от 13 ноября 2020 г. № 1572 «Об утверждении муниципальной программы Петровского городского округа Ставропольского края «Социальная поддержка граждан» (в редакции от 10 марта 2021 г. № 376,                                      от 18 августа 2021 г. № 1329, от 16 марта 2022 г. № 372)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ыполнением настоящего постановления оставляю за собой и возложить на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, заместителя главы администрации Петровского городского округа Ставропольского края Сергееву Е.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«О внесении изменений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                    от 13 ноября 2020 года № 1572» вступает в силу со дня его опубликования в газете «Вестник Петровского городского округ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12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392"/>
      </w:tblGrid>
      <w:tr>
        <w:trPr>
          <w:trHeight w:val="254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>
          <w:trHeight w:val="745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14 марта 2023 г. № 330</w:t>
            </w:r>
          </w:p>
        </w:tc>
      </w:tr>
      <w:tr>
        <w:trPr>
          <w:trHeight w:val="254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которые вносятся в муниципальную программу Петровского городского округа Ставропольского края «Социальная поддержка гражда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 паспорте Программы: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1.1. Позицию «Соисполнители Программы» </w:t>
      </w:r>
      <w:bookmarkStart w:id="1" w:name="_Hlk124956589"/>
      <w:bookmarkEnd w:id="1"/>
      <w:r>
        <w:rPr>
          <w:szCs w:val="28"/>
        </w:rPr>
        <w:t>изложить в следующей редакции: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1"/>
      </w:tblGrid>
      <w:tr>
        <w:trPr>
          <w:trHeight w:val="758" w:hRule="atLeast"/>
        </w:trPr>
        <w:tc>
          <w:tcPr>
            <w:tcW w:w="3403" w:type="dxa"/>
            <w:tcBorders/>
          </w:tcPr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ind w:left="34" w:right="14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;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ической культуры и спорта администрации Петровского городского округа Ставропольского края (далее – Отдел физкультуры)».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1.2. Позицию «Участники Программы»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астники Программы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Юридические и физические лица (по согласованию)».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1.3. Позицию «Объёмы и источники финансового обеспечения Программы» изложить в следующей </w:t>
      </w:r>
      <w:r>
        <w:rPr/>
        <w:t>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724"/>
      </w:tblGrid>
      <w:tr>
        <w:trPr>
          <w:trHeight w:val="703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ъёмы и источники финансового обеспечения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930352,63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 Ставропольского края (далее - краевой бюджет) – 2929742,56 тыс. рублей, в том числе по год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709151,9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2 году – 622181,0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3 году – 509817,62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4 году – 374091,8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5 году – 357250,0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6 году – 357250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– бюджет округа) – 610,0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1 году – 518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  92,0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3 году –   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4 году –   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5 году –    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2026 году –  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едства участников Программы – 0,00 тыс. рублей, в том числе по годам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ab/>
        <w:t>1.4. В позиции «Ожидаемые конечные результаты реализации Программы» после абзаца первого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«осуществление размещения информационных материалов</w:t>
      </w:r>
      <w:r>
        <w:rPr/>
        <w:t xml:space="preserve"> </w:t>
      </w:r>
      <w:r>
        <w:rPr>
          <w:szCs w:val="28"/>
        </w:rPr>
        <w:t>о предоставлении мер социальной поддержки отдельных категорий граждан на официальном сайте администрации Петровского городского округа Ставропольского края в разделе «Версия для слабовидящих» на уровне                   100 процентов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В разделе «Приоритеты и цели,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» Программы абзац первый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ab/>
        <w:t>«Программа направлена на реализацию целей социально-экономического развития Петровского городского округа Ставропольского края и показателей их достижения, определенных:</w:t>
      </w:r>
    </w:p>
    <w:p>
      <w:pPr>
        <w:pStyle w:val="Normal"/>
        <w:ind w:firstLine="708"/>
        <w:jc w:val="both"/>
        <w:rPr/>
      </w:pPr>
      <w:r>
        <w:rPr>
          <w:szCs w:val="28"/>
        </w:rPr>
        <w:t>стратегией социально-экономического развития Петровского городского округа Ставропольского края до 2035 года, утвержденной решением Совета депутатов Петровского городского округа Ставропольского края первого созыва от 14 декабря 2018 г. № 196 «Об утверждении стратегии социально-экономического развития Петровского городского округа Ставропольского края до 2035 года» (в редакции                        от 18 февраля 2021 г. № 9);</w:t>
      </w:r>
    </w:p>
    <w:p>
      <w:pPr>
        <w:pStyle w:val="Normal"/>
        <w:ind w:firstLine="708"/>
        <w:jc w:val="both"/>
        <w:rPr/>
      </w:pPr>
      <w:r>
        <w:rPr>
          <w:szCs w:val="28"/>
        </w:rPr>
        <w:t>указами Президента Российской Федерации от 07 мая 2012 года № 597 «О мероприятиях по реализации государственной социальной политики»,                от 07 мая 2012 г. № 606 «О мерах по реализации демографической политики Российской Федерации», от 07 мая 2018 г. № 204 «О национальных целях и стратегических задачах развития Российской Федерации на период                           до 2024 года», от 21 июля 2020 г. № 474 «О национальных целях развития Российской Федерации на период до 2030 года»;</w:t>
      </w:r>
    </w:p>
    <w:p>
      <w:pPr>
        <w:pStyle w:val="Normal"/>
        <w:ind w:firstLine="708"/>
        <w:jc w:val="both"/>
        <w:rPr/>
      </w:pPr>
      <w:r>
        <w:rPr>
          <w:szCs w:val="28"/>
        </w:rPr>
        <w:t>государственной программой Ставропольского края «Социальная поддержка граждан», утвержденной постановлением Правительства Ставропольского края от 14 декабря 2018 г. № 568-п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циональным проектом «Демография», паспорт которого утвержден Министерством труда и социальной защиты населения Российской Федерац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нормативными правовыми актами Ставропольского края в области социальной политики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                     от 30 августа 2018 г. № 1547, от 11 января 2019 г. № 9, от 08 августа 2019 г. № 1645, от 06 июля 2020 г. № 867, от 22 сентября 2021 г. № 1529,                             от 06 октября 2022 г. № 1609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                   от 20 сентября 2019 г. № 554-р, от 02 июля 2020 г. № 370-р)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риложение 1 «Подпрограмма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 к Программе</w:t>
      </w:r>
      <w:r>
        <w:rPr/>
        <w:t xml:space="preserve"> </w:t>
      </w:r>
      <w:r>
        <w:rPr>
          <w:szCs w:val="28"/>
        </w:rPr>
        <w:t>изложить в новой редакции согласно приложению 1 к настоящим Изменен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</w:t>
      </w:r>
      <w:r>
        <w:rPr/>
        <w:t xml:space="preserve"> В приложении 2 </w:t>
      </w:r>
      <w:r>
        <w:rPr>
          <w:szCs w:val="28"/>
        </w:rPr>
        <w:t>«Подпрограмма «Доступная среда» муниципальной программы Петровского городского округа Ставропольского края «Социальная поддержка граждан» к Программе: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В паспорте под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1. Позицию «Соисполнители подпрограммы»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02" w:hRule="atLeast"/>
        </w:trPr>
        <w:tc>
          <w:tcPr>
            <w:tcW w:w="3828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исполнители подпрограммы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;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культуры».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2. Позицию «Участники подпрограммы»</w:t>
      </w:r>
      <w:r>
        <w:rPr/>
        <w:t xml:space="preserve"> </w:t>
      </w:r>
      <w:bookmarkStart w:id="2" w:name="_Hlk125022236"/>
      <w:bookmarkEnd w:id="2"/>
      <w:r>
        <w:rPr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778" w:hRule="atLeast"/>
        </w:trPr>
        <w:tc>
          <w:tcPr>
            <w:tcW w:w="3828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bookmarkStart w:id="3" w:name="_Hlk125034190"/>
            <w:bookmarkEnd w:id="3"/>
            <w:r>
              <w:rPr>
                <w:sz w:val="28"/>
                <w:szCs w:val="28"/>
              </w:rPr>
              <w:t>«Участники подпрограммы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Юридические и физические лица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».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3. Позицию «Показатели решения задач подпрограммы» дополнить абзацем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доля размещенных информационных материалов</w:t>
      </w:r>
      <w:r>
        <w:rPr/>
        <w:t xml:space="preserve"> </w:t>
      </w:r>
      <w:r>
        <w:rPr>
          <w:szCs w:val="28"/>
        </w:rPr>
        <w:t>о предоставлении мер социальной поддержки отдельных категорий граждан на официальном сайте администрации Петровского городского округа Ставропольского края в разделе «Версия для слабовидящих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1.4. В позиции «Ожидаемые конечные результаты реализации подпрограммы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4.1.</w:t>
      </w:r>
      <w:r>
        <w:rPr/>
        <w:t xml:space="preserve"> </w:t>
      </w:r>
      <w:r>
        <w:rPr>
          <w:szCs w:val="28"/>
        </w:rPr>
        <w:t>Абзац перв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обеспечение доли детей-инвалидов возможностью прохождения реабилитации в государственном бюджетном учреждении социального обслуживания «Краевой реабилитационный центр для детей и подростков с ограниченными возможностями «Орлёнок» на уровне 100 процентов в период с 2021 по 2022 год»;</w:t>
      </w:r>
    </w:p>
    <w:p>
      <w:pPr>
        <w:pStyle w:val="Normal"/>
        <w:ind w:firstLine="708"/>
        <w:jc w:val="both"/>
        <w:rPr/>
      </w:pPr>
      <w:r>
        <w:rPr/>
        <w:t xml:space="preserve">4.1.4.2. </w:t>
      </w:r>
      <w:bookmarkStart w:id="4" w:name="_Hlk125372020"/>
      <w:r>
        <w:rPr/>
        <w:t>Дополнить абзацем следующего содержания:</w:t>
      </w:r>
    </w:p>
    <w:p>
      <w:pPr>
        <w:pStyle w:val="Normal"/>
        <w:ind w:firstLine="708"/>
        <w:jc w:val="both"/>
        <w:rPr/>
      </w:pPr>
      <w:bookmarkEnd w:id="4"/>
      <w:r>
        <w:rPr/>
        <w:t>«осуществление размещения информационных материалов о предоставлении мер социальной поддержки отдельных категорий граждан на официальном сайте администрации Петровского городского округа Ставропольского края в разделе «Версия для слабовидящих» на уровне                      100 процентов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2. В разделе «Характеристика основных мероприятий подпрограммы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1. Пункт 1 после абзаца шестого дополнить абзацем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обеспечение доступа к размещенным информационным материалам о предоставлении мер социальной поддержки отдельных категорий граждан, на официальном сайте администрации Петровского городского округа Ставропольского края в разделе «Версия для слабовидящих» на уровне                 100 процентов для граждан с ограниченными возможностям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2.2. Абзац восьмой пункта 2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Ответственным исполнителем мероприятия подпрограммы является УТСЗН. Соисполнителями – Отдел Образования, Отдел культуры, Отдел физкультуры Участниками - юридические и физические лица (по согласованию)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В приложение 3 «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к Программе абзац трети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Объем финансового обеспечения подпрограммы составит 165040,85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краевой бюджет – 164856,71 тыс. рублей, в том числе по год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1 году – 25061,39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2 году – 25711,06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3 году – 28521,04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4 году – 28521,06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5 году – 28521,08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6 году – 28521,08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бюджет округа – 184,14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21 году – 92,07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2 году – 92,07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3 году –  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4 году –  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5 году –  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6 году –   0,0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ые расходы бюджета округа – 0,00 тыс. рублей,</w:t>
      </w:r>
    </w:p>
    <w:p>
      <w:pPr>
        <w:pStyle w:val="Normal"/>
        <w:ind w:right="-142" w:firstLine="708"/>
        <w:jc w:val="both"/>
        <w:rPr/>
      </w:pPr>
      <w:r>
        <w:rPr>
          <w:szCs w:val="28"/>
        </w:rPr>
        <w:t>в том числе по год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1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ства участников Программы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том числе по годам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1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»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Приложение 4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изложить в новой редакции согласно приложению 2 к настоящим Изменени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Приложение 6 «Перечень основных мероприятий подпрограмм Программы» к Программе изложить в новой редакции согласно приложению 3 к настоящим Изменен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Приложение 7 «Объемы и источники финансового обеспечения Программы» к Программе изложить в новой редакции согласно приложению 4 к настоящим Изменениям.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равляющий делами администрации</w:t>
      </w:r>
    </w:p>
    <w:p>
      <w:pPr>
        <w:pStyle w:val="Normal"/>
        <w:shd w:fill="FFFFFF" w:val="clear"/>
        <w:suppressAutoHyphens w:val="false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uppressAutoHyphens w:val="false"/>
        <w:spacing w:lineRule="exact" w:line="240"/>
        <w:jc w:val="both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Ю.В.Петрич</w:t>
      </w:r>
    </w:p>
    <w:p>
      <w:pPr>
        <w:pStyle w:val="Normal"/>
        <w:shd w:fill="FFFFFF" w:val="clear"/>
        <w:suppressAutoHyphens w:val="false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>
          <w:trHeight w:val="1622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5" w:name="_Hlk124955373"/>
            <w:bookmarkStart w:id="6" w:name="_Hlk124955373"/>
            <w:bookmarkEnd w:id="6"/>
          </w:p>
        </w:tc>
        <w:tc>
          <w:tcPr>
            <w:tcW w:w="4819" w:type="dxa"/>
            <w:tcBorders/>
          </w:tcPr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9"/>
            </w:tblGrid>
            <w:tr>
              <w:trPr>
                <w:trHeight w:val="332" w:hRule="atLeast"/>
              </w:trPr>
              <w:tc>
                <w:tcPr>
                  <w:tcW w:w="4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Cs w:val="28"/>
                    </w:rPr>
                    <w:t>Приложение 1</w:t>
                  </w:r>
                </w:p>
              </w:tc>
            </w:tr>
            <w:tr>
              <w:trPr>
                <w:trHeight w:val="1357" w:hRule="atLeast"/>
              </w:trPr>
              <w:tc>
                <w:tcPr>
                  <w:tcW w:w="47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both"/>
                    <w:rPr/>
                  </w:pPr>
                  <w:r>
                    <w:rPr>
                      <w:szCs w:val="24"/>
                    </w:rPr>
                    <w:t xml:space="preserve">к Изменениям, которые </w:t>
                  </w:r>
                  <w:r>
                    <w:rPr>
                      <w:szCs w:val="28"/>
                    </w:rPr>
                    <w:t xml:space="preserve">вносятся в </w:t>
                  </w:r>
                  <w:r>
                    <w:rPr>
                      <w:lang w:eastAsia="en-US"/>
                    </w:rPr>
                    <w:t>муниципальную программу Петровского городского округа Ставропольского края «</w:t>
                  </w:r>
                  <w:r>
                    <w:rPr>
                      <w:szCs w:val="28"/>
                    </w:rPr>
                    <w:t>Социальная поддержка граждан</w:t>
                  </w:r>
                  <w:r>
                    <w:rPr>
                      <w:lang w:eastAsia="en-US"/>
                    </w:rPr>
                    <w:t>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/>
      </w:pPr>
      <w:r>
        <w:rPr>
          <w:szCs w:val="28"/>
        </w:rPr>
        <w:t>подпрограммы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ConsPlusCel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/>
          </w:tcPr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ind w:left="34" w:right="14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 (далее - подпрограмма)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ind w:left="34" w:right="14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758" w:hRule="atLeast"/>
        </w:trPr>
        <w:tc>
          <w:tcPr>
            <w:tcW w:w="2694" w:type="dxa"/>
            <w:tcBorders/>
          </w:tcPr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snapToGrid w:val="false"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Nonformat"/>
              <w:tabs>
                <w:tab w:val="clear" w:pos="708"/>
                <w:tab w:val="left" w:pos="1168" w:leader="none"/>
                <w:tab w:val="left" w:pos="2160" w:leader="none"/>
              </w:tabs>
              <w:suppressAutoHyphens w:val="false"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bookmarkStart w:id="7" w:name="_Hlk125021836"/>
            <w:bookmarkEnd w:id="7"/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полномочий по социальной поддержке граждан</w:t>
            </w:r>
          </w:p>
          <w:p>
            <w:pPr>
              <w:pStyle w:val="ConsPlusCel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Nonformat"/>
              <w:suppressAutoHyphens w:val="false"/>
              <w:ind w:left="34" w:right="14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ConsNonformat"/>
              <w:suppressAutoHyphens w:val="false"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rFonts w:cs="Calibri"/>
                <w:szCs w:val="28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доля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rFonts w:cs="Calibri"/>
                <w:szCs w:val="28"/>
              </w:rPr>
            </w:pPr>
            <w:bookmarkStart w:id="8" w:name="_Hlk74053931"/>
            <w:r>
              <w:rPr>
                <w:rFonts w:cs="Calibri"/>
                <w:szCs w:val="28"/>
              </w:rPr>
              <w:t xml:space="preserve">доля граждан, преодолевших трудную жизненную ситуацию в общей численности получателей </w:t>
            </w:r>
            <w:bookmarkEnd w:id="8"/>
            <w:r>
              <w:rPr>
                <w:rFonts w:cs="Calibri"/>
                <w:szCs w:val="28"/>
              </w:rPr>
              <w:t>государственной социальной помощи на основании социального контрак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/>
            </w:pPr>
            <w:r>
              <w:rPr>
                <w:rFonts w:cs="Calibri"/>
                <w:szCs w:val="28"/>
              </w:rPr>
              <w:t>доля граждан, охваченных государственной социальной помощью на основании социального контракта, в общей численности малоимущих граждан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доля граждан, охваченных государственной социальной помощью на основании социального контракта, среднедушевой доход которых (среднедушевой доход семьи, которых) превысил величину прожиточного минимума, установленную в крае, по окончании срока действия социального контракта в общей численности граждан, охваченных государственной социальной помощью на основании социального контра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34" w:hanging="0"/>
              <w:jc w:val="both"/>
              <w:rPr>
                <w:rFonts w:cs="Calibri"/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2694" w:type="dxa"/>
            <w:tcBorders/>
          </w:tcPr>
          <w:p>
            <w:pPr>
              <w:pStyle w:val="ConsNonformat"/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Nonformat"/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1-2026 год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Nonformat"/>
              <w:suppressAutoHyphens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ъем финансового обеспечения подпрограммы составит 2764885,85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краевой бюджет – 2764885,85 тыс.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1 году – 684090,59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2 году – 596470,02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3 году – 481296,58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4 году – 345570,8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5 году – 328728,93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6 году – 328728,93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1 году –  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2 году –  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3 году –  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4 году –  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5 году –  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6 году –   0,00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ыпадающие доходы бюджета округа – 0,00 тыс.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6 году – 0,00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участников Программы – 0,00 тыс.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2026 году – 0,00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/>
          </w:tcPr>
          <w:p>
            <w:pPr>
              <w:pStyle w:val="ConsNonformat"/>
              <w:suppressAutoHyphens w:val="false"/>
              <w:ind w:left="34" w:right="14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Ставропольского кра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Cs w:val="28"/>
              </w:rPr>
              <w:t>повышение качества и доступности предоставляемых УТСЗН государственных услуг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увеличение доли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, с 20 процентов в 2021 году до 45 процентов в 2022 году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оли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 на уровне не менее 25 процентов в 2021 году и 100 процентов в 2022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доли граждан, охваченных государственной социальной помощью на основании социального контракта, в общей численности малоимущих граждан до 66 процентов к 2026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ли граждан, охваченных государственной социальной помощью на основании социального контракта, среднедушевой доход которых (среднедушевой доход семьи, которых) превысил величину прожиточного минимума, установленную в крае, по окончании срока действия социального контракта в общей численности граждан, охваченных государственной социальной помощью на основании социального контракта до 50 процентов к 2026 год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1) Предоставление мер социальной поддержки отдельным категориям граждан, в рамках которого предполаг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плата жилищно-коммунальных услуг отдельным категориям граждан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компенсация отдельным категориям граждан оплаты взноса на капитальный ремонт общего имущества в многоквартирном доме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Cs w:val="28"/>
        </w:rPr>
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ежемесячная денежная выплата семьям погибших ветеранов боевых действ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существление ежегодной денежной выплаты лицам, награжденным нагрудным знаком «Почетный донор Росс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ежемесячная денежная выплата, назначаемая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выплата денежной компенсации семьям, в которых в период                         с 1 января 2011 года по 31 декабря 2015 года родился третий или последующий ребенок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а пособия на ребенк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существление ежемесячных выплат на детей в возрасте от трех до семи лет включительн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выплата ежегодного социального пособия на проезд учащимся (студентам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выплата ежемесячной денежной компенсации на каждого ребенка в возрасте до 18 лет многодетным семья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ринадлежност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существление выплаты социального пособия на погребение;</w:t>
      </w:r>
    </w:p>
    <w:p>
      <w:pPr>
        <w:pStyle w:val="Normal"/>
        <w:widowControl w:val="false"/>
        <w:suppressAutoHyphens w:val="false"/>
        <w:autoSpaceDE w:val="false"/>
        <w:ind w:left="34" w:right="34" w:firstLine="674"/>
        <w:jc w:val="both"/>
        <w:rPr/>
      </w:pPr>
      <w:r>
        <w:rPr>
          <w:szCs w:val="28"/>
        </w:rPr>
        <w:t>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Normal"/>
        <w:widowControl w:val="false"/>
        <w:suppressAutoHyphens w:val="false"/>
        <w:autoSpaceDE w:val="false"/>
        <w:ind w:left="34" w:right="34" w:firstLine="674"/>
        <w:jc w:val="both"/>
        <w:rPr/>
      </w:pPr>
      <w:r>
        <w:rPr>
          <w:szCs w:val="28"/>
        </w:rPr>
        <w:t>оказание государственной социальной помощи на основании социального контракта отдельным категориям 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увеличение доли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, с 20 процентов в 2021 году до 45 процентов                         в 2022 год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беспечение доли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 на уровне не менее                         25 процентов в 2021 году и 100 процентов в 2022 год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увеличение доли граждан, охваченных государственной социальной помощью на основании социального контракта, в общей численности малоимущих граждан до 66 процентов к 2026 году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ение доли граждан, охваченных государственной социальной помощью на основании социального контракта, среднедушевой доход которых (среднедушевой доход семьи, которых) превысил величину прожиточного минимума, установленную в крае, по окончании срока действия социального контракта в общей численности граждан, охваченных государственной социальной помощью на основании социального контракта до 50 процентов к 2026 год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ветственным исполнителем основного мероприятия подпрограммы является УТСЗН. Соисполнители и участники не предусмотре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2) </w:t>
      </w:r>
      <w:bookmarkStart w:id="9" w:name="_Hlk124778269"/>
      <w:r>
        <w:rPr>
          <w:szCs w:val="28"/>
        </w:rPr>
        <w:t>Реализация регионального проекта «Финансовая поддержка семей при рождении детей», в рамках которого предполаг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bookmarkEnd w:id="9"/>
      <w:r>
        <w:rPr>
          <w:szCs w:val="28"/>
        </w:rPr>
        <w:t>предоставление мер социальной поддержки семьям с детьми в виде ежемесячной денежной выплаты, назначаемой в случае рождения третьего ребенка или последующих детей до достижения ребенком возраста трех ле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Ответственным исполнителем основного мероприятия подпрограммы является УТСЗН. Соисполнители и участники не предусмотре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3) Разработка административных регламентов предоставления УТСЗН государственных услуг - определяет стандарт и порядок предоставления государственных услуг, в рамках которого предполаг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Cs w:val="28"/>
        </w:rPr>
        <w:t>составление и размещение административных регламентов в информационно-коммуникационной сети «Интернет» на официальном сайте администрации Петровского городского округа Ставропольского края (далее – официальный сайт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ышение качества и доступности предоставляемых УТСЗН государственных услуг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  <w:t>Ответственным исполнителем основного мероприятия подпрограммы является УТСЗН. Соисполнители и участники не предусмотре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</w:rPr>
      </w:pPr>
      <w:r>
        <w:rPr>
          <w:rFonts w:cs="Calibri"/>
          <w:szCs w:val="28"/>
        </w:rPr>
        <w:t>Перечень основных мероприятий подпрограммы Программы приведен в Приложении 6</w:t>
      </w:r>
      <w:r>
        <w:rPr>
          <w:szCs w:val="28"/>
        </w:rPr>
        <w:t xml:space="preserve"> </w:t>
      </w:r>
      <w:r>
        <w:rPr>
          <w:rFonts w:cs="Calibri"/>
          <w:szCs w:val="28"/>
        </w:rPr>
        <w:t>к Программе.»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395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Приложение 2</w:t>
            </w:r>
          </w:p>
        </w:tc>
      </w:tr>
      <w:tr>
        <w:trPr>
          <w:trHeight w:val="1357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0"/>
        <w:gridCol w:w="4849"/>
        <w:gridCol w:w="10"/>
        <w:gridCol w:w="797"/>
        <w:gridCol w:w="10"/>
        <w:gridCol w:w="957"/>
        <w:gridCol w:w="10"/>
        <w:gridCol w:w="957"/>
        <w:gridCol w:w="10"/>
        <w:gridCol w:w="957"/>
        <w:gridCol w:w="10"/>
        <w:gridCol w:w="957"/>
        <w:gridCol w:w="10"/>
        <w:gridCol w:w="957"/>
        <w:gridCol w:w="10"/>
        <w:gridCol w:w="957"/>
        <w:gridCol w:w="10"/>
        <w:gridCol w:w="957"/>
        <w:gridCol w:w="10"/>
        <w:gridCol w:w="881"/>
        <w:gridCol w:w="10"/>
        <w:gridCol w:w="15"/>
        <w:gridCol w:w="10"/>
        <w:gridCol w:w="532"/>
        <w:gridCol w:w="10"/>
      </w:tblGrid>
      <w:tr>
        <w:trPr>
          <w:trHeight w:val="143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7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4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026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1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0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Cs w:val="28"/>
              </w:rPr>
              <w:t>Цель «П</w:t>
            </w:r>
            <w:r>
              <w:rPr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инвалидов, в отношении которых осуществлялись мероприятия по реабилитации в общей численности обратившихся инвалидов, имеющих такие рекомендации в индивидуальной программе реабилитаци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в общем количестве приоритетных объектов в округе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0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Социальное обеспечение населения Петровского городского округа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0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Доля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  <w:r>
              <w:rPr>
                <w:rStyle w:val="Style19"/>
                <w:rStyle w:val="FootnoteAnchor"/>
                <w:szCs w:val="28"/>
              </w:rPr>
              <w:footnoteReference w:id="2"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Доля граждан, преодолевших трудную жизненную ситуацию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Доля граждан, охваченных государственной социальной помощью на основании социального контракта, в общей численности малоимущих граждан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4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6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/>
              <w:t>Доля граждан, охваченных государственной социальной помощью на основании социального контракта, среднедушевой доход которых (среднедушевой доход семьи, которых) превысил величину прожиточного минимума, установленную в крае, по окончании срока действия социального контракта в общей численности граждан, охваченных государственной социальной помощью на основании социального контрак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0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одпрограмма 2 «Доступная среда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0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Cs w:val="28"/>
              </w:rPr>
              <w:t>Задача «П</w:t>
            </w:r>
            <w:r>
              <w:rPr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both"/>
              <w:rPr/>
            </w:pPr>
            <w:r>
              <w:rPr>
                <w:szCs w:val="28"/>
              </w:rPr>
              <w:t>Доля детей–инвалидов, направленных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, в общей численности, обратившихся детей-инвалидов округа, нуждающихся в реабилитаци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" w:hanging="0"/>
              <w:jc w:val="both"/>
              <w:rPr>
                <w:szCs w:val="28"/>
              </w:rPr>
            </w:pPr>
            <w:bookmarkStart w:id="10" w:name="_Hlk125040083"/>
            <w:r>
              <w:rPr>
                <w:szCs w:val="28"/>
              </w:rPr>
              <w:t>Доля размещенных информационных материалов</w:t>
            </w:r>
            <w:r>
              <w:rPr/>
              <w:t xml:space="preserve"> </w:t>
            </w:r>
            <w:r>
              <w:rPr>
                <w:szCs w:val="28"/>
              </w:rPr>
              <w:t>о предоставлении мер социальной поддержки отдельных категорий граждан на официальном сайте администрации Петровского городского округа Ставропольского края в разделе «Версия для слабовидящих</w:t>
            </w:r>
            <w:bookmarkEnd w:id="10"/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роцен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00,0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6" w:hanging="0"/>
              <w:jc w:val="both"/>
              <w:rPr/>
            </w:pPr>
            <w:r>
              <w:rPr>
                <w:szCs w:val="28"/>
              </w:rPr>
              <w:t>Количество проектной документации,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(нарастающим итогом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5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6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7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8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106" w:hanging="0"/>
              <w:jc w:val="both"/>
              <w:rPr/>
            </w:pPr>
            <w:r>
              <w:rPr/>
              <w:t>Количество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(нарастающим итогом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tbl>
      <w:tblPr>
        <w:tblW w:w="4678" w:type="dxa"/>
        <w:jc w:val="left"/>
        <w:tblInd w:w="9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6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102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ConsPlusCell"/>
        <w:jc w:val="both"/>
        <w:rPr/>
      </w:pPr>
      <w:r>
        <w:rPr/>
      </w:r>
    </w:p>
    <w:tbl>
      <w:tblPr>
        <w:tblW w:w="453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</w:rPr>
      </w:pPr>
      <w:r>
        <w:rPr>
          <w:bCs/>
          <w:szCs w:val="28"/>
        </w:rPr>
        <w:t xml:space="preserve">основных мероприятий подпрограмм Программы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29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3748"/>
        <w:gridCol w:w="2848"/>
        <w:gridCol w:w="1950"/>
        <w:gridCol w:w="1349"/>
        <w:gridCol w:w="1386"/>
        <w:gridCol w:w="1805"/>
        <w:gridCol w:w="6"/>
        <w:gridCol w:w="37"/>
        <w:gridCol w:w="420"/>
      </w:tblGrid>
      <w:tr>
        <w:trPr>
          <w:trHeight w:val="365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 xml:space="preserve">№ </w:t>
            </w:r>
            <w:r>
              <w:rPr>
                <w:color w:val="030303"/>
                <w:sz w:val="24"/>
                <w:szCs w:val="24"/>
              </w:rPr>
              <w:t>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Срок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начала реализ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кончания реализаци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6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3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color w:val="030303"/>
                <w:sz w:val="24"/>
                <w:szCs w:val="24"/>
              </w:rPr>
              <w:t>Цель Программы - «П</w:t>
            </w:r>
            <w:r>
              <w:rPr>
                <w:color w:val="030303"/>
                <w:sz w:val="24"/>
                <w:szCs w:val="24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  <w:lang w:val="en-US"/>
              </w:rPr>
              <w:t>I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 1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color w:val="030303"/>
                <w:sz w:val="24"/>
                <w:szCs w:val="24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исполнение публичных нормативных обязательст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4-8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исполнение публичных нормативных обязательст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 4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 xml:space="preserve">Разработка административных регламентов предоставления УТСЗН государственных услуг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color w:val="030303"/>
                <w:sz w:val="24"/>
                <w:szCs w:val="24"/>
              </w:rPr>
              <w:t>проведение мероприятий, направленных на совершенствование процедур муниципального управления, эффективное выполнение функций органов местного самоуправления округа и (или) применение правового регул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4-8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  <w:lang w:val="en-US"/>
              </w:rPr>
            </w:pPr>
            <w:r>
              <w:rPr>
                <w:color w:val="030303"/>
                <w:sz w:val="24"/>
                <w:szCs w:val="24"/>
                <w:lang w:val="en-US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  <w:lang w:val="en-US"/>
              </w:rPr>
              <w:t>II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«Доступная сред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2-3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Задача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 xml:space="preserve">Пункт 9-10 Прилож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 xml:space="preserve">№ </w:t>
            </w:r>
            <w:r>
              <w:rPr>
                <w:color w:val="030303"/>
                <w:sz w:val="24"/>
                <w:szCs w:val="24"/>
              </w:rPr>
              <w:t>4-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Адаптация приоритетных объектов и сфер жизнедеятельности инвалидов и других маломобильных групп населения округа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тдел физкультур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Юридические и физические лица (по согласованию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9-11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  <w:lang w:val="en-US"/>
              </w:rPr>
              <w:t>III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30303"/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1-3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УТСЗ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20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Пункты 1-3 приложения №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color w:val="030303"/>
                <w:sz w:val="24"/>
                <w:szCs w:val="24"/>
              </w:rPr>
              <w:t>к Программе</w:t>
            </w:r>
          </w:p>
        </w:tc>
        <w:tc>
          <w:tcPr>
            <w:tcW w:w="4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27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  <w:bookmarkStart w:id="11" w:name="_Hlk124761403"/>
            <w:bookmarkStart w:id="12" w:name="_Hlk124761403"/>
            <w:bookmarkEnd w:id="12"/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Приложение 4</w:t>
            </w:r>
          </w:p>
        </w:tc>
      </w:tr>
      <w:tr>
        <w:trPr>
          <w:trHeight w:val="10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к Изменениям, которые </w:t>
            </w:r>
            <w:r>
              <w:rPr>
                <w:szCs w:val="28"/>
              </w:rPr>
              <w:t xml:space="preserve">вносятся в </w:t>
            </w:r>
            <w:r>
              <w:rPr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Cs w:val="28"/>
              </w:rPr>
              <w:t>Социальная поддержка граждан</w:t>
            </w:r>
            <w:r>
              <w:rPr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13" w:name="_Hlk62137195"/>
      <w:bookmarkEnd w:id="13"/>
      <w:r>
        <w:rPr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  <w:bookmarkStart w:id="14" w:name="_Hlk62137195"/>
      <w:bookmarkStart w:id="15" w:name="_Hlk62137195"/>
      <w:bookmarkEnd w:id="15"/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977"/>
        <w:gridCol w:w="2693"/>
        <w:gridCol w:w="1275"/>
        <w:gridCol w:w="1276"/>
        <w:gridCol w:w="1276"/>
        <w:gridCol w:w="1275"/>
        <w:gridCol w:w="1276"/>
        <w:gridCol w:w="1276"/>
        <w:gridCol w:w="567"/>
      </w:tblGrid>
      <w:tr>
        <w:trPr>
          <w:trHeight w:val="4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 финансового обеспечения по ответственному исполните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ы финансового обеспечения по годам (тыс. рублей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7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1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7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1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5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8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1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5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8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1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50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овые рас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участников Программы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«Социальное обеспечение населения Петровского городского округа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9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9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9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9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28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7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7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7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7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9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работка административных регламентов предоставления УТСЗН государственных усл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программа «Доступная среда»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аптация приоритетных объектов и сфер жизнедеятельности инвалидов и других маломобильных групп населен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«</w:t>
            </w:r>
            <w:r>
              <w:rPr>
                <w:bCs/>
                <w:szCs w:val="28"/>
              </w:rPr>
              <w:t>Обеспечение реализации муниципальной</w:t>
            </w:r>
            <w:r>
              <w:rPr>
                <w:szCs w:val="28"/>
              </w:rPr>
              <w:t xml:space="preserve"> программы Петровского городского округа Ставропольского края «Социальная поддержка граждан» и общепрограммные мероприятия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бюджета округ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ства краевого бюджета,</w:t>
            </w:r>
            <w:r>
              <w:rPr/>
              <w:t xml:space="preserve">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9" w:hanging="0"/>
              <w:rPr/>
            </w:pPr>
            <w:r>
              <w:rPr>
                <w:szCs w:val="28"/>
              </w:rPr>
              <w:t>средства бюджета округа</w:t>
            </w:r>
            <w:r>
              <w:rPr/>
              <w:t xml:space="preserve">, </w:t>
            </w:r>
            <w:r>
              <w:rPr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оказатель рассчитан исходя из данных по реализации регионального проекта «Финансовая поддержка семей при рождении детей» за 2020 г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0" w:right="-568" w:firstLine="720"/>
      <w:jc w:val="center"/>
      <w:outlineLvl w:val="3"/>
    </w:pPr>
    <w:rPr>
      <w:rFonts w:eastAsia="Andale Sans UI;Arial Unicode MS"/>
      <w:b/>
      <w:bCs/>
      <w:kern w:val="2"/>
      <w:szCs w:val="24"/>
      <w:lang w:val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Andale Sans UI;Arial Unicode MS"/>
      <w:b/>
      <w:bCs/>
      <w:kern w:val="2"/>
      <w:sz w:val="28"/>
      <w:szCs w:val="24"/>
      <w:lang w:val="zxx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  <w:lang w:val="en-U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концевой сноски"/>
    <w:qFormat/>
    <w:rPr/>
  </w:style>
  <w:style w:type="character" w:styleId="Style21">
    <w:name w:val="Верхний колонтитул Знак"/>
    <w:qFormat/>
    <w:rPr>
      <w:sz w:val="28"/>
      <w:lang w:eastAsia="zh-CN"/>
    </w:rPr>
  </w:style>
  <w:style w:type="character" w:styleId="Style22">
    <w:name w:val="Нижний колонтитул Знак"/>
    <w:qFormat/>
    <w:rPr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5">
    <w:name w:val="Т-1"/>
    <w:basedOn w:val="Normal"/>
    <w:qFormat/>
    <w:pPr>
      <w:suppressAutoHyphens w:val="false"/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Calibri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/>
  </w:style>
  <w:style w:type="paragraph" w:styleId="3">
    <w:name w:val=" Знак Знак3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32:00Z</dcterms:created>
  <dc:creator>Писаренко Г П</dc:creator>
  <dc:description/>
  <cp:keywords/>
  <dc:language>en-US</dc:language>
  <cp:lastModifiedBy>Федорян Наталья Васильевна</cp:lastModifiedBy>
  <cp:lastPrinted>2023-03-14T15:32:00Z</cp:lastPrinted>
  <dcterms:modified xsi:type="dcterms:W3CDTF">2023-03-15T11:33:00Z</dcterms:modified>
  <cp:revision>3</cp:revision>
  <dc:subject/>
  <dc:title/>
</cp:coreProperties>
</file>