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Утвержден</w:t>
      </w:r>
    </w:p>
    <w:p>
      <w:pPr>
        <w:pStyle w:val="Normal"/>
        <w:ind w:left="9912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казом УТСЗН АПГО СК </w:t>
      </w:r>
    </w:p>
    <w:p>
      <w:pPr>
        <w:pStyle w:val="Normal"/>
        <w:ind w:left="9912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«31» марта 2021 года № 20</w:t>
      </w:r>
    </w:p>
    <w:p>
      <w:pPr>
        <w:pStyle w:val="Normal"/>
        <w:ind w:left="9912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етальный план-график реализации муниципальной программы Петровского городского округа Ставропольского края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sz w:val="20"/>
          <w:szCs w:val="20"/>
        </w:rPr>
        <w:t>«Социальная поддержка граждан» на 2021 год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119"/>
        <w:gridCol w:w="2268"/>
        <w:gridCol w:w="2835"/>
        <w:gridCol w:w="1134"/>
        <w:gridCol w:w="850"/>
        <w:gridCol w:w="1134"/>
        <w:gridCol w:w="851"/>
        <w:gridCol w:w="708"/>
        <w:gridCol w:w="851"/>
      </w:tblGrid>
      <w:tr>
        <w:trPr>
          <w:trHeight w:val="50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 основного мероприятия подпрограммы Программы, мероприятия, контрольного события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должность/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контрольного событи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ового обеспечения Программы, тыс. руб.</w:t>
            </w:r>
          </w:p>
        </w:tc>
      </w:tr>
      <w:tr>
        <w:trPr>
          <w:trHeight w:val="7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расходы бюдже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ок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</w:tr>
      <w:tr>
        <w:trPr>
          <w:trHeight w:val="11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краевого бюдже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едприниматели, физические лица</w:t>
            </w:r>
          </w:p>
        </w:tc>
      </w:tr>
    </w:tbl>
    <w:p>
      <w:pPr>
        <w:sectPr>
          <w:type w:val="nextPage"/>
          <w:pgSz w:orient="landscape" w:w="16838" w:h="11906"/>
          <w:pgMar w:left="1701" w:right="82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985" w:right="567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268"/>
        <w:gridCol w:w="2835"/>
        <w:gridCol w:w="1134"/>
        <w:gridCol w:w="850"/>
        <w:gridCol w:w="1134"/>
        <w:gridCol w:w="851"/>
        <w:gridCol w:w="709"/>
        <w:gridCol w:w="850"/>
      </w:tblGrid>
      <w:tr>
        <w:trPr>
          <w:tblHeader w:val="true"/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Петровского городского округа Ставропольского края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9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17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населения Петровского городск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31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31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22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22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ежегодной денежной выплаты лицам, награжденным нагрудным знаком «Почетный донор России»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и выплаты жилищных субсид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а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4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по оплате жилищно-коммунальных услуг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о-правовых гарант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енко Г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.01.2021; до 26.02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21; до 30.04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5.2021; до 30.06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7.2021; до 31.08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21; до 29.10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нтрольное событие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компенсации страховых премий по договору обязательного страхования гражданской ответственности владельцев транспортных средств инвалидам (в том числе детям-инвалидам), имеющим транспортные средства в соответствии с медицинскими показаниями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обращения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к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1.2021; до 26.02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21; до 30.04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5.2021; до 30.06.2021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7.2021; до 31.08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21; до 29.10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нтрольное событие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социального пособия на погребение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и выплаты жилищных субсид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а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обращения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ежегодного социального пособия на проезд студентам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6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6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компенсации расходов на уплату взноса на капитальный ремонт общего имущества в многоквартирном доме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о-правовых гарант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убенко Г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.01.2021; до 26.02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21; до 30.04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5.2021; до 30.06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7.2021; до 31.08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21; до 29.10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нтрольное событие 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 ветеранам труда и труженикам тыла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к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.01.2021; до 26.02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21; до 30.04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5.2021; до 30.06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7.2021; до 31.08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21; до 29.10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ыплата ежемесячной денежной выплаты ветеранам труда Ставропольского края произведена на лицевые счета получа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еряк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.01.2021; до 26.02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21; до 30.04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5.2021; до 30.06.2021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7.2021; до 31.08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21; до 29.10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ежемесячной денежной выплаты реабилитированным лицам и лицам, признанным пострадавшими от политических репрессий,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к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1.2021; до 26.02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21; до 30.04.2021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1; до 30.06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7.2021; до 31.08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21; до 29.10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Ежемесячная доплата к пенсии гражданам, ставшими инвалидами при исполнении служебных обязанностей в районах боевых действий,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1.2021; до 26.02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21; до 30.04.2021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1; до 30.06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7.2021; до 31.08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21; до 29.10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 семьям погибших ветеранов боевых действий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.01.2021; до 26.02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21; до 30.04.2021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1; до 30.06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7.2021; до 31.08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21; до 29.10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нтрольное событие 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гражданам субсидий на оплату жилого помещения и коммунальных услуг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и выплаты жилищных субсид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а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1.2021; до 26.02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21; до 30.04.2021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1; до 30.06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7.2021; до 31.08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21; до 29.10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поступления счетов на оплату услуг по доставке и выплате пособ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пособия на ребенка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к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.01.2021; до 26.02.2021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3.2021; до 30.04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5.2021; до 30.06.2021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7.2021; до 31.08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21; до 29.10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ежемесячной денежной компенсации на каждого ребенка до 18 лет многодетным семьям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1.2021; до 26.02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21; до 30.04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5.2021; до 30.06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7.2021; до 31.08.2021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9.2021; до 29.10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нтрольное событие 18 Выплата денежной компенсации семьям, в которых в период с 01 января 2011 года по 31 декабря 2015 года родился третий или последующ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обращения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нтрольное событие 1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ой социальной помощи малоимущим семьям и малоимущим одиноко проживающим гражданам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обращения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ой социальной помощи на основании социального контракта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обращения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правовых гарант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убенко Г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4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0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ы на детей в возрасте от трех до семи лет включительно произведены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к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.01.2021; до 26.02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21; до 30.04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5.2021; до 30.06.2021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7.2021; до 31.08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21; до 29.10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полнительная мера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правовых гарант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енко Г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.01.2021; до 26.02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21; до 30.04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5.2021; до 30.06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7.2021; до 31.08.2021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9.2021; до 29.10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7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нтрольное событие 2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уждающимся в поддержке семьям, назначаемая в случае рождения в них третьего ребенка и (или) последующих детей до достижения ребенком возраста трех лет, в Ставропольском кра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.01.2021; до 26.02.2021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3.2021; до 30.04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5.2021; до 30.06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7.2021; до 31.08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21; до 29.10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нтрольное событие 2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Ежемесячная выплата в связи с рождением (усыновлением) первого ребенка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к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.01.2021; до 26.02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21; до 30.04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5.2021; до 30.06.2021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7.2021; до 31.08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21; до 29.10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6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дминистративных регламентов предоставления УТСЗН государствен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тивные регламенты разработ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к М.П.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о-правовых гарант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енко Г.Н.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и выплаты жилищных субсид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Русина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нтрольное событие 2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административные регламенты внес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еряк М.П.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правовых гарант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енко Г.Н.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варова Н.Ю.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и выплаты жилищных субсид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а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нтрольное событие 2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тивные регламенты, в т.ч. с изменениями опубликованы в газете «Вестник Петровского городск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к М.П.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правовых гарант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енко Г.Н.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варова Н.Ю.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и выплаты жилищных субсид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сина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ступная сре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здание системы организации информационно-просветительских мероприятий,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формация о предоставлении мер по социальной поддержке отдельных категорий граждан на официальном сайте администрации Петровского городского округа Ставропольского края размещена, в т.ч. в разделе «Версия для слабовидящи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2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нтрольное событие 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тям–инвалидам направлений на реабилитацию в государственное бюджетное учреждение социального обслуживания «Краевой реабилитационный центр для детей и подростков с ограниченными возможностями «Орлёнок» осуществл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12.202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3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приоритетных объектов и сфер жизнедеятельности инвалидов и других маломобильных групп населения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2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2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31 Согласование проектной документации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, инженерной и транспортной инфраструктур (нарастающим итогом) осуществл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12.20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32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адаптированного входа, приспособленного для прохода маломобильных посетителей, в том числе на креслах-колясках, в муниципальном бюджетном общеобразовательном учреждении МБОУ гимназия № 1                      г. Светлоград вы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 администрации Петровского городского округа Ставропольского края Шевченко Н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7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33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адаптированного входа, приспособленного для прохода маломобильных посетителей, в том числе на креслах-колясках в муниципальном казенном общеобразовательном учреждении средняя общеобразовательная школа № 8 с. Благодатное вы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 администрации Петровского городского округа Ставропольского края Шевченко Н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4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34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адаптированного входа, приспособленного для прохода маломобильных посетителей, в том числе на креслах-колясках в муниципальном казенном общеобразовательном учреждении средняя общеобразовательная школа № 11 с. Константиновское вы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 администрации Петровского городского округа Ставропольского края Шевченко Н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7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35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обильного гусеничного подъемника для преодоления лестничных маршей, обеспечивающего автономное, безопасное и комфортное перемещение кресла-коляски по лестничному маршу как внутри, так и снаружи здания в муниципальном казенном общеобразовательном учреждении средняя общеобразовательная школа № 16 п. Рогатая Балка) осуществл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 администрации Петровского городского округа Ставропольского края Шевченко Н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7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bCs/>
                <w:sz w:val="20"/>
                <w:szCs w:val="20"/>
              </w:rPr>
              <w:t xml:space="preserve">Обеспечение реализации </w:t>
            </w:r>
            <w:r>
              <w:rPr>
                <w:sz w:val="20"/>
                <w:szCs w:val="20"/>
              </w:rPr>
              <w:t>муниципальной программы Петровского городск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5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2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5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2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3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заработной платы произвед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кассовых выплат и отчетност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нко Г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01.2021; до 05.02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.02.2021; до 05.03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03.2021; до 07.04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04.2021; до 07.05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1.05.2021; до 07.06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06.2021; до 07.07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07.2021; до 06.08.202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08.2021; до 07.09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09.2021; до 07.10.2021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2.10.2021; до 03.11.202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11.2021; до 07.12.202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12.2021; 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9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3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, сборы уплач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кассовых выплат и отчетност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нко Г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12.202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установленные законодательством сро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3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расходы произвед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кассовых выплат и отчетност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нко Г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sz w:val="20"/>
          <w:szCs w:val="20"/>
        </w:rPr>
        <w:t>Начальник управления труд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и социальной защиты населения</w:t>
      </w:r>
    </w:p>
    <w:p>
      <w:pPr>
        <w:pStyle w:val="Normal"/>
        <w:widowControl w:val="false"/>
        <w:rPr/>
      </w:pPr>
      <w:r>
        <w:rPr>
          <w:sz w:val="20"/>
          <w:szCs w:val="20"/>
        </w:rPr>
        <w:t>администрации Петровского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городского округа</w:t>
      </w:r>
    </w:p>
    <w:p>
      <w:pPr>
        <w:pStyle w:val="Normal"/>
        <w:widowControl w:val="false"/>
        <w:rPr/>
      </w:pPr>
      <w:r>
        <w:rPr>
          <w:sz w:val="20"/>
          <w:szCs w:val="20"/>
        </w:rPr>
        <w:t>Ставропольского края                                                                                                                                                                            Н.И.Туртупиди</w:t>
      </w:r>
    </w:p>
    <w:sectPr>
      <w:type w:val="continuous"/>
      <w:pgSz w:orient="landscape" w:w="16838" w:h="11906"/>
      <w:pgMar w:left="1985" w:right="567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19:00Z</dcterms:created>
  <dc:creator>1</dc:creator>
  <dc:description/>
  <cp:keywords/>
  <dc:language>en-US</dc:language>
  <cp:lastModifiedBy>Черниговская О А</cp:lastModifiedBy>
  <cp:lastPrinted>2021-03-19T13:32:00Z</cp:lastPrinted>
  <dcterms:modified xsi:type="dcterms:W3CDTF">2021-03-31T06:36:00Z</dcterms:modified>
  <cp:revision>39</cp:revision>
  <dc:subject/>
  <dc:title>Детальный план-график реализации муниципальной программы Петровского муниципального района Ставропольского края на 2016 год</dc:title>
</cp:coreProperties>
</file>