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right"/>
        <w:rPr/>
      </w:pPr>
      <w:r>
        <w:rPr>
          <w:bCs/>
          <w:sz w:val="20"/>
          <w:szCs w:val="20"/>
        </w:rPr>
        <w:tab/>
        <w:t>Утвержден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казом УТСЗН АПГО СК 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16» декабря 2021 года № 59</w:t>
      </w:r>
    </w:p>
    <w:p>
      <w:pPr>
        <w:pStyle w:val="Normal"/>
        <w:ind w:left="9912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тальный план-график реализации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0"/>
          <w:szCs w:val="20"/>
        </w:rPr>
        <w:t>«Социальная поддержка граждан» на 2022 год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19"/>
        <w:gridCol w:w="2268"/>
        <w:gridCol w:w="2835"/>
        <w:gridCol w:w="1134"/>
        <w:gridCol w:w="850"/>
        <w:gridCol w:w="1134"/>
        <w:gridCol w:w="851"/>
        <w:gridCol w:w="708"/>
        <w:gridCol w:w="851"/>
      </w:tblGrid>
      <w:tr>
        <w:trPr>
          <w:trHeight w:val="50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должность/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контрольного событ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ового обеспечения Программы, тыс. руб.</w:t>
            </w:r>
          </w:p>
        </w:tc>
      </w:tr>
      <w:tr>
        <w:trPr>
          <w:trHeight w:val="7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расходы бюдж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ок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</w:tr>
      <w:tr>
        <w:trPr>
          <w:trHeight w:val="11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краев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, физические лица</w:t>
            </w:r>
          </w:p>
        </w:tc>
      </w:tr>
    </w:tbl>
    <w:p>
      <w:pPr>
        <w:sectPr>
          <w:type w:val="nextPage"/>
          <w:pgSz w:orient="landscape" w:w="16838" w:h="11906"/>
          <w:pgMar w:left="1701" w:right="8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985" w:right="567" w:gutter="0" w:header="0" w:top="1418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268"/>
        <w:gridCol w:w="2835"/>
        <w:gridCol w:w="1134"/>
        <w:gridCol w:w="850"/>
        <w:gridCol w:w="1134"/>
        <w:gridCol w:w="851"/>
        <w:gridCol w:w="709"/>
        <w:gridCol w:w="850"/>
      </w:tblGrid>
      <w:tr>
        <w:trPr>
          <w:tblHeader w:val="true"/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6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97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96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09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19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19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выплаты лицам, награжденным нагрудным знаком «Почетный донор России»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компенсации по оплате жилищно-коммунальных услуг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социального пособия на погребение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го социального пособия на проезд студента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компенсации расходов на уплату взноса на капитальный ремонт общего имущества в многоквартирном доме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труженикам тыл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лата ежемесячной денежной выплаты ветеранам труда Ставропольского края произведена на лицевые счета получ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месячной денежной выплаты реабилитированным лицам и лицам, признанным пострадавшими от политических репрессий,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оплата к пенсии гражданам, ставшими инвалидами при исполнении служебных обязанностей в районах боевых действий,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 семьям погибших ветеранов боевых действий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гражданам субсидий на оплату жилого помещения и коммунальных услуг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и выплаты жилищных субсид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а Е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поступления счетов на оплату услуг по доставке и выплате пособ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пособия на ребенк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месячной денежной компенсации на каждого ребенка до 18 лет многодетным семья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нтрольное событие 16 Выплата денежной компенсации семьям, в которых в период с 01 января 2011 года по 31 декабря 2015 года родился третий или последующ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социальной помощи малоимущим семьям и малоимущим одиноко проживающим гражданам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социальной помощи на основании социального контракт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обращения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ы на детей в возрасте от трех до семи лет включительно произведены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полнительная мера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-правовых гаран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енко Г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уждающимся в поддержке семьям, назначаемая в случае рождения в них третьего ребенка и (или) последующих детей до достижения ребенком возраста трех лет, в Ставропольском кра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Ежемесячная выплата в связи с рождением (усыновлением) первого ребенка произведена на лицевые счета получ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М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1.2022; до 28.02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3.2022; до 29.04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1.05.2022; до 30.06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29.07.2022; до 31.08.2022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о 30.09.2022; до 31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1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6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административных регламентов предоставления УТСЗН государствен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регламенты разработ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административные регламенты внес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тивные регламенты, в т.ч. с изменениями опубликованы в газете «Вестник Петров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формация о предоставлении мер по социальной поддержке отдельных категорий граждан на официальном сайте администрации Петровского городского округа Ставропольского края размещена, в т.ч. в разделе «Версия для слабовидящ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2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тям–инвалидам направлений на реабилитацию в государственное бюджетное учреждение социального обслуживания «Краевой реабилитационный центр для детей и подростков с ограниченными возможностями «Орлёнок» осуществ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приоритетных объектов и сфер жизнедеятельности инвалидов и других маломобильных групп населения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29 Согласование проектной документации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, инженерной и транспортной инфраструктур (нарастающим итогом) осуществл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назначения социальной помощи и поддержки насе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bCs/>
                <w:sz w:val="20"/>
                <w:szCs w:val="20"/>
              </w:rPr>
              <w:t xml:space="preserve">Обеспечение реализации </w:t>
            </w:r>
            <w:r>
              <w:rPr>
                <w:sz w:val="20"/>
                <w:szCs w:val="20"/>
              </w:rPr>
              <w:t>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тупиди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4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лата заработной платы произвед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.01.2022; до 07.02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2.2022; до 07.03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3.2022; до 07.04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4.2022; до 06.05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5.2022; до 07.06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6.2022; до 07.07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7.2022; до 05.08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8.2022; до 07.09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09.2022; до 07.10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.10.2022; до 07.11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1.2022; до 07.12.2022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2.12.2022; 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сборы уплач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новленные законодательством сро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3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сходы произвед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чальник отдела кассовых выплат и отчет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Г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Начальник управления труд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и социальной защиты населения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администрации Петровского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widowControl w:val="false"/>
        <w:rPr/>
      </w:pPr>
      <w:r>
        <w:rPr>
          <w:sz w:val="20"/>
          <w:szCs w:val="20"/>
        </w:rPr>
        <w:t>Ставропольского края                                                                                                                                                                            Н.И.Туртупиди</w:t>
      </w:r>
    </w:p>
    <w:sectPr>
      <w:type w:val="continuous"/>
      <w:pgSz w:orient="landscape" w:w="16838" w:h="11906"/>
      <w:pgMar w:left="1985" w:right="56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9:00Z</dcterms:created>
  <dc:creator>1</dc:creator>
  <dc:description/>
  <cp:keywords/>
  <dc:language>en-US</dc:language>
  <cp:lastModifiedBy>Писаренко Г П</cp:lastModifiedBy>
  <cp:lastPrinted>2021-12-16T16:16:00Z</cp:lastPrinted>
  <dcterms:modified xsi:type="dcterms:W3CDTF">2021-12-22T10:36:00Z</dcterms:modified>
  <cp:revision>49</cp:revision>
  <dc:subject/>
  <dc:title>Детальный план-график реализации муниципальной программы Петровского муниципального района Ставропольского края на 2016 год</dc:title>
</cp:coreProperties>
</file>