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>АДМИНИСТРАЦИИ ПЕТРОВСКОГО ГОРОДСКОГО ОКРУГ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ТАВРОПОЛЬСКОГО КРАЯ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 ноября 202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/>
              <w:t xml:space="preserve">№ </w:t>
            </w:r>
            <w:r>
              <w:rPr/>
              <w:t>1564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bookmarkStart w:id="0" w:name="_Hlk50558154"/>
      <w:bookmarkEnd w:id="0"/>
      <w:r>
        <w:rPr>
          <w:rFonts w:eastAsia="Calibri"/>
          <w:sz w:val="28"/>
          <w:szCs w:val="28"/>
          <w:lang w:eastAsia="en-US"/>
        </w:rPr>
        <w:t>Об утверждении муниципальной программы Петровского городского округа Ставропольского края «</w:t>
      </w:r>
      <w:r>
        <w:rPr>
          <w:color w:val="000000"/>
          <w:sz w:val="28"/>
          <w:szCs w:val="28"/>
        </w:rPr>
        <w:t>Культура Петровского городского округа Ставропольского края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  <w:bookmarkStart w:id="1" w:name="_Hlk50558154"/>
      <w:bookmarkStart w:id="2" w:name="_Hlk50558154"/>
      <w:bookmarkEnd w:id="2"/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</w:t>
      </w:r>
      <w:r>
        <w:rPr>
          <w:rFonts w:eastAsia="Calibri"/>
          <w:color w:val="000000"/>
          <w:sz w:val="28"/>
          <w:szCs w:val="28"/>
          <w:lang w:eastAsia="en-US"/>
        </w:rPr>
        <w:t>в редакции от 30 августа 2018 г. № 1547, от 11 января 2019 г. № 9, от 08 августа 2019 г. № 1645, от 06 июля 2020 г. № 867</w:t>
      </w:r>
      <w:r>
        <w:rPr>
          <w:rFonts w:eastAsia="Calibri"/>
          <w:sz w:val="28"/>
          <w:szCs w:val="28"/>
          <w:lang w:eastAsia="en-US"/>
        </w:rPr>
        <w:t xml:space="preserve">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</w:t>
      </w:r>
      <w:r>
        <w:rPr>
          <w:rFonts w:eastAsia="Calibri"/>
          <w:color w:val="000000"/>
          <w:sz w:val="28"/>
          <w:szCs w:val="28"/>
          <w:lang w:eastAsia="en-US"/>
        </w:rPr>
        <w:t>(в редакции от 19 октября 2018 г. № 571-р, от 04 декабря 2018 г. № 656-р, от 20 сентября 2019 г. № 554-р, от 02 июля     2020 г. № 370-р)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lang w:eastAsia="en-US"/>
        </w:rPr>
        <w:t xml:space="preserve"> распоряжением администрации Петровского городского округа Ставропольского края от 27 декабря 2017 года № 01-р</w:t>
      </w:r>
      <w:r>
        <w:rPr/>
        <w:t xml:space="preserve"> </w:t>
      </w:r>
      <w:r>
        <w:rPr>
          <w:rFonts w:eastAsia="Calibri"/>
          <w:sz w:val="28"/>
          <w:lang w:eastAsia="en-US"/>
        </w:rPr>
        <w:t xml:space="preserve">«Об утверждении перечня муниципальных программ Петровского городского округа Ставропольского края» (в редакции от 30 апреля 2020 г. № 253-р) администрация Петр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рилагаемую муниципальную программу Петровского городского округа Ставропольского края «</w:t>
      </w:r>
      <w:r>
        <w:rPr>
          <w:color w:val="000000"/>
          <w:sz w:val="28"/>
          <w:szCs w:val="28"/>
        </w:rPr>
        <w:t>Культура Петровского городского округа Ставропольского края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Style w:val="FontStyle13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</w:t>
      </w:r>
      <w:r>
        <w:rPr>
          <w:sz w:val="28"/>
        </w:rPr>
        <w:t xml:space="preserve">Сухомлинову В.П., </w:t>
      </w:r>
      <w:r>
        <w:rPr>
          <w:sz w:val="28"/>
          <w:szCs w:val="28"/>
        </w:rPr>
        <w:t xml:space="preserve">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Сергееву Е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Опубликовать </w:t>
      </w:r>
      <w:r>
        <w:rPr>
          <w:rFonts w:cs="Arial"/>
          <w:sz w:val="28"/>
          <w:szCs w:val="20"/>
        </w:rPr>
        <w:t>настоящее постановление «Об утверждении муниципальной программы Петровского городского округа Ставропольского края «</w:t>
      </w:r>
      <w:r>
        <w:rPr>
          <w:color w:val="000000"/>
          <w:sz w:val="28"/>
          <w:szCs w:val="28"/>
        </w:rPr>
        <w:t>Культура Петровского городского округа Ставропольского края</w:t>
      </w:r>
      <w:r>
        <w:rPr>
          <w:rFonts w:cs="Arial"/>
          <w:sz w:val="28"/>
          <w:szCs w:val="20"/>
        </w:rPr>
        <w:t xml:space="preserve">» </w:t>
      </w:r>
      <w:r>
        <w:rPr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1 года.</w:t>
      </w:r>
    </w:p>
    <w:p>
      <w:pPr>
        <w:pStyle w:val="Normal"/>
        <w:spacing w:lineRule="exact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080" w:leader="none"/>
          <w:tab w:val="left" w:pos="9354" w:leader="none"/>
        </w:tabs>
        <w:suppressAutoHyphens w:val="false"/>
        <w:spacing w:lineRule="exact" w:line="240"/>
        <w:ind w:left="-1418" w:right="127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tabs>
                <w:tab w:val="clear" w:pos="720"/>
                <w:tab w:val="left" w:pos="1185" w:leader="none"/>
                <w:tab w:val="center" w:pos="2018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т 13 ноября 2020 г. № 1564</w:t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spacing w:lineRule="exact" w:line="240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 (далее - Программ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Петровская централизованная библиотечная система» (далее – МКУК ПЦБС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 «Петровский организационно-методический центр» (далее – МБУК «ПОМЦ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дополнительного образования «Светлоградская районная детская музыкальная школа» (далее – МКУДО СРДМ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дополнительного образования «Светлоградская детская художественная школа» (далее – МБУДО СДХ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Центральный Дом культуры города Светлограда» (далее – МКУК «ЦДК г. Светлоград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Благодатного» (далее – МКУК «ДК с. Благодатн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Высоцкого» (далее – МКУК «ДК с. Высоцк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Гофицкого» (далее – МКУК «ДК с. Гофицк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Донская Балка» (далее - МКУК «ДК с. Донская Бал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Константиновского» (далее – МКУК «ДК с. Константиновск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Николина Балка» (далее – МКУК «ДК с. Николина Бал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Ореховка» (далее - МКУК «ДК с. Орехов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поселка Прикалаусский» (далее – МКУК «ДК п. Прикалаусский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Просянка» (далее – МКУК «ДК с. Просян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поселка Рогатая Балка» (далее – МКУК «ДК п. Рогатая Бал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Сухая Буйвола» (далее – МКУК «ДК  с. Сухая Буйвол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Шангала» (далее – МКУК «ДК с. Шангал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Дом культуры села Шведино» (далее – МКУК «ДК  с. Шведино») (далее – Дома культуры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Гофицкий историко-краеведческий музей им. Ю.И.Бельгарова» (далее – МКУК «Гофицкий историко-краеведческий музей им. Ю.И.Бельгаров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культуры «Народный музей села Сухая Буйвола» (далее – МКУК «Народный музей села Сухая Буйвола») (далее – муниципальные музе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етровского городского округа Ставропольского края (далее - администрац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имущественных и земельных отношений администрации Петровского городского округа Ставропольского края (далее - отдел имущественных и земельных отноше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Петровский комбинат благоустройства и озеленения» (далее МКУ ПКБО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, осуществляющие деятельность на территории Петровского городского округа Ставропольского края, участвующие в реализации проектов развития территорий муниципального образования, основанных на местных инициативах (по согласованию) (далее- юридические лица)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е предприниматели, физические лица Петровского городского округа Ставропольского края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развитие культуры Петровского городского округа Ставропольского кра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spacing w:before="10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201" w:type="dxa"/>
            <w:tcBorders/>
          </w:tcPr>
          <w:p>
            <w:pPr>
              <w:pStyle w:val="S1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ровень фактической обеспеченности клубами и учреждениями клубного типа от нормативной потребности;</w:t>
            </w:r>
          </w:p>
          <w:p>
            <w:pPr>
              <w:pStyle w:val="S1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посетителей муниципальных музеев;</w:t>
            </w:r>
          </w:p>
          <w:p>
            <w:pPr>
              <w:pStyle w:val="S1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ровень фактической обеспеченности библиотеками от нормативной потребност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- доля детей в возрасте 5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18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доля молодых специалистов со стажем работы до 5 лет к общему числу специалистов в отрасли «Культура»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Программы составит 871 925,12 тыс. рублей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Ставропольского края (далее - краевой бюджет) – 1449,54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41,59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241,59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241,59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,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5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,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,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70 475,5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144 671,73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145 160,77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45 160,77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145 160,77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 160,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 160,7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расходы бюджета округа -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0,0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0,00 тыс. рублей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01" w:type="dxa"/>
            <w:tcBorders/>
          </w:tcPr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ежегодное обеспечение 100 % </w:t>
            </w:r>
            <w:r>
              <w:rPr>
                <w:color w:val="000000"/>
                <w:sz w:val="28"/>
                <w:szCs w:val="28"/>
              </w:rPr>
              <w:t>уровн</w:t>
            </w:r>
            <w:r>
              <w:rPr>
                <w:color w:val="000000"/>
                <w:sz w:val="28"/>
                <w:szCs w:val="28"/>
                <w:lang w:val="ru-RU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фактической обеспеченности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клубами и </w:t>
            </w:r>
            <w:r>
              <w:rPr>
                <w:color w:val="000000"/>
                <w:sz w:val="28"/>
                <w:szCs w:val="28"/>
              </w:rPr>
              <w:t>учреждениями к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лубного </w:t>
            </w:r>
            <w:r>
              <w:rPr>
                <w:color w:val="000000"/>
                <w:sz w:val="28"/>
                <w:szCs w:val="28"/>
              </w:rPr>
              <w:t>типа от нормативной потребности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количества посетителей муниципальных музеев с </w:t>
            </w:r>
            <w:r>
              <w:rPr>
                <w:sz w:val="28"/>
                <w:szCs w:val="28"/>
              </w:rPr>
              <w:t>607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посетителей в </w:t>
            </w:r>
            <w:r>
              <w:rPr>
                <w:sz w:val="28"/>
                <w:szCs w:val="28"/>
                <w:lang w:val="ru-RU"/>
              </w:rPr>
              <w:t xml:space="preserve">2019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году до </w:t>
            </w:r>
            <w:r>
              <w:rPr>
                <w:color w:val="000000"/>
                <w:sz w:val="28"/>
                <w:szCs w:val="28"/>
                <w:lang w:eastAsia="en-US"/>
              </w:rPr>
              <w:t>640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посетителей в 2026 году;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ежегодное обеспечение 100 % </w:t>
            </w:r>
            <w:r>
              <w:rPr>
                <w:color w:val="000000"/>
                <w:sz w:val="28"/>
                <w:szCs w:val="28"/>
              </w:rPr>
              <w:t>уровн</w:t>
            </w:r>
            <w:r>
              <w:rPr>
                <w:color w:val="000000"/>
                <w:sz w:val="28"/>
                <w:szCs w:val="28"/>
                <w:lang w:val="ru-RU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фактической обеспеченности </w:t>
            </w:r>
            <w:r>
              <w:rPr>
                <w:color w:val="000000"/>
                <w:sz w:val="28"/>
                <w:szCs w:val="28"/>
                <w:lang w:val="ru-RU"/>
              </w:rPr>
              <w:t>библиотеками</w:t>
            </w:r>
            <w:r>
              <w:rPr>
                <w:color w:val="000000"/>
                <w:sz w:val="28"/>
                <w:szCs w:val="28"/>
              </w:rPr>
              <w:t xml:space="preserve"> от нормативной потребности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величение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5,6 % в 2019 году до 5,67 % в 2026 году;</w:t>
            </w:r>
          </w:p>
          <w:p>
            <w:pPr>
              <w:pStyle w:val="TextBodyIndent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доли молодых специалистов со стажем работы до 5 лет к общему числу специалистов в отрасли «Культура»</w:t>
            </w:r>
            <w:r>
              <w:rPr>
                <w:color w:val="000000"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 </w:t>
            </w:r>
            <w:r>
              <w:rPr>
                <w:color w:val="000000"/>
                <w:spacing w:val="1"/>
                <w:sz w:val="28"/>
                <w:szCs w:val="28"/>
                <w:lang w:val="ru-RU"/>
              </w:rPr>
              <w:t xml:space="preserve">7,70 </w:t>
            </w:r>
            <w:r>
              <w:rPr>
                <w:color w:val="000000"/>
                <w:spacing w:val="1"/>
                <w:sz w:val="28"/>
                <w:szCs w:val="28"/>
              </w:rPr>
              <w:t>% в 201</w:t>
            </w:r>
            <w:r>
              <w:rPr>
                <w:color w:val="000000"/>
                <w:spacing w:val="1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году до </w:t>
            </w:r>
            <w:r>
              <w:rPr>
                <w:color w:val="000000"/>
                <w:spacing w:val="1"/>
                <w:sz w:val="28"/>
                <w:szCs w:val="28"/>
                <w:lang w:val="ru-RU"/>
              </w:rPr>
              <w:t xml:space="preserve">9,40 </w:t>
            </w:r>
            <w:r>
              <w:rPr>
                <w:color w:val="000000"/>
                <w:spacing w:val="1"/>
                <w:sz w:val="28"/>
                <w:szCs w:val="28"/>
              </w:rPr>
              <w:t>% в 202</w:t>
            </w:r>
            <w:r>
              <w:rPr>
                <w:color w:val="000000"/>
                <w:spacing w:val="1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году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Indent"/>
              <w:spacing w:before="0" w:after="120"/>
              <w:ind w:left="0" w:right="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ля </w:t>
            </w:r>
            <w:r>
              <w:rPr>
                <w:color w:val="000000"/>
                <w:sz w:val="28"/>
                <w:szCs w:val="28"/>
              </w:rPr>
              <w:t>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в 2026 году составит 0%.</w:t>
            </w:r>
          </w:p>
        </w:tc>
      </w:tr>
    </w:tbl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рамма сформирована </w:t>
      </w:r>
      <w:r>
        <w:rPr>
          <w:rStyle w:val="FontStyle13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       № 131-ФЗ «Об общих принципах организации местного самоуправления в Российской Федерации», «Основами законодательства Российской Федерации о культуре» (утв. ВС РФ 09.10.1992 № 3612-1) (ред. от 01.04.2020), Федеральным законом «О библиотечном деле» от 29.12.1994 № 78-ФЗ, Федеральным законом от 25.06.2002 № 73-ФЗ «Об объектах культурного наследия (памятниках истории и культуры) народов Российской Федерации», законом Ставропольского края от 16.03.2006 № 14-кз «Об объектах культурного наследия (памятниках истории и культуры) народов Российской Федерации в Ставропольском крае», Положением об отделе культуры администрации Петровского городского округа Ставропольского края, утвержденным решением Совета депутатов Петровского городского округа Ставропольского края от 08.12.2017 № 60, </w:t>
      </w:r>
      <w:r>
        <w:rPr>
          <w:color w:val="000000"/>
          <w:sz w:val="28"/>
          <w:szCs w:val="28"/>
        </w:rPr>
        <w:t xml:space="preserve">исходя из 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ратегией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Петровского городского округа Ставропольского края до 2035 года, утвержденной решением Совета депутатов Петровского городского округа Ставропольского края от 14 декабря 2018 г. № 196 «Об утверждении стратегии социально-экономического развития Петровского городского округа Ставропольского края до 2035 года», прогнозами социально-экономического развития Петровского городского округа Ставропольского края на среднесрочный и долгосрочный периоды, </w:t>
      </w:r>
      <w:r>
        <w:rPr>
          <w:rFonts w:eastAsia="Calibri"/>
          <w:color w:val="000000"/>
          <w:sz w:val="28"/>
          <w:szCs w:val="28"/>
          <w:lang w:eastAsia="en-US"/>
        </w:rPr>
        <w:t>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</w:t>
      </w:r>
      <w:r>
        <w:rPr>
          <w:color w:val="000000"/>
          <w:sz w:val="28"/>
          <w:szCs w:val="28"/>
        </w:rPr>
        <w:t xml:space="preserve"> требованиями </w:t>
      </w:r>
      <w:r>
        <w:rPr>
          <w:rFonts w:eastAsia="Calibri"/>
          <w:color w:val="000000"/>
          <w:sz w:val="28"/>
          <w:lang w:eastAsia="en-US"/>
        </w:rPr>
        <w:t>Порядка разработки, реализации и оценки эффективности муниципальных программ Петровского городского округа Ставропольского края, утвержденного постановлением администрации Петровского городского округа Ставропольского края от 11 апреля 2018 года № 528 (</w:t>
      </w:r>
      <w:r>
        <w:rPr>
          <w:rFonts w:eastAsia="Calibri"/>
          <w:color w:val="000000"/>
          <w:sz w:val="28"/>
        </w:rPr>
        <w:t xml:space="preserve">в ред. </w:t>
      </w:r>
      <w:r>
        <w:rPr>
          <w:rFonts w:eastAsia="Calibri"/>
          <w:color w:val="000000"/>
          <w:sz w:val="28"/>
          <w:lang w:eastAsia="en-US"/>
        </w:rPr>
        <w:t>от 30 августа 2018 года № 1547, от 11 января 2019 г. № 9, от 08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вгуста 2019 г. № 1645, </w:t>
      </w:r>
      <w:r>
        <w:rPr>
          <w:color w:val="222222"/>
          <w:sz w:val="28"/>
          <w:szCs w:val="28"/>
          <w:shd w:fill="FFFFFF" w:val="clear"/>
        </w:rPr>
        <w:t>от 06 июля 2020 г. № 867</w:t>
      </w:r>
      <w:r>
        <w:rPr>
          <w:rFonts w:eastAsia="Calibri"/>
          <w:color w:val="000000"/>
          <w:sz w:val="28"/>
          <w:szCs w:val="28"/>
          <w:lang w:eastAsia="en-US"/>
        </w:rPr>
        <w:t xml:space="preserve">), </w:t>
      </w:r>
      <w:r>
        <w:rPr>
          <w:rFonts w:eastAsia="Calibri"/>
          <w:color w:val="000000"/>
          <w:sz w:val="28"/>
          <w:szCs w:val="28"/>
        </w:rPr>
        <w:t>Методических указаний по разработке и реализации муниципальных программ Петровского городского округа Ставропольского края, утвержденных распоряжением администрации Петровского городского округа Ставропольского края от 18 апреля 2018 года № 206-р (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редакции от 19 октября 2018 г. № 571-р, от 04 декабря 2018 года № 656-р, от 20 сентября 2019 г. № 554-р, </w:t>
      </w:r>
      <w:r>
        <w:rPr>
          <w:color w:val="222222"/>
          <w:sz w:val="28"/>
          <w:szCs w:val="28"/>
          <w:shd w:fill="FFFFFF" w:val="clear"/>
        </w:rPr>
        <w:t>от 02 июля 2020 г. № 370-р</w:t>
      </w:r>
      <w:r>
        <w:rPr>
          <w:rFonts w:eastAsia="Calibri"/>
          <w:color w:val="000000"/>
          <w:sz w:val="28"/>
          <w:szCs w:val="28"/>
        </w:rPr>
        <w:t>)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К приоритетным направлениям реализации Программы относятся: создание условий для развития творческого потенциала жителей Петровского городского округа Ставропольского края (далее - округ) и обеспечения равного доступа населения округа к отечественным и мировым культурным ценностям и информации, повышение качества и доступности услуг в области культуры, предоставляемых жителям округа, сохранение и популяризация многонационального культурного наследия народов Российской Федерации, проживающих на территории округа, </w:t>
      </w:r>
      <w:r>
        <w:rPr>
          <w:color w:val="000000"/>
          <w:sz w:val="28"/>
          <w:szCs w:val="28"/>
        </w:rPr>
        <w:t>обеспечение возможности каждому обучающемуся освоить обучение по дополнительным общеобразовательным программам предпрофессионального в сфере культуры и общеразвивающего на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олитика администрации округа в сфере культуры включает систему мер и механизмов регулирования, направленных на создание необходимых условий для реализации конституционных прав граждан на свободу творчества, участие в культурной жизни и пользование учреждениями культуры, доступ к культурным ценностя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изложенных приоритетных направлений в соответствующей сфере социально-экономического развития целью Программы является сохранение и развитие культуры округ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и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 (приведена в приложении 1 к Программе)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» и общепрограммные мероприятия» (приведена в приложении 2 к Программ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тражения степени достижения цели Программы и решения задач подпрограмм Программы использованы индикаторы достижения цели Программы и показатели решения задач подпрограмм Программы и их значениях, которые представлены в приложении 3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</w:t>
      </w:r>
      <w:r>
        <w:rPr>
          <w:rFonts w:cs="Times New Roman" w:ascii="Times New Roman" w:hAnsi="Times New Roman"/>
          <w:sz w:val="28"/>
          <w:szCs w:val="28"/>
        </w:rPr>
        <w:t>есовых коэффициентах, присвоенных целям Программы, задачам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 Программы, отражающих значимость (вес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Программы в достижении стратегических целей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округа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другими целями Программы, влияющими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тижение тех же стратегических целей социально-экономическ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округа, и задачи подпрограммы Программы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стижении цели Программы в сравнении с другими задачами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ы Программы в достижении той же цели Программы отраж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иложении 6 к Программе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яющего делами администрации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240" w:before="5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exact" w:line="240" w:before="5" w:after="0"/>
        <w:jc w:val="both"/>
        <w:rPr/>
      </w:pPr>
      <w:r>
        <w:rPr>
          <w:rFonts w:eastAsia="Calibri"/>
          <w:sz w:val="28"/>
          <w:szCs w:val="28"/>
          <w:lang w:eastAsia="en-US"/>
        </w:rPr>
        <w:t>Ставропольского края</w:t>
        <w:tab/>
        <w:tab/>
        <w:tab/>
        <w:tab/>
        <w:tab/>
        <w:tab/>
        <w:t xml:space="preserve">                   Ю.В.Петрич</w:t>
      </w:r>
      <w:r>
        <w:br w:type="page"/>
      </w:r>
    </w:p>
    <w:p>
      <w:pPr>
        <w:pStyle w:val="ConsPlusNormal"/>
        <w:spacing w:lineRule="exact" w:line="240"/>
        <w:ind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3"/>
        <w:gridCol w:w="3763"/>
      </w:tblGrid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379"/>
      </w:tblGrid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 (далее – подпрограмма)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культуры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ПЦБС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К «ПОМЦ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ДО СРДМ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ДО СДХ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музе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имущественных и земельных отно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ПКБО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юридические лица (по согласованию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ндивидуальные предприниматели, физические лица Петровского городского округа Ставропольского края (по согласованию)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звитие культурно-досуговой деятельности и кинообслуживания в Петровском городском округе Ставропольского кра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звитие музейного дела в Петровском городском округе Ставропольского кра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звитие библиотечной деятельности в Петровском городском округе Ставропольского кра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звитие дополнительного образования в сфере культуры в Петровском городском округе Ставропольского кра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развитие организационно-методической деятельности в Петровском городском округе Ставропольского кра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обеспечение активного участия жителей в общественной и культурной жизни Петровского городского округа Ставропольского края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сохранение объектов культурного наследия (памятников истории и культуры) в Петровском городском округе Ставропольского края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737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культурных мероприятий и программ различных форм и направленностей, реализуемых муниципальными учреждениями культурно-досугового типа;</w:t>
            </w:r>
          </w:p>
          <w:p>
            <w:pPr>
              <w:pStyle w:val="ConsPlusNonformat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количество посещений киновидеопоказ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доля музейных предметов, включенных в Государственный электронный каталог;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Style26"/>
              <w:spacing w:lineRule="auto" w:line="240" w:before="0" w:after="12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прирост количества обучающихся по дополнительным общеобразовательным программам предпрофессионального направления в учреждениях дополнительного образования по сравнению с предыдущим годо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количество работников культуры, повысивших профессиональный уровень (принявших участи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ах, мастер-класса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посещений модельной библиотеки, в общем количестве посещений муниципальных библиотек;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доля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1-2026 годы</w:t>
            </w:r>
          </w:p>
        </w:tc>
      </w:tr>
      <w:tr>
        <w:trPr>
          <w:trHeight w:val="23" w:hRule="atLeast"/>
        </w:trPr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ового обеспечения Программы составит 832 946,42 тыс. рублей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Ставропольского края (далее - краевой бюджет) – 1 449,54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41,5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241,5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241,59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,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5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,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6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,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етровского городского округа Ставропольского края (далее - бюджет округа)-</w:t>
            </w:r>
            <w:r>
              <w:rPr>
                <w:rFonts w:cs="Times New Roman" w:ascii="Times New Roman" w:hAnsi="Times New Roman"/>
                <w:color w:val="040404"/>
                <w:sz w:val="28"/>
                <w:szCs w:val="28"/>
              </w:rPr>
              <w:t xml:space="preserve"> 831 496,8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38 174,78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 664,4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38 664,4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138 664,4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138 664,4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138 664,42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расходы бюджета округа -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0,0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0,00 тыс. рублей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79" w:type="dxa"/>
            <w:tcBorders/>
          </w:tcPr>
          <w:p>
            <w:pPr>
              <w:pStyle w:val="TextBodyIndent"/>
              <w:spacing w:before="0" w:after="6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lang w:val="ru-RU" w:eastAsia="ru-RU"/>
              </w:rPr>
              <w:t xml:space="preserve">увеличение </w:t>
            </w:r>
            <w:r>
              <w:rPr>
                <w:color w:val="000000"/>
                <w:sz w:val="28"/>
                <w:szCs w:val="28"/>
              </w:rPr>
              <w:t>количеств</w:t>
            </w:r>
            <w:r>
              <w:rPr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 4442 мероприятий в 2019 году до 4480 мероприятий в 2026 году;</w:t>
            </w:r>
          </w:p>
          <w:p>
            <w:pPr>
              <w:pStyle w:val="TextBodyIndent"/>
              <w:spacing w:before="0" w:after="6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увеличение количества посещений киновидеопоказов с </w:t>
            </w:r>
            <w:r>
              <w:rPr>
                <w:sz w:val="28"/>
                <w:szCs w:val="28"/>
              </w:rPr>
              <w:t>20877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посещений в 2019 году до </w:t>
            </w:r>
            <w:r>
              <w:rPr>
                <w:color w:val="000000"/>
                <w:sz w:val="28"/>
                <w:szCs w:val="28"/>
                <w:lang w:eastAsia="en-US"/>
              </w:rPr>
              <w:t>21200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зрителей в 2026 году;</w:t>
            </w:r>
          </w:p>
          <w:p>
            <w:pPr>
              <w:pStyle w:val="TextBodyIndent"/>
              <w:spacing w:before="0" w:after="60"/>
              <w:ind w:left="0" w:right="0" w:hanging="0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увеличение доли музейных предметов, включенных в Государственный электронный каталог с 23,4 % в 2019 году до 50,0% в 2026 году;</w:t>
            </w:r>
          </w:p>
          <w:p>
            <w:pPr>
              <w:pStyle w:val="TextBodyIndent"/>
              <w:spacing w:before="0" w:after="6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lang w:val="ru-RU" w:eastAsia="ru-RU"/>
              </w:rPr>
              <w:t xml:space="preserve">увеличение количества библиографических записей в сводном электронном каталоге библиотек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етровского городского округа с </w:t>
            </w:r>
            <w:r>
              <w:rPr>
                <w:sz w:val="28"/>
                <w:szCs w:val="28"/>
              </w:rPr>
              <w:t>373525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записей в 2019 году до 510000 записей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в 2026 году;</w:t>
            </w:r>
          </w:p>
          <w:p>
            <w:pPr>
              <w:pStyle w:val="ConsPlusNonformat"/>
              <w:widowControl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рост количе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учающих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ополнительным общеобразовательным программам предпрофессионального направ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в учреждениях дополнительного образования по сравнению с предыдущим годом к 2026 году составит 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9 %;</w:t>
            </w:r>
          </w:p>
          <w:p>
            <w:pPr>
              <w:pStyle w:val="ConsPlusNonformat"/>
              <w:widowControl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увеличение количества работников культуры, повысивших профессиональный уровен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(принявших участи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ах, мастер-класса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 288 человек в 2019 году до 304 человека в 2026 году;</w:t>
            </w:r>
          </w:p>
          <w:p>
            <w:pPr>
              <w:pStyle w:val="TextBodyIndent"/>
              <w:spacing w:before="0" w:after="6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lang w:val="ru-RU" w:eastAsia="ru-RU"/>
              </w:rPr>
              <w:t xml:space="preserve">сниж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ru-RU" w:eastAsia="ru-RU"/>
              </w:rPr>
              <w:t>доли муниципальных учреждений культуры, здания которых находятся в аварийном или требуют капитального ремонта, в общем количестве муниципальных учреждений культуры, находящихся в муниципальной собственности до 29,7 % в 2026 году;</w:t>
            </w:r>
          </w:p>
          <w:p>
            <w:pPr>
              <w:pStyle w:val="TextBodyIndent"/>
              <w:spacing w:before="0" w:after="60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доли посещений модельной библиотеки, в общем количестве посещений муниципальных библиотек с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4,0 </w:t>
            </w:r>
            <w:r>
              <w:rPr>
                <w:color w:val="000000"/>
                <w:sz w:val="28"/>
                <w:szCs w:val="28"/>
              </w:rPr>
              <w:t>% в 2019 году до 5</w:t>
            </w:r>
            <w:r>
              <w:rPr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8 </w:t>
            </w:r>
            <w:r>
              <w:rPr>
                <w:color w:val="000000"/>
                <w:sz w:val="28"/>
                <w:szCs w:val="28"/>
              </w:rPr>
              <w:t>% в 202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году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ConsPlusNonformat"/>
              <w:widowControl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величение доли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,3%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 70,3 % в 2026 году</w:t>
            </w:r>
          </w:p>
        </w:tc>
      </w:tr>
    </w:tbl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Par307"/>
      <w:bookmarkStart w:id="4" w:name="Par353"/>
      <w:bookmarkStart w:id="5" w:name="Par307"/>
      <w:bookmarkStart w:id="6" w:name="Par353"/>
      <w:bookmarkEnd w:id="5"/>
      <w:bookmarkEnd w:id="6"/>
    </w:p>
    <w:p>
      <w:pPr>
        <w:pStyle w:val="Normal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хранение и популяризация традиционной народной культуры в Петровском городском округ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концертов, массовых праздников, творческих смотров и выставок, конкурсов, фестива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учреждений культурно-досугового типа (Дома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документации для строительства, реконструкции, модернизации и капитального ремонта зданий и сооружений учреждений культурно-досугового типа (Дома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питального ремонта зданий и сооружений учреждений культурно-досугового типа (Дома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и укрепления материально-технической базы учреждений культурно-досугового типа (Дома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обобщение информации о качестве условий предоставления услуг учреждениями культурно-досугового типа в рамках проведения независимой оценки качества условий оказания услуг организациями культуры, иными организациями, расположенными на территории округа и оказывающими услуги в сфере культуры за счет бюджетных ассигнований бюджета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60"/>
        <w:ind w:left="0" w:right="0" w:firstLine="567"/>
        <w:jc w:val="both"/>
        <w:rPr/>
      </w:pPr>
      <w:r>
        <w:rPr>
          <w:color w:val="000000"/>
          <w:sz w:val="28"/>
          <w:lang w:val="ru-RU" w:eastAsia="ru-RU"/>
        </w:rPr>
        <w:t xml:space="preserve">увеличение </w:t>
      </w:r>
      <w:r>
        <w:rPr>
          <w:color w:val="000000"/>
          <w:sz w:val="28"/>
          <w:szCs w:val="28"/>
        </w:rPr>
        <w:t>количест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культурных мероприятий и программ различных форм и направленностей, реализуемых муниципальными учреждениями культурно-досугового типа</w:t>
      </w:r>
      <w:r>
        <w:rPr>
          <w:color w:val="000000"/>
          <w:sz w:val="28"/>
          <w:szCs w:val="28"/>
          <w:lang w:val="ru-RU"/>
        </w:rPr>
        <w:t xml:space="preserve"> с 4442 мероприятий в 2019 году до 4480 мероприятий в 2026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ями данного основного мероприятия подпрограммы являются МБУК «ПОМЦ», Дома культуры, администрация округ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инообслуживание населения Петровского городск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 проведение кинопоказов для населения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увеличение </w:t>
      </w:r>
      <w:r>
        <w:rPr>
          <w:color w:val="000000"/>
          <w:sz w:val="28"/>
          <w:szCs w:val="28"/>
          <w:lang w:eastAsia="en-US"/>
        </w:rPr>
        <w:t>количества киновидеопоказов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величение количества посещений киносеансов с </w:t>
      </w:r>
      <w:r>
        <w:rPr>
          <w:rFonts w:cs="Times New Roman" w:ascii="Times New Roman" w:hAnsi="Times New Roman"/>
          <w:sz w:val="28"/>
          <w:szCs w:val="28"/>
        </w:rPr>
        <w:t>20877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зрителей в 2019 году до 21200 посещений в 2026 го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ем данного основного мероприятия подпрограммы является МБУК «ПОМЦ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хранения, изучения и публичного представления музейных предметов, музейных коллек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 музейных предметов и музейных коллекций, создание музейных экспози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зейных выставочных прое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научной инвентаризации и издание каталогов музейных предметов и музейных коллек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научно-практических конференций, лекций, экскурсий и других мероприят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муниципальных музее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документации для строительства, реконструкции, модернизации и капитального ремонта зданий и сооружений муниципальных музее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питального ремонта зданий и сооружений муниципальных музее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и укрепления материально-технической базы муниципальных музеев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обобщение информации о качестве условий предоставления услуг муниципальными музеями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  <w:lang w:eastAsia="en-US"/>
        </w:rPr>
        <w:t>увеличение количества выставок и выставочных проектов, осуществляемых муниципальными музеями Петровского городского округа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величение доли музейных предметов, включенных в Государственный электронный каталог с 23,4 % в 2019 году до 50,0% в 2026 го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ями данного основного мероприятия Подпрограммы являются муниципальные музеи, администрация округ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уществление библиотечного, библиографического и информационного обслуживания населения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библиотек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в электронный вид печатных изда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ференций, лекций, экскурсий и других мероприят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документации для строительства, реконструкции, модернизации и капитального ремонта зданий и сооружений библиотек 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питального ремонта зданий и сооружений библиотек 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и укрепления материально-технической базы библиотек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обобщение информации о качестве условий предоставления услуг библиотеками округа в рамках проведения независимой оценки качества условий оказания услуг организациями культуры, иными организациями, расположенными на территории округа  и оказывающими услуги в сфере культуры за счет бюджетных ассигнований бюджета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  <w:lang w:eastAsia="en-US"/>
        </w:rPr>
        <w:t>увеличение количеств</w:t>
      </w:r>
      <w:r>
        <w:rPr>
          <w:color w:val="000000"/>
          <w:sz w:val="28"/>
          <w:szCs w:val="28"/>
          <w:lang w:val="ru-RU" w:eastAsia="en-US"/>
        </w:rPr>
        <w:t>а</w:t>
      </w:r>
      <w:r>
        <w:rPr>
          <w:color w:val="000000"/>
          <w:sz w:val="28"/>
          <w:szCs w:val="28"/>
          <w:lang w:eastAsia="en-US"/>
        </w:rPr>
        <w:t xml:space="preserve"> экземпляров библиотечного фонда муниципальн</w:t>
      </w:r>
      <w:r>
        <w:rPr>
          <w:color w:val="000000"/>
          <w:sz w:val="28"/>
          <w:szCs w:val="28"/>
          <w:lang w:val="ru-RU" w:eastAsia="en-US"/>
        </w:rPr>
        <w:t>ых</w:t>
      </w:r>
      <w:r>
        <w:rPr>
          <w:color w:val="000000"/>
          <w:sz w:val="28"/>
          <w:szCs w:val="28"/>
          <w:lang w:eastAsia="en-US"/>
        </w:rPr>
        <w:t xml:space="preserve"> библиотек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круг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библиографических записей в сводном электронном каталоге библиотек округа с </w:t>
      </w:r>
      <w:r>
        <w:rPr>
          <w:rFonts w:cs="Times New Roman" w:ascii="Times New Roman" w:hAnsi="Times New Roman"/>
          <w:sz w:val="28"/>
          <w:szCs w:val="28"/>
        </w:rPr>
        <w:t>3735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сей в 2019 году до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1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сей в 2026 го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ем данного основного мероприятия подпрограммы является МКУК ПЦБС, администрация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беспечение деятельности муниципальных учреждений дополнительного образования в сфере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по дополнительным общеразвивающим и предпрофессиональным программам в области искус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курсов, фестивалей, выставо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культурно-массовых мероприятиях, конкурсах, фестивалях, выставках различного уровн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учреждений дополнительного образования в сфере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документации для строительства, реконструкции, модернизации и капитального ремонта зданий и сооружений муниципальных учреждений дополнительного образования в сфере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питального ремонта зданий и сооружений муниципальных учреждений дополнительного образования в сфере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и укрепления материально-технической базы муниципальных учреждений дополнительного образования в сфере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обобщение информации о качестве условий предоставления услуг учреждениями дополнительного образования в сфере культуры в рамках проведения независимой оценки качества условий осуществления образовательной деятельности, осуществляемой муниципальными образовательными организациями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nformat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ст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ополнительным общеобразовательным программам предпрофессионального напра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в учреждениях дополнительного образования по сравнению с предыдущим годом к 2026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6,39 %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ями данного основного мероприятия подпрограммы являются МКУДО СРДМШ, МБУДО СДХШ, администрац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существление организационно-методическ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МБУК «ПОМЦ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 новых концертных номеров, программ и их показ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ние методических пособ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семинаров, мастер-классов для руководителей и работников учреждений культурно-досугового тип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документации для строительства, реконструкции, модернизации и капитального ремонта зданий здания МБУК «ПОМЦ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питального ремонта здания МБУК «ПОМЦ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и укрепления материально-технической базы МБУК «ПОМЦ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 обобщение информации о качестве условий предоставления услуг МБУК «ПОМЦ» в рамках проведения независимой оценки качества условий оказания услуг организациями культуры, иными организациями, расположенными на территории округа и оказывающими услуги в сфере культуры за счет бюджетных ассигнований бюджета округ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величение количества работников культуры, повысивших профессиональный уровень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явших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еминарах, мастер-классах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) с 288 человек в 2019 году до 304 человека в 2026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ем данного основного мероприятия Подпрограммы является МБУК «ПОМЦ», администрац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зданий учреждений культур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 объектов культурного наследия (памятников истории и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прилегающих территорий учреждений культуры, объектов культурного наследия (памятников истории и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укрепление материально-технической базы учреждений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TextBodyIndent"/>
        <w:spacing w:before="0" w:after="60"/>
        <w:ind w:left="0" w:right="0" w:firstLine="567"/>
        <w:jc w:val="both"/>
        <w:rPr/>
      </w:pPr>
      <w:r>
        <w:rPr>
          <w:color w:val="000000"/>
          <w:sz w:val="28"/>
          <w:lang w:val="ru-RU" w:eastAsia="ru-RU"/>
        </w:rPr>
        <w:t xml:space="preserve">снижение </w:t>
      </w:r>
      <w:r>
        <w:rPr>
          <w:bCs/>
          <w:color w:val="000000"/>
          <w:sz w:val="28"/>
          <w:szCs w:val="28"/>
          <w:shd w:fill="FFFFFF" w:val="clear"/>
          <w:lang w:val="ru-RU" w:eastAsia="ru-RU"/>
        </w:rPr>
        <w:t xml:space="preserve">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находящихся в муниципальной собственности до </w:t>
      </w:r>
      <w:r>
        <w:rPr>
          <w:color w:val="000000"/>
          <w:sz w:val="28"/>
          <w:szCs w:val="28"/>
          <w:lang w:eastAsia="en-US"/>
        </w:rPr>
        <w:t>29,7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ru-RU" w:eastAsia="ru-RU"/>
        </w:rPr>
        <w:t>% в 2026 год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ями данного основного мероприятия подпрограммы являются Дома культур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и данного основного мероприятия подпрограммы являются юридические лица, (по согласованию), индивидуальные предприниматели и физические лица (по согласованию)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еализация регионального проекта «Культурная сред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одельной муниципальной библиоте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зданий учреждений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материально-технической базы учреждений культур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библиотеки и ее пространств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величение доли посещений модельной библиотеки, в общем количестве посещений муниципальных библиотек с </w:t>
      </w:r>
      <w:r>
        <w:rPr>
          <w:color w:val="000000"/>
          <w:sz w:val="28"/>
          <w:szCs w:val="28"/>
          <w:lang w:eastAsia="en-US"/>
        </w:rPr>
        <w:t xml:space="preserve">34,0 </w:t>
      </w:r>
      <w:r>
        <w:rPr>
          <w:color w:val="000000"/>
          <w:sz w:val="28"/>
          <w:szCs w:val="28"/>
        </w:rPr>
        <w:t xml:space="preserve">% в 2019 году до </w:t>
      </w:r>
      <w:r>
        <w:rPr>
          <w:color w:val="000000"/>
          <w:sz w:val="28"/>
          <w:szCs w:val="28"/>
          <w:lang w:eastAsia="en-US"/>
        </w:rPr>
        <w:t>50,8 % в 2026 го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ями данного основного мероприятия подпрограммы является МКУК ПЦБС, Дома культур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права муниципальной собственности на объекты культурного наследия (памятники истории и культуры), а также земельные участки, находящиеся под объектами культурного наследия (памятниками истории и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объектов культурного наследия (памятников истории и культуры) в надлежащем техническом состоя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научно-проектной документации, проведение государственной экспертизы научно-проектной документации и достоверности определения сметной документации на проведение ремонта, восстановления и реставрации объектов культурного наследия (памятников истории и культуры)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лагоустройства и реконструкции воинских захоронений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мятников, мемориальных комплексов, увековечивающих память погибших в Великой Отечественной войн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государственной историко-культурной экспертизы </w:t>
      </w:r>
      <w:bookmarkStart w:id="7" w:name="_Hlk510552045"/>
      <w:bookmarkStart w:id="8" w:name="_Hlk510552255"/>
      <w:r>
        <w:rPr>
          <w:rFonts w:cs="Times New Roman" w:ascii="Times New Roman" w:hAnsi="Times New Roman"/>
          <w:color w:val="000000"/>
          <w:sz w:val="28"/>
          <w:szCs w:val="28"/>
        </w:rPr>
        <w:t>научно-проектной документации</w:t>
      </w:r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ов культурного наследия (памятников истории и культур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ремонта, восстановления и реставрации объектов культурного наследия (памятников истории и культуры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агоустройства и ре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инских захоронений, памятников, мемориальных комплексов, увековечивающих память погибших в Великой Отечественной войн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информационных надписей на объекты культурного наследия (памятники истории и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охранных обязательств на объекты культурного наследия (памятники истории и культур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разработка проектной документации по определению предмета охраны объекта культурного наслед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содержание мемориалов «Огонь Вечный славы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величение доли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1,3%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о 70,3 % в 2026 год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исполнителем данного основного мероприятия подпрограммы являются Дома культуры, муниципальные музеи, отдел имущественных и земельных отношений, МКУ ПКБО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данного основного мероприятия подпрограммы не предусмотрены.</w:t>
      </w:r>
    </w:p>
    <w:p>
      <w:pPr>
        <w:pStyle w:val="ConsPlusNormal"/>
        <w:ind w:firstLine="567"/>
        <w:jc w:val="both"/>
        <w:rPr/>
      </w:pPr>
      <w:hyperlink w:anchor="P25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3"/>
        <w:gridCol w:w="3763"/>
      </w:tblGrid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рограмм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ферой реализации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 является управленческая и организационная деятельность отдела культур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еализацией подпрограммы осуществляется отделом культуры в рамках функций, определенных Положением об отделе культуры администрации Петровского городского округа Ставропольского края, утвержденным решением Совета депутатов Петровского городского округа Ставропольского края от 08.12.2017 № 60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основывается на повышение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культуры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мероприятие подпрограммы заключается в обеспечении реализации Программы. В рамках реализации данного мероприятия будет обеспечена деятельность отдела культуры, в т.ч.: выплачена заработная плата работникам отдела культуры, в установленные сроки произведена уплата налогов и закупка товаров для нужд отдела культуры, приобретена подарочная и сувенирная продукция для организации и проведения культурно-массовых мероприятий в учреждениях культуры, дополнительного образования сферы культур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ого обеспечения Подпрограммы составит 38 978,70 тыс. рублей, в том числе по источникам финансового обеспеч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Ставропольского края (далее - краевой бюджет) – 0,00 тыс. рублей, в том числе по года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0,00 тыс.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Петровского городского округа Ставропольского края (далее - бюджет округа)- 38 978,70 тыс. рублей, в том числе по года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6 496,95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6 496,35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6 496,35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6 496,35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6 496,35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6 496,35 тыс.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расходы бюджета округа - 0,00 тыс. рублей, в том числе по года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-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0,00 тыс.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участников Программы – 0,00 тыс. рублей, в том числе по года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0,00 тыс. рублей;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0,00 тыс.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  <w:gridCol w:w="4835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«Культура Петровского городского округа Ставропольского края» и показателях решения задач подпрограмм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и их значениях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3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127"/>
        <w:gridCol w:w="1399"/>
        <w:gridCol w:w="1267"/>
        <w:gridCol w:w="1134"/>
        <w:gridCol w:w="1139"/>
        <w:gridCol w:w="1312"/>
        <w:gridCol w:w="1139"/>
        <w:gridCol w:w="1139"/>
        <w:gridCol w:w="1139"/>
        <w:gridCol w:w="101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индикатора достижения цели Подпрограммы и показателя решения задачи подпрограммы Программ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диница измере-ния</w:t>
            </w:r>
          </w:p>
        </w:tc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4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5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26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Цель 1 «Сохранение и развитие культуры Петровского городского округа Ставропольского края»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1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тителей муниципальных музе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1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3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оля детей в возрасте 5</w:t>
            </w:r>
            <w:r>
              <w:rPr>
                <w:color w:val="000000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18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,67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ля молодых специалистов со стажем работы до 5 лет к общему числу специалистов в отрасли «Культур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,4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осуга и создание условий для обеспечения жителей услугами организаций культуры, дополнительного образования в сфере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» Программы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48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ичество посещений киновидеопоказ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0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1200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2 «Развитие музейного дела в Петровском городском округе Ставропольского края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4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5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3 «Развитие библиотечной деятельности в Петровском городском округе Ставропольского края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ыс. запис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1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3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9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100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 на 1 руб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рост количества обучающихся по дополнительным общеобразовательным программам предпрофессионального направления по сравнению с предыдущим го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,39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Количество работников культуры, повысивших профессиональный уровень (принявших участи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инарах, мастер-класса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4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Задача 6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 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 на 1 руб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муниципальных 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5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3,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2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9,7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сещений модельной библиотеки, в общем количестве посещений муниципальных библиот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6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8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8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0,80</w:t>
            </w:r>
          </w:p>
        </w:tc>
      </w:tr>
      <w:tr>
        <w:trPr>
          <w:trHeight w:val="285" w:hRule="atLeast"/>
        </w:trPr>
        <w:tc>
          <w:tcPr>
            <w:tcW w:w="14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7 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я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1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4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7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0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4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7,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0,30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613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tbl>
      <w:tblPr>
        <w:tblW w:w="143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"/>
        <w:gridCol w:w="2661"/>
        <w:gridCol w:w="2126"/>
        <w:gridCol w:w="283"/>
        <w:gridCol w:w="1842"/>
        <w:gridCol w:w="142"/>
        <w:gridCol w:w="1417"/>
        <w:gridCol w:w="142"/>
        <w:gridCol w:w="1405"/>
        <w:gridCol w:w="154"/>
        <w:gridCol w:w="3554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ния реализации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1 «Сохранение и развитие культуры Петровского городского округа Ставропольского края» Программы «Культура Петровского городского округа Ставропольского края»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 1-6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К «ПОМЦ»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ма культуры, 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7 приложения 3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8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 «Развитие музейного дела в Петровском городском округе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-ные музеи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9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6992" w:leader="none"/>
                <w:tab w:val="left" w:pos="132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 «Развитие библиотечн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 МКУК ПЦБС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 10-11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ДО СРДМШ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ДО СДХШ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2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К «ПОМЦ»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3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6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 Дома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4 приложения 3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регионального проекта «Культурная сред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 Дома культуры, МКУК ПЦБ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 15-16 приложения 3 к Программе</w:t>
            </w:r>
          </w:p>
        </w:tc>
      </w:tr>
      <w:tr>
        <w:trPr>
          <w:trHeight w:val="23" w:hRule="atLeast"/>
        </w:trPr>
        <w:tc>
          <w:tcPr>
            <w:tcW w:w="14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а 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 культуры, муниципальные музеи, отдел имущественных и земельных отношений, МКУ ПКБ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7 приложения 3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 1-6 приложения 3 к Программе</w:t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 1-6 приложения 3 к Программ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819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7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5"/>
        <w:gridCol w:w="2977"/>
        <w:gridCol w:w="1417"/>
        <w:gridCol w:w="1418"/>
        <w:gridCol w:w="1416"/>
        <w:gridCol w:w="1560"/>
        <w:gridCol w:w="1559"/>
        <w:gridCol w:w="1560"/>
        <w:gridCol w:w="10"/>
        <w:gridCol w:w="1549"/>
        <w:gridCol w:w="1559"/>
        <w:gridCol w:w="1559"/>
        <w:gridCol w:w="1569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Петровского городского округа Ставропольского края «Культура Петровского городского округа Ставропольского кра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 91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етровского городского округа Ставропольского края (далее – бюджет округа)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 91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402,36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СР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П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 67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5 160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5 16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5 16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5 160,7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5 160,77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у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П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6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66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6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6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66,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66,54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СР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ДХ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2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77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7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7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77,8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577,8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муз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8,6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8,6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 41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 90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 41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 90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906,0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1,5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СР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П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 17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 664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 664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 66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 664,4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 664,42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П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6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6,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6,54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СР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ДХ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767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17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1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1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17,8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17,8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муз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8,6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78,6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популяризация традиционной народной культуры в Петровском городском округ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971,3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2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71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7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7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71,3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971,3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обслуживание населения Петров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5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5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61,2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5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61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6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6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61,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 161,2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муз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1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1,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61,21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918,1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,5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П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,5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,59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8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806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80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80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806,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 806,54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ПЦ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06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0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0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06,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 806,54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1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1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636,7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 бюджета, 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СР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 округа, 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 08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 506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 50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 5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 506,7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 506,7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ДО СР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0,92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СДХ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5,8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изационно–методи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 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 в т.ч. предусмотр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4,6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4,63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ультурная сре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3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3,9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3,96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юджет округа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3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3,9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3,96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05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063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06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06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063,9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063,96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4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48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муз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8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49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у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муз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9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краевого бюджета, 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бюджета округа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49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49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4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49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49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 49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у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6,35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Ц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муз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2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spacing w:lineRule="exact" w:line="240"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spacing w:lineRule="exact" w:line="240"/>
        <w:ind w:left="10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Программы </w:t>
      </w:r>
      <w:r>
        <w:rPr>
          <w:rFonts w:cs="Times New Roman" w:ascii="Times New Roman" w:hAnsi="Times New Roman"/>
          <w:bCs/>
          <w:sz w:val="28"/>
          <w:szCs w:val="28"/>
        </w:rPr>
        <w:t>«Культура Петровского городского округа Ставропольского края»</w:t>
      </w:r>
      <w:r>
        <w:rPr>
          <w:rFonts w:cs="Times New Roman" w:ascii="Times New Roman" w:hAnsi="Times New Roman"/>
          <w:sz w:val="28"/>
          <w:szCs w:val="28"/>
        </w:rPr>
        <w:t>, задачам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 Программы, отражающих значимость (вес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Программы в достижении стратегических целей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Петровского городского округа Ставропольского кра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другими целями Программы, влияющими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тижение тех же стратегических целей социально-экономическ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етровского городского округа Ставропольского края, и задачи подпрограммы Программы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стижении цели Программы в сравнении с другими задачами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ы Программы в достижении той же цели Программы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063"/>
        <w:gridCol w:w="1134"/>
        <w:gridCol w:w="1134"/>
        <w:gridCol w:w="1134"/>
        <w:gridCol w:w="1134"/>
        <w:gridCol w:w="992"/>
        <w:gridCol w:w="1134"/>
        <w:gridCol w:w="1002"/>
      </w:tblGrid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, задачи подпрограмм Программы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весовых коэффициентов, присвоенных целя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 и задачам подпрограмм Программы по годам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и развитие культуры Петро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 «Развитие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ультурно-досуговой деятельности и кинообслуживания в Петро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>
          <w:trHeight w:val="8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 «Р</w:t>
            </w:r>
            <w:r>
              <w:rPr>
                <w:color w:val="000000"/>
                <w:sz w:val="28"/>
                <w:szCs w:val="28"/>
                <w:lang w:eastAsia="en-US"/>
              </w:rPr>
              <w:t>азвитие музейного дела в Петро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 «Р</w:t>
            </w:r>
            <w:r>
              <w:rPr>
                <w:color w:val="000000"/>
                <w:sz w:val="28"/>
                <w:szCs w:val="28"/>
                <w:lang w:eastAsia="en-US"/>
              </w:rPr>
              <w:t>азвитие библиотечной деятельности в Петро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 «Р</w:t>
            </w:r>
            <w:r>
              <w:rPr>
                <w:color w:val="000000"/>
                <w:sz w:val="28"/>
                <w:szCs w:val="28"/>
                <w:lang w:eastAsia="en-US"/>
              </w:rPr>
              <w:t>азвитие дополнительного образования в сфере культуры в Петро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 «Ра</w:t>
            </w:r>
            <w:r>
              <w:rPr>
                <w:color w:val="000000"/>
                <w:sz w:val="28"/>
                <w:szCs w:val="28"/>
                <w:lang w:eastAsia="en-US"/>
              </w:rPr>
              <w:t>звитие организационно-методической деятельности в Петро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 «О</w:t>
            </w:r>
            <w:r>
              <w:rPr>
                <w:color w:val="000000"/>
                <w:sz w:val="28"/>
                <w:szCs w:val="28"/>
                <w:lang w:eastAsia="en-US"/>
              </w:rPr>
              <w:t>беспечение активного участия жителей в общественной и культурной жизни Петровского городского округ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 «С</w:t>
            </w:r>
            <w:r>
              <w:rPr>
                <w:color w:val="000000"/>
                <w:sz w:val="28"/>
                <w:szCs w:val="28"/>
                <w:lang w:eastAsia="en-US"/>
              </w:rPr>
              <w:t>охранение объектов культурного наследия (памятников истории и культуры) в Петровском городском округе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ConsPlusNormal"/>
        <w:ind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1985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4"/>
      <w:lang w:val="en-US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Style110">
    <w:name w:val="Style1"/>
    <w:basedOn w:val="Normal"/>
    <w:qFormat/>
    <w:pPr/>
    <w:rPr/>
  </w:style>
  <w:style w:type="paragraph" w:styleId="Style23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left="0" w:right="0" w:firstLine="706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>
      <w:rFonts w:eastAsia="Calibri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-1"/>
    <w:basedOn w:val="Normal"/>
    <w:qFormat/>
    <w:pPr>
      <w:widowControl/>
      <w:autoSpaceDE w:val="tru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13:00Z</dcterms:created>
  <dc:creator>Лаптев С.В.</dc:creator>
  <dc:description/>
  <cp:keywords/>
  <dc:language>en-US</dc:language>
  <cp:lastModifiedBy>user</cp:lastModifiedBy>
  <cp:lastPrinted>2020-11-16T14:12:00Z</cp:lastPrinted>
  <dcterms:modified xsi:type="dcterms:W3CDTF">2020-11-16T12:57:00Z</dcterms:modified>
  <cp:revision>3</cp:revision>
  <dc:subject/>
  <dc:title>П О С Т А Н О В Л Е Н И Е</dc:title>
</cp:coreProperties>
</file>