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3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декабря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_Hlk50558154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муниципальную программу Петровского городского округа Ставропольского края «Развитие жилищно-коммунального хозяйства», утвержденную постановлением администрации Петровского городского округа Ставропольского края от 13 ноября 2020 года № 1574 (в редакции от 10 марта 2021 года № 379, от 25 августа 2021 года № 1381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1" w:name="_Hlk50558154"/>
      <w:bookmarkStart w:id="2" w:name="_Hlk50558154"/>
      <w:bookmarkEnd w:id="2"/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Правительства Ставропольского края от 27 октября           2021 года № 546-п «О внесении изменений в государственную программу Ставропольского края «Развитие жилищно-коммунального хозяйства, защита населения и территории от чрезвычайных ситуаций», утвержденную постановлением Правительства Ставропольского края от 29 декабря          2018 года № 627-п»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, от 11 января 2019 года     № 9, от 08 августа 2019 года № 1645, от 06 июля 2020 года № 867, от            22 сентября 2021 года № 1529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ода № 571-р, от 04 декабря 2018 года № 656-р, от 20 сентября 2019 года № 554-р, от 02 июля 2020 года № 370-р)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администрация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Развитие жилищно-коммунального хозяйства», утвержденную постановлением администрации Петровского городского округа Ставропольского края от 13 ноября 2020 года № 1574 «Об утверждении муниципальной программы Петровского городского округа Ставропольского края «Развитие жилищно-коммунального хозяйства» (в редакции от 10 марта 2021 года № 379, от 25 августа 2021 года № 1381)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1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3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  <w:r>
        <w:rPr>
          <w:rFonts w:cs="Times New Roman" w:ascii="Times New Roman" w:hAnsi="Times New Roman"/>
          <w:sz w:val="28"/>
          <w:szCs w:val="24"/>
        </w:rPr>
        <w:t xml:space="preserve">Сухомлинову В.П., </w:t>
      </w: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Петровского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Бабыкина А.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«О внесении изменений в муниципальную программу Петровского городского округа Ставропольского края «Развитие жилищно-коммунального хозяйства», утвержденную постановлением администрации Петровского городского округа Ставропольского края от      13 ноября 2020 года № 1574 (в редакции от 10 марта 2021 года № 379, от      25 августа 2021 года № 1381)»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val="ru-RU" w:eastAsia="en-US"/>
        </w:rPr>
      </w:pPr>
      <w:r>
        <w:rPr>
          <w:rFonts w:eastAsia="Calibri" w:cs="Times New Roman"/>
          <w:color w:val="FFFFFF"/>
          <w:sz w:val="28"/>
          <w:szCs w:val="28"/>
          <w:lang w:val="ru-RU" w:eastAsia="en-US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spacing w:lineRule="exact" w:line="240" w:before="0" w:after="0"/>
        <w:ind w:left="-1418" w:right="1274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tabs>
                <w:tab w:val="clear" w:pos="708"/>
                <w:tab w:val="left" w:pos="510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16 декабря 2021 г. № 1998</w:t>
            </w:r>
          </w:p>
        </w:tc>
      </w:tr>
    </w:tbl>
    <w:p>
      <w:pPr>
        <w:pStyle w:val="ConsPlusNormal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3" w:name="P35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,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риложении 1 «Подпрограмма «Благоустройство 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Петровского городского округа Ставропольского края «Развитие жилищно-коммунального хозяйства» к Программе: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1.1. В Паспорт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1. Позицию «Показатели решения задач подпрограммы» дополнить абзаце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-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количество мест (площадок) накопления твердых коммунальных отходов, оборудованных контейнерами для раздельного накопления твердых коммунальных отходов (нарастающим итогом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NewPSMT;Arial Unicode MS" w:cs="Times New Roman" w:ascii="Times New Roman" w:hAnsi="Times New Roman"/>
          <w:sz w:val="28"/>
          <w:szCs w:val="28"/>
        </w:rPr>
        <w:t>1.1.2. Позицию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дпрограммы</w:t>
      </w:r>
      <w:r>
        <w:rPr/>
        <w:t>» изложить в следующей редакции: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4991"/>
        <w:gridCol w:w="360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499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09 014,42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- краевой бюджет) – 19 001,33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 852,28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29,81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29,81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29,81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29,81 тысяч рублей;</w:t>
            </w:r>
          </w:p>
          <w:p>
            <w:pPr>
              <w:pStyle w:val="ConsPlusNormal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29,81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88 638,23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 522,29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 998,86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 029,27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 029,27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 029,27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 029,27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расходы бюджета округа – 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участников программы – </w:t>
              <w:br/>
              <w:t xml:space="preserve">1374,86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4,86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.»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3. Позицию «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»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- доведение количества мест (площадок) накопления твердых коммунальных отходов, оборудованных контейнерами для раздельного накопления твердых коммунальных отходов до 15 единиц».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1.2. В разделе «Характеристика основных мероприятий подпрограммы» пункт «1» изложить в следующей редакции:</w:t>
      </w:r>
    </w:p>
    <w:p>
      <w:pPr>
        <w:pStyle w:val="ConsPlusNonformat"/>
        <w:widowControl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Уборка и поддержание в надлежащем санитарном состоянии территории округа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вывоз мусора с общественных территорий округ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у контейнеров для раздельного накопления твердых коммунальных отход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 Соисполнители и участники – не предусмотре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стану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обеспечение доли твердых коммунальных отходов, собранных в общественных местах на территории округа, направленных на обработку и утилизацию в общем объеме собранных твердых коммунальных отходов на уровне 100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количества мест (площадок) накопления твердых коммунальных отходов, оборудованных контейнерами для раздельного накопления твердых коммунальных отходов до 15 единиц.».</w:t>
      </w:r>
    </w:p>
    <w:p>
      <w:pPr>
        <w:pStyle w:val="Style22"/>
        <w:ind w:firstLine="709"/>
        <w:jc w:val="both"/>
        <w:rPr/>
      </w:pPr>
      <w:r>
        <w:rPr>
          <w:szCs w:val="28"/>
        </w:rPr>
        <w:t>2. В Приложении 5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, и их значениях» к Программе после пункта восьмого дополнить пунктом 8</w:t>
      </w:r>
      <w:r>
        <w:rPr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6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"/>
        <w:gridCol w:w="425"/>
        <w:gridCol w:w="4788"/>
        <w:gridCol w:w="457"/>
        <w:gridCol w:w="425"/>
        <w:gridCol w:w="426"/>
        <w:gridCol w:w="425"/>
        <w:gridCol w:w="425"/>
        <w:gridCol w:w="425"/>
        <w:gridCol w:w="426"/>
        <w:gridCol w:w="425"/>
        <w:gridCol w:w="425"/>
        <w:gridCol w:w="346"/>
      </w:tblGrid>
      <w:tr>
        <w:trPr>
          <w:trHeight w:val="373" w:hRule="atLeast"/>
        </w:trPr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(площадок) накопления твердых коммунальных отходов, оборудованных контейнерами для раздельного накопления твердых коммунальных отходов (нарастающим итогом с 2021 года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/>
      </w:pPr>
      <w:r>
        <w:rPr>
          <w:szCs w:val="28"/>
        </w:rPr>
        <w:t>3. В Приложении 6 «Перечень основных мероприятий подпрограмм Программы» к Программе пункт 1 изложить в следующей редакции</w:t>
      </w:r>
      <w:r>
        <w:rPr/>
        <w:t>:</w:t>
      </w:r>
    </w:p>
    <w:tbl>
      <w:tblPr>
        <w:tblW w:w="100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"/>
        <w:gridCol w:w="413"/>
        <w:gridCol w:w="1640"/>
        <w:gridCol w:w="2857"/>
        <w:gridCol w:w="1698"/>
        <w:gridCol w:w="781"/>
        <w:gridCol w:w="735"/>
        <w:gridCol w:w="1276"/>
        <w:gridCol w:w="234"/>
      </w:tblGrid>
      <w:tr>
        <w:trPr/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Уборка и поддержание в надлежащем санитарном состоянии территории окр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</w:rPr>
              <w:t>пункт 3, 8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приложения № 5 к Программе 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7 «Объемы и источники финансового обеспечения Программы» к Программе изложить в новой редакции согласно приложению к настоящим Измен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</w:t>
        <w:tab/>
        <w:tab/>
        <w:t xml:space="preserve"> Ю.В.Петрич</w:t>
      </w:r>
    </w:p>
    <w:p>
      <w:pPr>
        <w:pStyle w:val="Normal"/>
        <w:shd w:fill="FFFFFF" w:val="clear"/>
        <w:spacing w:lineRule="exact" w:line="240" w:before="5" w:after="0"/>
        <w:ind w:right="-1" w:firstLine="453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spacing w:lineRule="exact" w:line="24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зменениям в муниципальную программу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–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9639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ConsPlusNormal"/>
        <w:spacing w:lineRule="exact" w:line="24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–коммунального хозяйства»</w:t>
      </w:r>
    </w:p>
    <w:p>
      <w:pPr>
        <w:pStyle w:val="ConsPlusNormal"/>
        <w:spacing w:lineRule="exact" w:line="24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533"/>
      <w:bookmarkEnd w:id="4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3198"/>
        <w:gridCol w:w="1196"/>
        <w:gridCol w:w="1276"/>
        <w:gridCol w:w="1276"/>
        <w:gridCol w:w="1275"/>
        <w:gridCol w:w="1276"/>
        <w:gridCol w:w="1134"/>
        <w:gridCol w:w="239"/>
      </w:tblGrid>
      <w:tr>
        <w:trPr>
          <w:trHeight w:val="109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ы финансового обеспечения по годам (тыс. рублей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ограмма «Развитие жилищно-коммунального хозяйства», все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 41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 139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 886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462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 792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 852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21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63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 033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632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962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962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96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 962,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 810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820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060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060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06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060,7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 401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68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686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1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224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22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22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224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524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524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дпрограмма «Благоустройство Петровского городского округа», все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749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28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 374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28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859,0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 852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21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63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522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998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029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029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029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029,2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965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484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514,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514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51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514,5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556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74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74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борка и поддержание в надлежащем санитарном состоянии территории округа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19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19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19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19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49,9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1"/>
              </w:rPr>
              <w:t>1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еспечение прочих мероприятий по благоустройству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72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72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72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937,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700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22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22,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22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2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22,9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24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4,7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рганизация ритуальных услуг и содержание мест захоронения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26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26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26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26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741,6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9,8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383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00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 022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384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63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986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54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532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74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374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дпрограмма «Развитие систем коммунальной инфраструктуры, энергосбережение и повышение энергетической эффективности», все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80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57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80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57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80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57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87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675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9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162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162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16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162,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12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62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Актуализация схем теплоснабжения, водоснабжения и водоотведения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53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30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53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30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534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304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60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405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6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92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92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9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92,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 делам территор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12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62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09,7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дпрограмма «Капитальный ремонт общего имущества в многоквартирных домах», все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388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879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149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149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апитальный ремонт общего имущества в многоквартирных домах 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149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149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 67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питальный ремонт муниципального жилищного фонда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,8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СЭМИ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, все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06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8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 401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68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еспечение реализации Программы 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округа, в т.ч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468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858,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предусмотренные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06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8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181,0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У «КХ»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 401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68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677,2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расходы бюджета округ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участников программы, в т.ч.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юрид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индивидуальных предпринимателей, физических лиц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»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467" w:leader="none"/>
        </w:tabs>
        <w:ind w:right="-315" w:firstLine="708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outlineLvl w:val="1"/>
        <w:rPr/>
      </w:pPr>
      <w:r>
        <w:rPr/>
      </w:r>
      <w:bookmarkStart w:id="5" w:name="_GoBack"/>
      <w:bookmarkStart w:id="6" w:name="RANGE!A1%25253AI348"/>
      <w:bookmarkStart w:id="7" w:name="_GoBack"/>
      <w:bookmarkStart w:id="8" w:name="RANGE!A1%25253AI348"/>
      <w:bookmarkEnd w:id="7"/>
      <w:bookmarkEnd w:id="8"/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 w:before="0" w:after="0"/>
      <w:ind w:right="-2" w:hanging="0"/>
      <w:jc w:val="both"/>
      <w:outlineLvl w:val="6"/>
    </w:pPr>
    <w:rPr>
      <w:rFonts w:ascii="Times New Roman" w:hAnsi="Times New Roman" w:cs="Times New Roman"/>
      <w:sz w:val="28"/>
      <w:szCs w:val="28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style13"/>
    <w:basedOn w:val="Style7"/>
    <w:qFormat/>
    <w:rPr/>
  </w:style>
  <w:style w:type="character" w:styleId="Style9">
    <w:name w:val="Интернет-ссылка"/>
    <w:qFormat/>
    <w:rPr>
      <w:color w:val="0563C1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7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7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Arial"/>
      <w:sz w:val="20"/>
      <w:szCs w:val="20"/>
    </w:rPr>
  </w:style>
  <w:style w:type="character" w:styleId="Style16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7"/>
    <w:qFormat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1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FFFFFF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61">
    <w:name w:val="Основной текст (6)_"/>
    <w:qFormat/>
    <w:rPr>
      <w:rFonts w:ascii="Arial" w:hAnsi="Arial" w:eastAsia="Arial" w:cs="Arial"/>
      <w:shd w:fill="FFFFFF" w:val="clear"/>
    </w:rPr>
  </w:style>
  <w:style w:type="character" w:styleId="6Exact">
    <w:name w:val="Основной текст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13">
    <w:name w:val="Основной текст Знак1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Cambria" w:hAnsi="Cambria" w:cs="Cambria"/>
      <w:b/>
      <w:bCs/>
      <w:sz w:val="26"/>
      <w:szCs w:val="26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roid Sans Fallback" w:cs="Droid Sans Devanagari;Segoe U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Segoe U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/>
    <w:rPr>
      <w:rFonts w:ascii="Times New Roman" w:hAnsi="Times New Roman" w:cs="Times New Roman"/>
      <w:color w:val="FFFFFF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79">
    <w:name w:val="xl7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7"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B0F0"/>
      <w:sz w:val="21"/>
      <w:szCs w:val="21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B0F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textAlignment w:val="center"/>
    </w:pPr>
    <w:rPr>
      <w:rFonts w:ascii="Times New Roman" w:hAnsi="Times New Roman" w:cs="Times New Roman"/>
      <w:color w:val="00B0F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305496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1"/>
      <w:szCs w:val="21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B0F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00:00Z</dcterms:created>
  <dc:creator>Анатолий</dc:creator>
  <dc:description/>
  <cp:keywords/>
  <dc:language>en-US</dc:language>
  <cp:lastModifiedBy>user</cp:lastModifiedBy>
  <cp:lastPrinted>2021-12-17T12:00:00Z</cp:lastPrinted>
  <dcterms:modified xsi:type="dcterms:W3CDTF">2021-12-20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