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МАТЕРИАЛЫ,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муниципальной программе Петровского городского округа Ставропольского края «Управление имуществом»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ая характеристик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сферы реализ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,</w:t>
      </w:r>
    </w:p>
    <w:p>
      <w:pPr>
        <w:pStyle w:val="Normal"/>
        <w:spacing w:lineRule="exact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том числе формулировка основных проблем в указанной сфере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ahoma"/>
          <w:sz w:val="28"/>
          <w:szCs w:val="28"/>
        </w:rPr>
      </w:pPr>
      <w:r>
        <w:rPr>
          <w:rFonts w:eastAsia="Lucida Sans Unicode" w:cs="Tahoma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Управление и распоряжение имуществом является неотъемлемой частью деятельности органов местного самоуправления Петровского городского округа Ставропольского края (далее – округ) по решению задач социально - экономического развития округа, созданию эффективной конкурентной экономики округа, оздоровлению и укреплению финансовой системы округа.</w:t>
      </w:r>
    </w:p>
    <w:p>
      <w:pPr>
        <w:pStyle w:val="ConsPlusNormal"/>
        <w:ind w:firstLine="540"/>
        <w:jc w:val="both"/>
        <w:rPr/>
      </w:pPr>
      <w:r>
        <w:rPr/>
        <w:t>Основным показателем эффективности управления имуществом и земельными участками, находящимися в муниципальной собственности округа, а также земельными участками, государственная собственность на которые не разграничена, является выполнение в полном объеме доходной части бюджета Петровского городского округа Ставропольского края (далее бюджета округа) от их использования.</w:t>
      </w:r>
    </w:p>
    <w:p>
      <w:pPr>
        <w:pStyle w:val="ConsPlusNormal"/>
        <w:ind w:firstLine="540"/>
        <w:jc w:val="both"/>
        <w:rPr/>
      </w:pPr>
      <w:r>
        <w:rPr/>
        <w:t>Доходы от использования имущества и земельных участков, находящихся в муниципальной собственности Петровского городского округа Ставропольского края, а также земельных участков, государственная собственность на которые не разграничена, за 2020 года составили 84 940,20 тыс. рублей (плановые назначения за соответствующий период выполнены на 146,87%).</w:t>
      </w:r>
    </w:p>
    <w:p>
      <w:pPr>
        <w:pStyle w:val="ConsPlusNormal"/>
        <w:ind w:firstLine="540"/>
        <w:jc w:val="both"/>
        <w:rPr/>
      </w:pPr>
      <w:r>
        <w:rPr/>
        <w:t>Учет муниципального имущества и государственная регистрация права муниципальной собственности округа на объекты недвижимого имущества являются важнейшими направлениями в сфере управления имуществом, находящимся в муниципальной собственности округа.</w:t>
      </w:r>
    </w:p>
    <w:p>
      <w:pPr>
        <w:pStyle w:val="ConsPlusNormal"/>
        <w:ind w:firstLine="540"/>
        <w:jc w:val="both"/>
        <w:rPr/>
      </w:pPr>
      <w:r>
        <w:rPr/>
        <w:t>В настоящее время наблюдается тенденция увеличения количества и площади земельных участков, находящихся в муниципальной собственности округа, за счет разграничения государственной собственности на землю и оформления права муниципальной собственности округа.</w:t>
      </w:r>
    </w:p>
    <w:p>
      <w:pPr>
        <w:pStyle w:val="ConsPlusNormal"/>
        <w:ind w:firstLine="540"/>
        <w:jc w:val="both"/>
        <w:rPr/>
      </w:pPr>
      <w:r>
        <w:rPr/>
        <w:t>Одним из условий повышения эффективности использования муниципального имущества округа является усиление конкуренции и прозрачности при приватизации и предоставлении в аренду муниципального</w:t>
      </w:r>
      <w:r>
        <w:rPr>
          <w:highlight w:val="yellow"/>
        </w:rPr>
        <w:t xml:space="preserve"> </w:t>
      </w:r>
      <w:r>
        <w:rPr/>
        <w:t>имущества.</w:t>
      </w:r>
    </w:p>
    <w:p>
      <w:pPr>
        <w:pStyle w:val="ConsPlusNormal"/>
        <w:ind w:firstLine="540"/>
        <w:jc w:val="both"/>
        <w:rPr/>
      </w:pPr>
      <w:r>
        <w:rPr/>
        <w:t>Размер арендной платы за использование объектов муниципального имущества округа определяется по результатам независимой оценки.</w:t>
      </w:r>
    </w:p>
    <w:p>
      <w:pPr>
        <w:pStyle w:val="ConsPlusNormal"/>
        <w:ind w:firstLine="540"/>
        <w:jc w:val="both"/>
        <w:rPr/>
      </w:pPr>
      <w:r>
        <w:rPr/>
        <w:t xml:space="preserve">В связи с внесением изменений в Федеральный </w:t>
      </w:r>
      <w:hyperlink r:id="rId2">
        <w:r>
          <w:rPr>
            <w:rStyle w:val="InternetLink"/>
          </w:rPr>
          <w:t>закон</w:t>
        </w:r>
      </w:hyperlink>
      <w:r>
        <w:rPr/>
        <w:t xml:space="preserve"> «О защите конкуренции» в части регулирования особенностей заключения договоров в отношении муниципального имущества:</w:t>
      </w:r>
    </w:p>
    <w:p>
      <w:pPr>
        <w:pStyle w:val="ConsPlusNormal"/>
        <w:ind w:firstLine="540"/>
        <w:jc w:val="both"/>
        <w:rPr/>
      </w:pPr>
      <w:r>
        <w:rPr/>
        <w:t>установлена обязательность опубликования в средствах массовой информации и в информационно-телекоммуникационной сети «Интернет» на официальном сайте администрации округа сведений о предоставляемом в аренду недвижимом имуществе;</w:t>
      </w:r>
    </w:p>
    <w:p>
      <w:pPr>
        <w:pStyle w:val="ConsPlusNormal"/>
        <w:ind w:firstLine="540"/>
        <w:jc w:val="both"/>
        <w:rPr/>
      </w:pPr>
      <w:r>
        <w:rPr/>
        <w:t>введен механизм предоставления помещений (зданий), земельных участков в аренду на конкурсной основе или путем предоставления муниципальной преференции.</w:t>
      </w:r>
    </w:p>
    <w:p>
      <w:pPr>
        <w:pStyle w:val="ConsPlusNormal"/>
        <w:ind w:firstLine="540"/>
        <w:jc w:val="both"/>
        <w:rPr/>
      </w:pPr>
      <w:r>
        <w:rPr/>
        <w:t>В целях обеспечения учета и мониторинга муниципального имущества округа активно ведется работа по государственной регистрации права муниципальной собственности округа на объекты недвижимого имущества.</w:t>
      </w:r>
    </w:p>
    <w:p>
      <w:pPr>
        <w:pStyle w:val="ConsPlusNormal"/>
        <w:ind w:firstLine="540"/>
        <w:jc w:val="both"/>
        <w:rPr/>
      </w:pPr>
      <w:r>
        <w:rPr/>
        <w:t>Обозначенные вопросы в области имущественных и земельных отношений округа требуют комплексного подхода к их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комплексный план действий по внедрению и использованию современных методов, механизмов и инструментов организации управления муниципальным имуществом округа, а также земельными участками, государственная собственность на которые не разграничена, земельными участками, находящимися в границах поселений округа. Реализация программы в конечном итоге приведет к увеличению доходной части бюджета округа от использования имущества и земельных участков, находящихся в муниципальной собственности округа, от земельных участков, государственная собственность на которые не разграничена, а также доходов полученных в результате приватизации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стабильная экономическая ситуация повлияла на снижение доходов от оказания платных банных услуг по помывке населения муниципального унитарного предприятия Петровского городского округа Ставропольского края «Торгбыт». В целях предупреждения банкротства муниципального унитарного предприятия Петровского городского округа Ставропольского края «Торгбыт» необходимы меры направленные на восстановление платежеспособности. Для этого в бюджете необходимо предусмотреть субсидии муниципального унитарного предприятия Петровского городского округа Ставропольского края «Торгбыт» для погашения образовавшейся кредиторской задолженности по оплате труда, налоговым платежам.    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2. Обоснование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объемов бюджетных ассигнований бюджета Петровского городского округа Ставропольского края на реализацию основных мероприятий муниципальной программы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униципальная программа Петровского городского округа Ставропольского края «Управление имуществом» (далее - Программа) предусматривает реализацию 3 основных мероприятий, направленных на достижение поставленных целей. Финансовое обеспечение требуется для реализации 3-х основных мероприятий подпрограмм Программы. 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094"/>
      </w:tblGrid>
      <w:tr>
        <w:trPr/>
        <w:tc>
          <w:tcPr>
            <w:tcW w:w="247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Объемы и источники финансового обеспечения Программы </w:t>
            </w:r>
          </w:p>
        </w:tc>
        <w:tc>
          <w:tcPr>
            <w:tcW w:w="7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69212,39 тыс. рублей, в том числе по источникам финансового обеспеч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тровского городского округа Ставропольского края (далее - бюджет округа) – 269212,39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7139,0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4380,9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4423,1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4423,1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4423,1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4423,11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расходы бюджета округа - 0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0,0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 Программы – 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0,0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планируемых объемов ресурсов на реализацию Программы приведено в Приложении 1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 Сведения об основных мерах правов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00000"/>
          <w:sz w:val="28"/>
          <w:szCs w:val="28"/>
        </w:rPr>
        <w:t>Программа сформирована исходя из целей социально-экономического развития Петровского городского округа Ставропольского края и показателей их достижения в соответствии с:</w:t>
      </w:r>
    </w:p>
    <w:p>
      <w:pPr>
        <w:pStyle w:val="Head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Указом Президента Российской Федерации от 07 мая  2018 года № 204 « О национальных целях  и стратегических задачах развития Российской Федерации на период до 2024 года»,</w:t>
      </w:r>
    </w:p>
    <w:p>
      <w:pPr>
        <w:pStyle w:val="Head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казом Президента Российской Федерации от 28 апреля 2008 года     № 607 «Об оценке эффективности деятельности органов местного самоуправления городских округов и муниципальных районов», </w:t>
      </w:r>
    </w:p>
    <w:p>
      <w:pPr>
        <w:pStyle w:val="Head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ом Президента Российской Федерации от 07 мая 2012 года № 601 «Об  основных направлениях совершенствования системы государственного управления»,</w:t>
      </w:r>
    </w:p>
    <w:p>
      <w:pPr>
        <w:pStyle w:val="Heading"/>
        <w:ind w:firstLine="709"/>
        <w:jc w:val="both"/>
        <w:rPr/>
      </w:pPr>
      <w:r>
        <w:rPr>
          <w:color w:val="000000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Heading"/>
        <w:ind w:firstLine="709"/>
        <w:jc w:val="both"/>
        <w:rPr/>
      </w:pPr>
      <w:r>
        <w:rPr>
          <w:color w:val="000000"/>
          <w:sz w:val="28"/>
          <w:szCs w:val="28"/>
        </w:rPr>
        <w:t>Федеральным законом от 25 октября 2001 года № 136-ФЗ «Земельный кодекс Российской Федерации» (ред. от 03.08.2018) и иными нормативными правовыми актами Российской Федерации;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1 декабря 2001 года № 178-ФЗ «О приватизации государственного и муниципального имуществ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6 июля 2006 года № 135-ФЗ «О защите конкуренции»; 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экономического развития Российской Федерации от 30 августа 2011года № 424 «Об утверждении Порядка ведения органами местного самоуправления реестров муниципального имущества»;</w:t>
      </w:r>
    </w:p>
    <w:p>
      <w:pPr>
        <w:pStyle w:val="Heading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казом Федеральной антимонопольной службы Российской Федерации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</w:p>
    <w:p>
      <w:pPr>
        <w:pStyle w:val="Heading"/>
        <w:ind w:firstLine="709"/>
        <w:jc w:val="both"/>
        <w:rPr/>
      </w:pPr>
      <w:r>
        <w:rPr>
          <w:color w:val="000000"/>
          <w:sz w:val="28"/>
          <w:szCs w:val="28"/>
        </w:rPr>
        <w:t>Законом Ставропольского края от 09 апреля 2015 года № 36-кз «О некоторых вопросах регулирования земельных отношений» (ред. от 04 июля 2018);</w:t>
      </w:r>
    </w:p>
    <w:p>
      <w:pPr>
        <w:pStyle w:val="Heading"/>
        <w:ind w:firstLine="709"/>
        <w:jc w:val="both"/>
        <w:rPr/>
      </w:pPr>
      <w:r>
        <w:rPr>
          <w:color w:val="000000"/>
          <w:sz w:val="28"/>
          <w:szCs w:val="28"/>
        </w:rPr>
        <w:t>Законом Ставропольского края от 13 марта 2009 года № 11-кз «О некоторых вопросах разграничения муниципального имущества на территории Ставропольского края» (ред. от 24 декабря 2010) и иными нормативными правовыми актами Ставропольского края;</w:t>
      </w:r>
    </w:p>
    <w:p>
      <w:pPr>
        <w:pStyle w:val="Heading"/>
        <w:jc w:val="left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          </w:t>
      </w:r>
      <w:r>
        <w:rPr>
          <w:bCs/>
          <w:sz w:val="28"/>
          <w:szCs w:val="28"/>
          <w:shd w:fill="FFFFFF" w:val="clear"/>
        </w:rPr>
        <w:t>Законом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Ставропольског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рая</w:t>
      </w:r>
      <w:r>
        <w:rPr>
          <w:sz w:val="28"/>
          <w:szCs w:val="28"/>
          <w:shd w:fill="FFFFFF" w:val="clear"/>
        </w:rPr>
        <w:t> от 07 декабря 2020 года № 138-кз «О перераспределении полномочий по предоставлению </w:t>
      </w:r>
      <w:r>
        <w:rPr>
          <w:bCs/>
          <w:sz w:val="28"/>
          <w:szCs w:val="28"/>
          <w:shd w:fill="FFFFFF" w:val="clear"/>
        </w:rPr>
        <w:t>земельных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участков</w:t>
      </w:r>
      <w:r>
        <w:rPr>
          <w:sz w:val="28"/>
          <w:szCs w:val="28"/>
          <w:shd w:fill="FFFFFF" w:val="clear"/>
        </w:rPr>
        <w:t>, государственная собственность на которые не разграничена, между органами местного самоуправления муниципальных образований 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 и органами государственной власти </w:t>
      </w:r>
      <w:r>
        <w:rPr>
          <w:bCs/>
          <w:sz w:val="28"/>
          <w:szCs w:val="28"/>
          <w:shd w:fill="FFFFFF" w:val="clear"/>
        </w:rPr>
        <w:t>Ставропольского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рая</w:t>
      </w:r>
      <w:r>
        <w:rPr>
          <w:sz w:val="28"/>
          <w:szCs w:val="28"/>
          <w:shd w:fill="FFFFFF" w:val="clear"/>
        </w:rPr>
        <w:t>».</w:t>
      </w:r>
    </w:p>
    <w:p>
      <w:pPr>
        <w:pStyle w:val="Heading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ом Петровского городского округа Ставропольского края, правовыми актами органов местного самоуправления Петровского городского округа Ставропольского края;</w:t>
      </w:r>
    </w:p>
    <w:p>
      <w:pPr>
        <w:pStyle w:val="Heading"/>
        <w:ind w:firstLine="709"/>
        <w:jc w:val="both"/>
        <w:rPr/>
      </w:pPr>
      <w:r>
        <w:rPr>
          <w:color w:val="000000"/>
          <w:sz w:val="28"/>
          <w:szCs w:val="28"/>
        </w:rPr>
        <w:t>Решением Совета депутатов Петровского городского округа Ставропольского края от 14 декабря 2018 года № 196 «Об утверждении стратегии социально-экономического развития Петровского городского округа Ставропольского края до 2035 год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м администрации Петровского городского округа Ставропольского края от 29 мая 2019 г. № 1188 «Об утверждении административного регламента предоставления администрацией Петровского городского округа Ставропольского края  муниципальной услуги «Предоставление информации об объектах учета, содержащейся в реестре муниципальной собственн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м администрации Петровского городского округа Ставропольского края от 21 июня 2019 г. № 1327 «Об утверждении административного регламента предоставления администрацией Петровского городского округа Ставропольского края 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м администрации Петровского городского округа Ставропольского края от 21 февраля 2020 г. № 222 «Об утверждении административного регламента предоставления администрацией Петровского городского округа Ставропольского края  муниципальной услуги «Приватизация жилых помещений в муниципальном жилищном фонде, занимаемых гражданами на условиях социального найм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м администрации Петровского городского округа Ставропольского края от 21 февраля 2020 г. № 223 «Об утверждении административного регламента предоставления администрацией Петровского городского округа Ставропольского края  муниципальной услуги «Предоставление муниципального имущества во временное владение и пользование гражданам и юридическим лица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м администрации Петровского городского округа Ставропольского края от 21 февраля 2020 г. № 224 «Об утверждении административного регламента предоставления администрацией Петровского городского округа Ставропольского края  муниципальной услуги «Предоставление в аренду муниципального имущества, находящегося в муниципальной собственности Петровского городского округа Ставропольского кра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м администрации Петровского городского округа Ставропольского края от 21 февраля 2020 г. № 225 «Об утверждении административного регламента предоставления администрацией Петровского городского округа Ставропольского края  муниципальной услуги «Предоставление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тановление администрации Петровского городского округа Ставропольского края от 08 сентября 2020 г. № 1200 «Об утверждении административного регламента представления администрацией Петровского городского округа Ставропольского края муниципальной услуги «Прием в муниципальную собственность приватизированных жилых помещ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б отделе имущественных и земельных отношений администрации Петровского городского округа Ставропо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ий момент нормативно правовая база отдела имущественных и земельных отношений администрации Петровского городского округа Ставропольского края сформирована полностью. В дальнейшем разработка и утверждение нормативных правовых актов будет обусловлена: изменениями федерального законодательства; изменениями регионального законодательства; принятыми управленческими решен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w:anchor="Par25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сновных мерах правового регулирования в сфере реализации Программы приведены в Приложении 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Сведения об источнике информации и методике расчета индикаторов достижения целей муниципальной программы и показателей решения задач подпрограмм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hyperlink w:anchor="P1307">
        <w:r>
          <w:rPr>
            <w:rStyle w:val="InternetLink"/>
          </w:rPr>
          <w:t>Сведения</w:t>
        </w:r>
      </w:hyperlink>
      <w:r>
        <w:rPr/>
        <w:t xml:space="preserve"> о формах государственного (федерального) статистического наблюдения, о методиках расчета значений индикаторов достижения целей Программы и показателей решения задач подпрограмм Программы представлены в Приложении 3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Раздел 5. Основные параметры потребности в трудовых ресурсах для реализации муниципальной программ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реализации Программы достаточно штатной численности ответственного исполн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в привлечении специалистов инженерно-технических специальностей для реализации Программы отсутству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Начальник отдела имущественных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и земельных отношений администрации </w:t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етровского городского округ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Ставропольского края                                                                       Н. А. Мишур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ируемых объемов ресурсов на реализацию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3"/>
        <w:gridCol w:w="3256"/>
        <w:gridCol w:w="7371"/>
        <w:gridCol w:w="3686"/>
      </w:tblGrid>
      <w:tr>
        <w:trPr>
          <w:trHeight w:val="13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 подпрограммы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ланируемых ресурсов с учетом прогнозируемого уровня инфляции и иных факто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средств бюджета Петровского городского округа Ставропольского края (далее – бюджет округа)  </w:t>
            </w:r>
          </w:p>
        </w:tc>
      </w:tr>
      <w:tr>
        <w:trPr>
          <w:trHeight w:val="111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Подпрограмма «Управление муниципальной собственностью в области имущественных и земельных отношений»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ка на кадастровый учет имущества, в том числе земельных участков, находящегося в муниципальной собственности округа, а так же земельных участков, государственная собственность на которые не разграничена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направлено на увеличение количества имущества, в том числе земельных участков, находящегося в муниципальной собственности Петровского городского округа Ставропольского края, а также   земельных участков, государственная собственность на которые не разграничена, земельных участков,  находящихся в границах поселений Петровского городского округа Ставропольского края, сведения о которых уточнены в государственном кадастре объектов недвижим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данного мероприятия за счет средств бюджета округа в 2021 - 2026 годах необходимо 667,50 тыс. рубл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- 167,5 тыс.рублей; С 2022 года  по 2026 год включительно по 100,00 тысяч рублей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приватизации и перепрофилирование объектов недвижимого муниципального имущества (передача неиспользуемых, пустующих объектов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направлено на оптимизацию структуры муниципального имущества, в том числе земельных участков,   находящегося в собственности  Петровского городского округа Ставропольского края, а так же земельных участков,  находящихся в границах поселений Петровского городского округа Ставропольского кра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финансовой помощи в целях предупреждения банкротства и восстановление платежеспособности унитарных предприятий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едусматривает предоставление субсидии муниципальному унитарному предприятию Петровского городского округа «Торгбыт» в 2021 году за счет средств местного бюджета для погашения просроченной кредиторской задолженности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shd w:fill="FFFFFF" w:val="clear"/>
              </w:rPr>
              <w:t>обеспечения устойчивой работы, а также финансового оздоровления и предупреждения банкрот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  <w:shd w:fill="FFFFFF" w:val="clear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1000,00 тыс.рублей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дпрограмма 2 «Обеспечение реализации муниципальной программы Петровского городского округа Ставропольского края «Управление имуществом» и общепрограмные мероприятия»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программы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направлено на обеспечение деятельности отдела имущественных и земельных отношений администрации Петровского городского округа Ставропольского края и муниципального казенного учреждения «Содержание и эксплуатация муниципального имущества» по реализации муниципальной програм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данного мероприятия за счет средств бюджета округа в 2021 - 2026 годах необходимо 267544,89 тыс. рубл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45971,53 тысячи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44280,92 тысячи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с 2023 по 2026 год включительно по 44323,11 тысяч рубле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</w:t>
      </w:r>
      <w:r>
        <w:rPr/>
        <w:t>СВЕДЕНИЯ</w:t>
      </w:r>
    </w:p>
    <w:p>
      <w:pPr>
        <w:pStyle w:val="ConsPlusNormal"/>
        <w:jc w:val="center"/>
        <w:rPr/>
      </w:pPr>
      <w:r>
        <w:rPr/>
        <w:t>об основных мерах правового регулирования</w:t>
      </w:r>
    </w:p>
    <w:p>
      <w:pPr>
        <w:pStyle w:val="ConsPlusNormal"/>
        <w:jc w:val="center"/>
        <w:rPr/>
      </w:pPr>
      <w:r>
        <w:rPr/>
        <w:t>в сфере реализации муниципальной программы</w:t>
      </w:r>
    </w:p>
    <w:p>
      <w:pPr>
        <w:pStyle w:val="ConsPlus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02"/>
        <w:gridCol w:w="2553"/>
        <w:gridCol w:w="5025"/>
        <w:gridCol w:w="2758"/>
        <w:gridCol w:w="418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сроки принятия нормативного правового акта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</w:rPr>
              <w:t>Подпрограмма «Управление муниципальной собственностью в области имущественных и земельных отношений»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депутатов Петровского городского округ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 утверждении Прогнозного плана (программы) приватизации муниципального имущества Петровского городского округа Ставропольского края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в 4 квартале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21 по 2026 год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Об утверждении административного регламента предоставления администрацией Петровского городского округа Ставропольского края  муниципальной услуги «Предоставление информации об объектах учета, содержащейся в реестре муниципальной собственности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мониторинга правоприменения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б утверждении административного регламента предоставления администрацией Петровского городского округа Ставропольского края 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мониторинга правоприменения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б утверждении административного регламента предоставления администрацией Петровского городского округа Ставропольского края  муниципальной услуги «Приватизация жилых помещений в муниципальном жилищном фонде, занимаемых гражданами на условиях социального найма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мониторинга правоприменения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б утверждении административного регламента предоставления администрацией Петровского городского округа Ставропольского края  муниципальной услуги «Предоставление муниципального имущества во временное владение и пользование гражданам и юридическим лицам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мониторинга правоприменения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б утверждении административного регламента предоставления администрацией Петровского городского округа Ставропольского края  муниципальной услуги «Предоставление в аренду муниципального имущества, находящегося в муниципальной собственности Петровского городского округа Ставропольского края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мониторинга правоприменения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б утверждении административного регламента предоставления администрацией Петровского городского округа Ставропольского края  муниципальной услуги «Предоставление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мониторинга правоприменения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color w:val="000000"/>
                <w:szCs w:val="24"/>
                <w:shd w:fill="FFFFFF" w:val="clear"/>
              </w:rPr>
              <w:t>Об утверждении административного регламента представления администрацией Петровского городского округа Ставропольского края муниципальной услуги «Прием в муниципальную собственность приватизированных жилых помещений»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зультатам мониторинга правопримен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е информации и методике расч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каторов достижения целей муниципальной программы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казателей решения задач подпрограмм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0"/>
        <w:gridCol w:w="3118"/>
        <w:gridCol w:w="1276"/>
        <w:gridCol w:w="7513"/>
        <w:gridCol w:w="28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тодика расче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индикатора достижения цели Программы и показателя решения задачи подпрограммы Программы </w:t>
            </w:r>
          </w:p>
        </w:tc>
      </w:tr>
      <w:tr>
        <w:trPr>
          <w:trHeight w:val="1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«Управление имуществом»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овых назначений поступлений в бюджет округа доходов от использования недвижимого имущества,  в том числе земельных участков, находящихся в муниципальной собственности округа, а также   земельных участков, государственная собственность на которые не разграничен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ы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дела имущественных и земельных отношений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олученные доходы в отчетном периоде /  план по доходам отчетного периода х 10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 ежеквартально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дебиторской задолженности по арендной плате за пользование муниципальным имуществом, в том числе земельными участками, находящимися в муниципальной собственности округа, а также земельными участками, государственная собственность на которые не разграниче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дела имущественных и земельных отношений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гласно договоров аренды, арендная плата вноситься арендаторами ежеквартально равными долями до 15.03, 15.06, 15.09, 15.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долженность по арендной плате, не оплаченная в установленный договором срок, представляет собой просроченную дебиторскую задолженность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 рассчитывается :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исленная за квартал арендная плата - перечисленная  за квартал арендная плата</w:t>
            </w:r>
          </w:p>
          <w:p>
            <w:pPr>
              <w:pStyle w:val="Style20"/>
              <w:shd w:fill="FFFFFF" w:val="clear"/>
              <w:spacing w:lineRule="atLeast" w:line="360" w:before="280" w:after="200"/>
              <w:rPr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  ежеквартально</w:t>
            </w:r>
            <w:r>
              <w:rPr>
                <w:rFonts w:cs="Arial" w:ascii="Arial" w:hAnsi="Arial"/>
                <w:color w:val="3C3E44"/>
                <w:sz w:val="16"/>
                <w:szCs w:val="16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C3E44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C3E44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овых бюджетных назначений по получению доходов от приватизации муниципального имуществ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дела имущественных и земельных отношений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олученные доходы в отчетном периоде /  план по доходам х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 ежеквартально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погашенной просроченной кредиторской задолженност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дела имущественных и земельных отношений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=А/В, где С- доля погашенной просроченной кредиторской задолженности, А- сумма просроченной кредиторской задолженности, В- общая сумма кредиторской задолжен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рок предусмотренный соглашением «О предоставлении муниципальному унитарному предприятию Петровского городского округа Ставропольского края»Торгбыт» субсидии из бюджета Петровского городского округа Ставропольского края на оказание финансовой помощи в целях предупреждения банкротства и восстановление платежеспособности»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тдела имущественных и земельных отношений рассчитывается по форму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=А/В*100% , где С- доля просроченной кредиторской задолженности по оплате труда в общей сумме кредиторской задолженности, А- сумма просроченной кредиторской задолженности по оплате труда, В- общая сумма кредиторской задолженности по оплате тру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 срок до 01 февраля года следующего за отчетным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sz w:val="40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40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ind w:firstLine="5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7A83E5023331EE9C79F0BAF5394D7FD30D274B728A69AE00E383A855O8kF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1:41:00Z</dcterms:created>
  <dc:creator>Отдел экономичесого развития</dc:creator>
  <dc:description/>
  <cp:keywords/>
  <dc:language>en-US</dc:language>
  <cp:lastModifiedBy>buch</cp:lastModifiedBy>
  <cp:lastPrinted>2021-07-07T15:54:00Z</cp:lastPrinted>
  <dcterms:modified xsi:type="dcterms:W3CDTF">2021-09-09T07:39:00Z</dcterms:modified>
  <cp:revision>27</cp:revision>
  <dc:subject/>
  <dc:title/>
</cp:coreProperties>
</file>