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Управление и распоряжение имуществом является неотъемлемой частью деятельности органов местного самоуправления Петровского городского округа Ставропольского края (далее – округ) по решению задач социально - экономического развития округа, созданию эффективной конкурентной экономики округа, оздоровлению и укреплению финансовой системы округа.</w:t>
      </w:r>
    </w:p>
    <w:p>
      <w:pPr>
        <w:pStyle w:val="ConsPlusNormal"/>
        <w:ind w:firstLine="540"/>
        <w:jc w:val="both"/>
        <w:rPr/>
      </w:pPr>
      <w:r>
        <w:rPr/>
        <w:t>Основным показателем эффективности управления имуществом и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, является выполнение в полном объеме доходной части бюджета Петровского городского округа Ставропольского края (далее бюджета округа) от их использования.</w:t>
      </w:r>
    </w:p>
    <w:p>
      <w:pPr>
        <w:pStyle w:val="ConsPlusNormal"/>
        <w:ind w:firstLine="540"/>
        <w:jc w:val="both"/>
        <w:rPr/>
      </w:pPr>
      <w:r>
        <w:rPr/>
        <w:t>Доходы от использования имущества и земельных участков, находящихся в муниципальной собственности Петровского городского округа Ставропольского края, а также земельных участков, государственная собственность на которые не разграничена, за первое полугодие 2023 года составили 29 196,41 тыс. рублей (плановые назначения за соответствующий период выполнены на 222,53%).</w:t>
      </w:r>
    </w:p>
    <w:p>
      <w:pPr>
        <w:pStyle w:val="ConsPlusNormal"/>
        <w:ind w:firstLine="540"/>
        <w:jc w:val="both"/>
        <w:rPr/>
      </w:pPr>
      <w:r>
        <w:rPr/>
        <w:t>Учет муниципального имущества и государственная регистрация права муниципальной собственности округа на объекты недвижимого имущества являются важнейшими направлениями в сфере управления имуществом, находящимся в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В настоящее время наблюдается тенденция увеличения количества и площади земельных участков, находящихся в муниципальной собственности округа, за счет разграничения государственной собственности на землю и оформления права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Одним из условий повышения эффективности использования муниципального имущества округа является усиление конкуренции и прозрачности при приватизации и предоставлении в аренду муниципального</w:t>
      </w:r>
      <w:r>
        <w:rPr>
          <w:highlight w:val="yellow"/>
        </w:rPr>
        <w:t xml:space="preserve"> </w:t>
      </w:r>
      <w:r>
        <w:rPr/>
        <w:t>имущества.</w:t>
      </w:r>
    </w:p>
    <w:p>
      <w:pPr>
        <w:pStyle w:val="ConsPlusNormal"/>
        <w:ind w:firstLine="540"/>
        <w:jc w:val="both"/>
        <w:rPr/>
      </w:pPr>
      <w:r>
        <w:rPr/>
        <w:t>Размер арендной платы за использование объектов муниципального имущества округа определяется по результатам независимой оценки.</w:t>
      </w:r>
    </w:p>
    <w:p>
      <w:pPr>
        <w:pStyle w:val="ConsPlusNormal"/>
        <w:ind w:firstLine="540"/>
        <w:jc w:val="both"/>
        <w:rPr/>
      </w:pPr>
      <w:r>
        <w:rPr/>
        <w:t xml:space="preserve">В связи с внесением изменений в 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«О защите конкуренции» в части регулирования особенностей заключения договоров в отношении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установлена обязательность опубликования в средствах массовой информации и в информационно-телекоммуникационной сети «Интернет» на официальном сайте администрации округа сведений о предоставляемом в аренду недвижимом имуществе;</w:t>
      </w:r>
    </w:p>
    <w:p>
      <w:pPr>
        <w:pStyle w:val="ConsPlusNormal"/>
        <w:ind w:firstLine="540"/>
        <w:jc w:val="both"/>
        <w:rPr/>
      </w:pPr>
      <w:r>
        <w:rPr/>
        <w:t>введен механизм предоставления помещений (зданий), земельных участков в аренду на конкурсной основе или путем предоставления муниципальной преференции.</w:t>
      </w:r>
    </w:p>
    <w:p>
      <w:pPr>
        <w:pStyle w:val="ConsPlusNormal"/>
        <w:ind w:firstLine="540"/>
        <w:jc w:val="both"/>
        <w:rPr/>
      </w:pPr>
      <w:r>
        <w:rPr/>
        <w:t>В целях обеспечения учета и мониторинга муниципального имущества округа активно ведется работа по государственной регистрации права муниципальной собственности округа на объекты недвижимого имущества.</w:t>
      </w:r>
    </w:p>
    <w:p>
      <w:pPr>
        <w:pStyle w:val="ConsPlusNormal"/>
        <w:ind w:firstLine="540"/>
        <w:jc w:val="both"/>
        <w:rPr/>
      </w:pPr>
      <w:r>
        <w:rPr/>
        <w:t>Обозначенные вопросы в области имущественных и земельных отношений округа требуют комплексного подхода к их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муниципальным имуществом округа, а также земельными участками, государственная собственность на которые не разграничена, земельными участками, находящимися в границах поселений округа. Реализация программы в конечном итоге приведет к увеличению доходной части бюджета округа от использования имущества и земельных участков, находящихся в муниципальной собственности округа, от земельных участков, государственная собственность на которые не разграничена, а также доходов полученных в результате приватизации имуществ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Петровского городского округа Ставропольского края «Управление имуществом» (далее - Программа) предусматривает реализацию 3 основных мероприятий, направленных на достижение поставленных целей. Финансовое обеспечение требуется для реализации 3-х основных мероприятий подпрограмм Программы.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094"/>
      </w:tblGrid>
      <w:tr>
        <w:trPr/>
        <w:tc>
          <w:tcPr>
            <w:tcW w:w="247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Объемы и источники финансового обеспечения Программы </w:t>
            </w:r>
          </w:p>
        </w:tc>
        <w:tc>
          <w:tcPr>
            <w:tcW w:w="7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07159,18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 – 307159,18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139,0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791,1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143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274,4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405,6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3405,6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- 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Программа сформирована исходя из целей социально-экономического развития Петровского городского округа Ставропольского края и показателей их достижения в соответствии с: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казом Президента Российской Федерации от 07 мая  2018 года № 204 « О национальных целях  и стратегических задачах развития Российской Федерации на период до 2024 года»,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ом Президента Российской Федерации от 28 апреля 2008 года     № 607 «Об оценке эффективности деятельности органов местного самоуправления городских округов и муниципальных районов», 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07 мая 2012 года № 601 «Об  основных направлениях совершенствования системы государственного управления»,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5 октября 2001 года № 136-ФЗ «Земельный кодекс Российской Федерации» (ред. от 03.08.2018) и иными нормативными правовыми актами Российской Федерации;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 июля 2006 года № 135-ФЗ «О защите конкуренции»;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 Российской Федерации от 30 августа 2011года № 424 «Об утверждении Порядка ведения органами местного самоуправления реестров муниципального имущества»;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Законом Ставропольского края от 09 апреля 2015 года № 36-кз «О некоторых вопросах регулирования земельных отношений» (ред. от 04 июля 2018)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Законом Ставропольского края от 13 марта 2009 года № 11-кз «О некоторых вопросах разграничения муниципального имущества на территории Ставропольского края» (ред. от 24 декабря 2010) и иными нормативными правовыми актами Ставропольского края;</w:t>
      </w:r>
    </w:p>
    <w:p>
      <w:pPr>
        <w:pStyle w:val="Heading"/>
        <w:jc w:val="left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>Закон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 от 07 декабря 2020 года № 138-кз «О перераспределении полномочий по предоставлению </w:t>
      </w:r>
      <w:r>
        <w:rPr>
          <w:bCs/>
          <w:sz w:val="28"/>
          <w:szCs w:val="28"/>
          <w:shd w:fill="FFFFFF" w:val="clear"/>
        </w:rPr>
        <w:t>земе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частков</w:t>
      </w:r>
      <w:r>
        <w:rPr>
          <w:sz w:val="28"/>
          <w:szCs w:val="28"/>
          <w:shd w:fill="FFFFFF" w:val="clear"/>
        </w:rPr>
        <w:t>, государственная собственность на которые не разграничена, между органами местного самоуправления муниципальных образований 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и органами государственной власти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».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Петровского городского округа Ставропольского края, правовыми актами органов местного самоуправления Петровского городского округа Ставропольского края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Решением Совета депутатов Петровского городского округа Ставропольского края от 14 декабря 2018 года № 196 «Об утверждении стратегии социально-экономического развития Петровского городского округа Ставропольского края до 2035 г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9 мая 2019 г. № 1188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учета, содержащейся в реестре муниципальной соб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1 июня 2019 г. № 1327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1 февраля 2020 г. № 222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иватизация жилых помещений в муниципальном жилищном фонде, занимаемых гражданами на условиях социального на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3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 во временное владение и пользование гражданам и юридическим лиц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4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в аренду муниципального имущества, находящегося в муниципальной собственности Петр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5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 администрации Петровского городского округа Ставропольского края от 08 сентября 2020 г. № 1200 «Об утверждении административного регламента представления администрацией Петровского городского округа Ставропольского края муниципальной услуги «Прием в муниципальную собственность приватизированных жилых помещ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отделе имущественных и земельных отношений администрац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ий момент нормативно правовая база отдела имущественных и земельных отношений администрации Петровского городского округа Ставропольского края сформирована полностью. В дальнейшем разработка и утверждение нормативных правовых актов будет обусловлена: изменениями федерального законодательства; изменениями регионального законодательства; принятыми управленческими реш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25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Программы приведены в Приложении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w:anchor="P1307">
        <w:r>
          <w:rPr>
            <w:rStyle w:val="InternetLink"/>
          </w:rPr>
          <w:t>Сведения</w:t>
        </w:r>
      </w:hyperlink>
      <w:r>
        <w:rPr/>
        <w:t xml:space="preserve"> о формах государственного (федерального) статистического наблюдения, о методиках расчета значений индикаторов достижения целей Программы и показателей решения задач подпрограмм Программы представлены в Приложении 3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чальник отдела имущественных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 земельных отношений администрации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етровского городского округ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авропольского края                                                                       Н. А. Мишур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7371"/>
        <w:gridCol w:w="3686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средств бюджета Петровского городского округа Ставропольского края (далее – бюджет округа)  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увеличение количества имущества, в том числе земельных участков, находящегося в муниципальной собственности Петровского городского округа Ставропольского края, а также   земельных участков, государственная собственность на которые не разграничена, земельных участков,  находящихся в границах поселений Петровского городского округа Ставропольского края, сведения о которых уточнены в государственном кадастре объектов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21 - 2026 годах необходимо 667,50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167,5 тыс.рублей; С 2022 года  по 2026 год включительно по 100,00 тысяч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оптимизацию структуры муниципального имущества, в том числе земельных участков,   находящегося в собственности  Петровского городского округа Ставропольского края, а так же земельных участков,  находящихся в границах поселений Пет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финансовой помощи в целях предупреждения банкротства и восстановление платежеспособности унитарных предприят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едусматривает предоставление субсидии муниципальному унитарному предприятию Петровского городского округа «Торгбыт» в 2021 году за счет средств местного бюджета для погашения просроченной кредиторской задолженност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shd w:fill="FFFFFF" w:val="clear"/>
              </w:rPr>
              <w:t>обеспечения устойчивой работы, а также финансового оздоровления и предупреждения банкрот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1000,00 тыс.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направлено на обеспечение деятельности отдела имущественных и земельных отношений администрации Петровского городского округа Ставропольского края и муниципального казенного учреждения «Содержание и эксплуатация муниципального имущества» по реализации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21 - 2026 годах необходимо 305491,68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45971,53 тысячи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46691,15 тысячи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–53043,31 тысячи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-53174,47 тысячи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25 по 2026 год включительно по 53305,61 тысяч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ConsPlusNormal"/>
        <w:jc w:val="center"/>
        <w:rPr/>
      </w:pPr>
      <w:r>
        <w:rPr/>
        <w:t>об основных мерах правового регулирования</w:t>
      </w:r>
    </w:p>
    <w:p>
      <w:pPr>
        <w:pStyle w:val="ConsPlusNormal"/>
        <w:jc w:val="center"/>
        <w:rPr/>
      </w:pPr>
      <w:r>
        <w:rPr/>
        <w:t>в сфере реализации муниципальной программы</w:t>
      </w:r>
    </w:p>
    <w:p>
      <w:pPr>
        <w:pStyle w:val="ConsPlus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2553"/>
        <w:gridCol w:w="5025"/>
        <w:gridCol w:w="2758"/>
        <w:gridCol w:w="418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Петровского городского округ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 утверждении Прогнозного плана (программы) приватизации муниципального имущества Петровского городского округа Ставропольского кр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4 квартал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21 по 2026 год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учета, содержащейся в реестре муниципальной собственности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иватизация жилых помещений в муниципальном жилищном фонде, занимаемых гражданами на условиях социального найм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 во временное владение и пользование гражданам и юридическим лицам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в аренду муниципального имущества, находящегося в муниципальной собственности Петровского городского округа Ставропольского кра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ставления администрацией Петровского городского округа Ставропольского края муниципальной услуги «Прием в муниципальную собственность приватизированных жилых помещений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ов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3118"/>
        <w:gridCol w:w="1276"/>
        <w:gridCol w:w="7513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ка рас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Управление имуществом»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ихся в муниципальной собственности округа, а также   земельных участков, государственная собственность на которые не разграниче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в отчетном периоде /  план по доходам отчетного периода х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ых бюджетных назначений по получению доходов от приватизации муниципального имуществ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от приватизации муниципального имущества в отчетном периоде /  план по доходам от приватизации муниципального имущества отчетного периода х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дебиторской задолженности по арендной плате за пользование муниципальным имуществом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гласно договоров аренды, арендная плата вноситься арендаторами ежеквартально равными долями до 15.03, 15.06, 15.09, 1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олженность по арендной плате, не оплаченная в установленный договором срок, представляет собой просроченную дебиторскую задолженность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рассчитывается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сленная за квартал арендная плата - перечисленная  за квартал арендная плата</w:t>
            </w:r>
          </w:p>
          <w:p>
            <w:pPr>
              <w:pStyle w:val="Style20"/>
              <w:shd w:fill="FFFFFF" w:val="clear"/>
              <w:spacing w:lineRule="atLeast" w:line="360" w:before="280" w:after="20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 ежеквартально</w:t>
            </w:r>
            <w:r>
              <w:rPr>
                <w:rFonts w:cs="Arial" w:ascii="Arial" w:hAnsi="Arial"/>
                <w:color w:val="3C3E44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C3E4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C3E4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погашенной просроченной кредиторской задолженност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А/В, где С- доля погашенной просроченной кредиторской задолженности, А- сумма просроченной кредиторской задолженности, В- общая сумма кредиторской задолж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рок предусмотренный соглашением «О предоставлении муниципальному унитарному предприятию Петровского городского округа Ставропольского края»Торгбыт» субсидии из бюджета Петровского городского округа Ставропольского края на оказание финансовой помощи в целях предупреждения банкротства и восстановление платежеспособности»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ватизированных объектов недвижимого муниципального имущества в общем количестве объектов недвижимого муниципального имущества, подлежащего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А/В*100% , где С- доля приватизированных объектов, А- приватизированные объекты недвижимого муниципального имущества , В- общее количество объектов муниципального имущества подлежащего приват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 ежеквартально</w:t>
            </w:r>
            <w:r>
              <w:rPr>
                <w:rFonts w:cs="Arial" w:ascii="Arial" w:hAnsi="Arial"/>
                <w:color w:val="3C3E44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C3E4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C3E4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А/В*100% , где С- доля просроченной кредиторской задолженности по оплате труда в общей сумме кредиторской задолженности, А- сумма просроченной кредиторской задолженности по оплате труда, В- общая сумма кредиторской задолженности по оплате тру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 до 01 февраля года следующего за отчетны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40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A83E5023331EE9C79F0BAF5394D7FD30D274B728A69AE00E383A855O8k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1:00Z</dcterms:created>
  <dc:creator>Отдел экономичесого развития</dc:creator>
  <dc:description/>
  <cp:keywords/>
  <dc:language>en-US</dc:language>
  <cp:lastModifiedBy>buch</cp:lastModifiedBy>
  <cp:lastPrinted>2021-07-07T15:54:00Z</cp:lastPrinted>
  <dcterms:modified xsi:type="dcterms:W3CDTF">2023-10-20T13:08:00Z</dcterms:modified>
  <cp:revision>31</cp:revision>
  <dc:subject/>
  <dc:title/>
</cp:coreProperties>
</file>