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220"/>
      </w:tblGrid>
      <w:tr>
        <w:trPr>
          <w:trHeight w:val="245" w:hRule="atLeast"/>
        </w:trPr>
        <w:tc>
          <w:tcPr>
            <w:tcW w:w="9108" w:type="dxa"/>
            <w:tcBorders/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ом финансового управления администрации Петровского муниципального округа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9 декабря 2023 года № 179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альный план-график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 Петровского городского округа Ставропольского края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финансами» н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41" w:type="dxa"/>
        <w:jc w:val="left"/>
        <w:tblInd w:w="-10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5"/>
        <w:gridCol w:w="2905"/>
        <w:gridCol w:w="2268"/>
        <w:gridCol w:w="1982"/>
        <w:gridCol w:w="1181"/>
        <w:gridCol w:w="1134"/>
        <w:gridCol w:w="1275"/>
        <w:gridCol w:w="1418"/>
        <w:gridCol w:w="1276"/>
        <w:gridCol w:w="1317"/>
      </w:tblGrid>
      <w:tr>
        <w:trPr>
          <w:trHeight w:val="211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основного мероприятия подпрограммы Программы, мероприятия, контрольного события мероприятия подпрограммы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Ответственный исполнитель (должность/ Ф.И.О.)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Дата наступления контрольного события 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ового обеспечения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28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Всего, в том числе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Бюджет ок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расходы бюджета округа</w:t>
            </w:r>
          </w:p>
        </w:tc>
        <w:tc>
          <w:tcPr>
            <w:tcW w:w="2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участников Программы</w:t>
            </w:r>
          </w:p>
        </w:tc>
      </w:tr>
      <w:tr>
        <w:trPr>
          <w:trHeight w:val="150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szCs w:val="24"/>
              </w:rPr>
              <w:t>бюджет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межбюджетные трансферты из краевого бюдже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предприниматели, физические лица</w:t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bCs/>
                <w:szCs w:val="24"/>
              </w:rPr>
            </w:pPr>
            <w:r>
              <w:rPr>
                <w:rStyle w:val="FontStyle13"/>
                <w:b/>
                <w:bCs/>
                <w:sz w:val="24"/>
                <w:szCs w:val="24"/>
              </w:rPr>
              <w:t xml:space="preserve">Муниципальная программа Петровского </w:t>
            </w:r>
            <w:r>
              <w:rPr>
                <w:b/>
                <w:bCs/>
                <w:szCs w:val="24"/>
              </w:rPr>
              <w:t xml:space="preserve">городского округа </w:t>
            </w:r>
            <w:r>
              <w:rPr>
                <w:rStyle w:val="FontStyle13"/>
                <w:b/>
                <w:bCs/>
                <w:sz w:val="24"/>
                <w:szCs w:val="24"/>
              </w:rPr>
              <w:t>Ставропольского края «</w:t>
            </w:r>
            <w:r>
              <w:rPr>
                <w:b/>
                <w:bCs/>
                <w:szCs w:val="24"/>
              </w:rPr>
              <w:t>Управление финансами</w:t>
            </w:r>
            <w:r>
              <w:rPr>
                <w:rStyle w:val="FontStyle13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  <w:bCs/>
                <w:szCs w:val="24"/>
              </w:rPr>
              <w:t xml:space="preserve">Первый заместитель главы администрации – начальник финансового управления администрации Петровского муниципального округа Ставропольского края Сухомлинова В.П. (далее – первый заместитель главы администрации – начальник финансового управления </w:t>
            </w:r>
          </w:p>
          <w:p>
            <w:pPr>
              <w:pStyle w:val="ConsPlus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ухомлинова В.П.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7 30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szCs w:val="24"/>
              </w:rPr>
              <w:t>57 30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Style w:val="FontStyle13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Cs w:val="24"/>
              </w:rPr>
              <w:t>Подпрограмма «Повышение эффективности бюджетных расходов Петровского городск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/>
                <w:bCs/>
                <w:szCs w:val="24"/>
              </w:rPr>
              <w:t xml:space="preserve">первый заместитель главы администрации – начальник финансового управления </w:t>
            </w:r>
          </w:p>
          <w:p>
            <w:pPr>
              <w:pStyle w:val="ConsPlus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ухомлинова В.П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8 54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color w:val="FF0000"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38 547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115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ind w:left="-62" w:right="-1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сновное мероприятие «Расширение налоговой базы и достижение устойчивой положительной динамики поступления налоговых и неналоговых доходов в бюджет городского округ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начальник отдела планирования и анализа доходов и налогового потенциала бюджета финансового управления администрации Петровского муниципального округа Ставропольского края Белый А.В. (далее - начальник отдела планирования и анализа доходов и налогового потенциала бюджета Белый А.В.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Контрольные события   1–12 </w:t>
            </w:r>
          </w:p>
          <w:p>
            <w:pPr>
              <w:pStyle w:val="ConsPlusNormal"/>
              <w:jc w:val="both"/>
              <w:rPr/>
            </w:pPr>
            <w:r>
              <w:rPr>
                <w:iCs/>
                <w:szCs w:val="24"/>
              </w:rPr>
              <w:t xml:space="preserve">Проведен мониторинг поступлений налогов, зачисляемых в бюджет округа от крупнейших налогоплательщиков округа, которые имеют значительный удельный вес в структуре доходов бюджета ок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чальник отдела планирования и анализа доходов и налогового потенциала бюджета Белый А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.01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.02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.03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.04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.05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.06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.07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.08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.09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1.10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.11.2024 г.,</w:t>
            </w:r>
          </w:p>
          <w:p>
            <w:pPr>
              <w:pStyle w:val="ConsPlusNormal"/>
              <w:jc w:val="center"/>
              <w:rPr>
                <w:color w:val="FF0000"/>
                <w:szCs w:val="24"/>
              </w:rPr>
            </w:pPr>
            <w:r>
              <w:rPr>
                <w:iCs/>
                <w:szCs w:val="24"/>
              </w:rPr>
              <w:t>20.12.2024 г</w:t>
            </w:r>
            <w:r>
              <w:rPr>
                <w:szCs w:val="24"/>
              </w:rPr>
              <w:t>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Контрольное событие 13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нято участие в заседание межведомственной рабочей группы по профилактике нарушений трудовых прав работников в организациях, расположенных на территории округа, по выявлению причин несвоевременной выплаты заработной платы и выплаты заработной платы ниже минимального размера оплаты тру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чальник отдела планирования и анализа доходов и налогового потенциала бюджета Белый А.В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0" w:right="17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сроки, определенные отделом развития предпринимательства, торговли и потребительского рынка администрации Петровского</w:t>
            </w:r>
          </w:p>
          <w:p>
            <w:pPr>
              <w:pStyle w:val="Normal"/>
              <w:spacing w:lineRule="auto" w:line="240" w:before="0" w:after="0"/>
              <w:ind w:left="-60" w:right="17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ого округа Ставропольского края до </w:t>
            </w:r>
          </w:p>
          <w:p>
            <w:pPr>
              <w:pStyle w:val="Normal"/>
              <w:spacing w:lineRule="auto" w:line="240" w:before="0" w:after="0"/>
              <w:ind w:left="-60" w:right="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.03.2024 г.,</w:t>
            </w:r>
          </w:p>
          <w:p>
            <w:pPr>
              <w:pStyle w:val="Normal"/>
              <w:spacing w:lineRule="auto" w:line="240" w:before="0" w:after="0"/>
              <w:ind w:left="-60" w:right="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.06.2024 г.,</w:t>
            </w:r>
          </w:p>
          <w:p>
            <w:pPr>
              <w:pStyle w:val="Normal"/>
              <w:spacing w:lineRule="auto" w:line="240" w:before="0" w:after="0"/>
              <w:ind w:left="-60" w:right="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.09.2024 г.,</w:t>
            </w:r>
          </w:p>
          <w:p>
            <w:pPr>
              <w:pStyle w:val="Normal"/>
              <w:spacing w:lineRule="auto" w:line="240" w:before="0" w:after="0"/>
              <w:ind w:left="-60" w:right="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.12.2024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1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ведена оценка налоговых расходов ок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чальник отдела планирования и анализа доходов и налогового потенциала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лый А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07.2024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ведено прогнозирование налоговых и неналоговых доходов бюджета ок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чальник отдела планирования и анализа доходов и налогового потенциала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лый А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.11.2024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ind w:left="-62" w:right="-1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2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сновное мероприятие «Координация стратегического и бюджетного планирования, создание инструментов долгосрочного бюджетного планир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отдела планирования и анализа расходов бюджета финансового управления администрации Петровского муниципального округа Ставропольского края Морокко Г.И. (далее - начальник отдела планирования и анализа расходов</w:t>
            </w:r>
          </w:p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бюджета        Морокко Г.И.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1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ведены до главных распорядителей средств бюджета округа предельные объемы бюджетных ассигнований бюджета округа на 2025 год и плановый период 2026 и 2027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чальник отдела планирования и анализа расходов бюджета</w:t>
            </w:r>
          </w:p>
          <w:p>
            <w:pPr>
              <w:pStyle w:val="Normal"/>
              <w:spacing w:lineRule="auto" w:line="240" w:before="0" w:after="0"/>
              <w:ind w:left="112" w:hanging="112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рокко Г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сроки, устанавливаемые Планом мероприятий по составлению проекта решения Совета депутатов Петровского муниципального округа Ставропольского края о бюджете муниципального округа на 2025 год и плановый период 2026 и 2027 годов </w:t>
            </w:r>
          </w:p>
          <w:p>
            <w:pPr>
              <w:pStyle w:val="Normal"/>
              <w:spacing w:lineRule="auto" w:line="240" w:before="0" w:after="0"/>
              <w:ind w:left="-199" w:firstLine="345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(далее – План мероприятий) </w:t>
            </w:r>
          </w:p>
          <w:p>
            <w:pPr>
              <w:pStyle w:val="Normal"/>
              <w:spacing w:lineRule="auto" w:line="240" w:before="0" w:after="0"/>
              <w:ind w:left="-199" w:firstLine="345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ind w:left="-199" w:firstLine="345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.12.2024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аботан и представлен в администрацию Петровского муниципального округа Ставропольского края проект распоряжения администрации Петровского муниципального округа Ставропольского края «Об утверждении бюджетного прогноза Петровского муниципального округа Ставропольского края на период до 2030 год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чальник отдела планирования и анализа рас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рокко Г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сроки, устанавливаемые Планом мероприят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5.02.2024 г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1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едена оценка эффективности реализации муниципальных программ Петровского городского округа СК за 2023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чальник отдела планирования и анализа расходов бюджета</w:t>
            </w:r>
          </w:p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рокко Г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.04.2024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1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работаны и утверждены основные направления бюджетной и налоговой политики на 2025 год и плановый период 2026 и 2027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меститель начальника финансового управления администрации Петровского муниципального округа Ставропольского края Меркулова Е.С. (далее - заместитель начальника финансового управления Меркулова Е.С.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сроки, устанавливаемые Планом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 01.10.2024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2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ведены до ответственных исполнителей программ предельные объемы бюджетных ассигнований на реализацию программ на 2025 год и плановый период 2026 и 2027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чальник отдела планирования и анализа расходов бюджета</w:t>
            </w:r>
          </w:p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рокко Г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сроки, устанавливаемые Планом мероприятий до 28.12.2024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ind w:left="-62" w:right="-1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3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Основное мероприятие «Нормативное правовое регулирование и организационно-методическое обеспечение бюджетного процесса в Петровском </w:t>
            </w:r>
            <w:r>
              <w:rPr>
                <w:iCs/>
                <w:szCs w:val="24"/>
              </w:rPr>
              <w:t>городском</w:t>
            </w:r>
            <w:r>
              <w:rPr>
                <w:szCs w:val="24"/>
              </w:rPr>
              <w:t xml:space="preserve"> округе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аместитель начальника финансового управления Меркулова Е.С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Контрольные события 21–24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еден мониторинг нормативных правовых актов администрации Пет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заместитель начальника финансового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кулова Е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.04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.07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.10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.12.2024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Style w:val="FontStyle44"/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роведение анализа исполнения бюджета округа и перераспределение резерва на исполнение расходных обязательств округа по потребностям главных распорядителей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чальник отдела планирования и анализа рас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рокко Г.И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ежемесяч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01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.02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.03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.04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05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.06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07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.08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.09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.10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.11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.12.2024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26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ен проект решения Совета депутатов Петровского муниципального округа Ставропольского края «О бюджете Петровского муниципального округа Ставропольского края на 2025 год и плановый период 2026 и 2027 год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заместитель начальника финансового управления Меркулова Е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.11.2024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ind w:left="-62" w:right="-1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4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Основное мероприятие «Организация планирования и исполнения бюджета </w:t>
            </w:r>
            <w:r>
              <w:rPr>
                <w:iCs/>
                <w:szCs w:val="24"/>
              </w:rPr>
              <w:t>городского</w:t>
            </w:r>
            <w:r>
              <w:rPr>
                <w:szCs w:val="24"/>
              </w:rPr>
              <w:t xml:space="preserve"> окр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первый заместитель главы администрации – начальник финансового управления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Сухомлинова В.П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2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формирован реестр расходных обязательств ок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заместитель начальника финансового управления</w:t>
            </w:r>
          </w:p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еркулова Е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.05.2024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28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ведены до главных распорядителей средств бюджета округа бюджетные ассигнования и лимиты бюджетных обязательств на 2025 год и плановый период 2026 и 2027 г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чальник отдела планирования и анализа рас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рокко Г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.12.2024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29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ен кассовый план исполнения бюджета округа на 2025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чальник отдела планирования и анализа доходов и налогового потенциала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лый А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.12.2024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3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формирован годовой отчет об исполнении бюджета Петровского городского округа Ставропольского края за 2023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iCs/>
                <w:szCs w:val="24"/>
              </w:rPr>
              <w:t xml:space="preserve">начальник отдела исполнения бюджета, консолидированной отчетности и контроля </w:t>
            </w:r>
            <w:r>
              <w:rPr>
                <w:szCs w:val="24"/>
              </w:rPr>
              <w:t xml:space="preserve">финансового управления администрации Петровского </w:t>
            </w:r>
            <w:r>
              <w:rPr>
                <w:iCs/>
                <w:szCs w:val="24"/>
              </w:rPr>
              <w:t>муниципального</w:t>
            </w:r>
            <w:r>
              <w:rPr>
                <w:szCs w:val="24"/>
              </w:rPr>
              <w:t xml:space="preserve"> округа Ставропольского края</w:t>
            </w:r>
          </w:p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айстренко Н.Н.</w:t>
            </w:r>
          </w:p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 </w:t>
            </w:r>
            <w:r>
              <w:rPr>
                <w:iCs/>
                <w:szCs w:val="24"/>
              </w:rPr>
              <w:t>(далее - начальник отдела исполнения бюджета, консолидированной отчетности и контроля Майстренко Н.Н.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2.02.2024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3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ставлен в Совет депутатов Петровского муниципального округа Ставропольского края проект решения «Об исполнении бюджета Петровского городского округа Ставропольского края за 2023 го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чальник отдела планирования и анализа расходов бюджета</w:t>
            </w:r>
          </w:p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рокко Г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.04.2024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62" w:right="-17" w:firstLine="72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ые события 32–4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формированы ежемесячные отчеты об исполнении бюджета  округ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.01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8.02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3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8.04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8.05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06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8.07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8.08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9.09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8.10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8.11.2024 г.,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9.12.2024 г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ind w:left="-62" w:right="-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«Автоматизация и обеспечение единых стандартов организации составления и исполнения бюдже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род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а; формирование единого информационного пространства со всеми участниками бюджетного процесса в Петровском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родс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е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отдела планирования и анализа расходов бюджета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орокко Г.И.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4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ункционирование информационной системы, обеспечивающей автоматизацию процессов сбора, консолидации и анализа бюджетной (бухгалтерской) отчетности обеспеч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чальник отдела планирования и анализа расходов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рокко Г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.12.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ind w:left="-62" w:right="-1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6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both"/>
              <w:rPr/>
            </w:pPr>
            <w:r>
              <w:rPr>
                <w:iCs/>
                <w:szCs w:val="24"/>
              </w:rPr>
              <w:t>Основное мероприятие «Размещение на официальном сайте администрации Петровского городского округа Ставропольского края актуальной, достоверной, доступной информации о состоянии муниципальных финансов Петровского городск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заместитель начальника финансового управления Меркулова Е.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Контрольные события 45-48</w:t>
            </w:r>
          </w:p>
          <w:p>
            <w:pPr>
              <w:pStyle w:val="ConsPlus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Ведение разделов «Открытый бюджет округа», «Бюджет для граждан» на официальном сайте администрации Петровского муниципального округа Ставропольского края обеспече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заместитель начальника финансового управления Меркулова Е.С. </w:t>
            </w:r>
          </w:p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iCs/>
                <w:szCs w:val="24"/>
              </w:rPr>
              <w:t>29.03.2024 г.,</w:t>
            </w:r>
          </w:p>
          <w:p>
            <w:pPr>
              <w:pStyle w:val="ConsPlusNormal"/>
              <w:jc w:val="center"/>
              <w:rPr/>
            </w:pPr>
            <w:r>
              <w:rPr>
                <w:iCs/>
                <w:szCs w:val="24"/>
              </w:rPr>
              <w:t>28.06.2024 г.,</w:t>
            </w:r>
          </w:p>
          <w:p>
            <w:pPr>
              <w:pStyle w:val="ConsPlusNormal"/>
              <w:jc w:val="center"/>
              <w:rPr/>
            </w:pPr>
            <w:r>
              <w:rPr>
                <w:iCs/>
                <w:szCs w:val="24"/>
              </w:rPr>
              <w:t>30.09.2024 г.,</w:t>
            </w:r>
          </w:p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8.12.2024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а в Министерство финансов Ставропольского края информация для проведения оценки качества управления муниципальными финанс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первый заместитель главы администрации – начальник финансового управления Сухомлинова В.П.</w:t>
            </w:r>
          </w:p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iCs/>
                <w:szCs w:val="24"/>
              </w:rPr>
              <w:t>в сроки проведения министерством финансов Ставропольского края оценки качества управления бюджетным процессом в муниципальных районах и городских округах Ставропольского края 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2023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.06.2024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ind w:left="-62" w:right="-1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7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сновное мероприятие «Планирование объема и структуры муниципального долга Петровского городского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чальник отдела планирования и анализа доходов и налогового потенциала бюджета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Белый А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5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существлено планирование объема и структуры муниципального долга, расходов на его обслужив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чальник отдела планирования и анализа доходов и налогового потенциала бюдже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лый А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жемесячно до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.01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.02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.03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.04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.05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.06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.07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.08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.09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.10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.11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.12.2024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ind w:left="-62" w:right="-1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8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Основное мероприятие «Организация и осуществление контроля в сфере закуп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чальник отдела исполнения бюджета, консолидированной отчетности и контроля Майстренко Н.Н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формирован и утвержден план проверок в сфере закуп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чальник отдела исполнения бюджета, консолидированной отчетности и контроля Майстренко Н.Н.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7.12.2024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5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едены контрольные мероприятия в целях обеспечения соблюдения законодательства Российской Федерации о контрактной системе в сфере закуп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начальник отдела исполнения бюджета, консолидированной отчетности и контроля Майстренко Н.Н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соответствии с утвержденным планом проверок в сфере закуп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 28.12.2024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ind w:left="-62" w:right="-1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9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Основное мероприятие «Осуществление финансового контроля за операциями с бюджетными средствами получателей средств бюджета </w:t>
            </w:r>
            <w:r>
              <w:rPr>
                <w:iCs/>
                <w:szCs w:val="24"/>
              </w:rPr>
              <w:t>городского</w:t>
            </w:r>
            <w:r>
              <w:rPr>
                <w:szCs w:val="24"/>
              </w:rPr>
              <w:t xml:space="preserve"> округа, средствами администраторов источников финансирования дефицита бюджета </w:t>
            </w:r>
            <w:r>
              <w:rPr>
                <w:iCs/>
                <w:szCs w:val="24"/>
              </w:rPr>
              <w:t>городского</w:t>
            </w:r>
            <w:r>
              <w:rPr>
                <w:szCs w:val="24"/>
              </w:rPr>
              <w:t xml:space="preserve"> окр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чальник отдела исполнения бюджета, консолидированной отчетности и контроля Майстренко Н.Н.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5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о планирование контрольной деятельности в соответствии с федеральными стандартами осуществления внутреннего муниципального финансового контроля, утвержденными нормативными правовыми актами Прави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чальник отдела исполнения бюджета, консолидированной отчетности и контроля Майстренко Н.Н.</w:t>
            </w:r>
          </w:p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.12.2024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76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5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ведены контрольные мероприятия в целях обеспечения внутреннего муниципального финансового контрол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соответствии с утвержденным планом провер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 28.12.2024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ые события 55-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ставлен отчет о результатах контрольной деятельности внутреннего муниципального финансов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.01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.04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.07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.10.2024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ind w:left="-62" w:right="-19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10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Основное мероприятие «Обеспечение централизованного бухгалтерского обслуживания органов местного самоуправления и муниципальных учреждений Петровского </w:t>
            </w:r>
            <w:r>
              <w:rPr>
                <w:iCs/>
                <w:szCs w:val="24"/>
              </w:rPr>
              <w:t>городского</w:t>
            </w:r>
            <w:r>
              <w:rPr>
                <w:szCs w:val="24"/>
              </w:rPr>
              <w:t xml:space="preserve">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 547,39</w:t>
            </w:r>
          </w:p>
          <w:p>
            <w:pPr>
              <w:pStyle w:val="Normal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right="-10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8 547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8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9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59</w:t>
            </w:r>
          </w:p>
          <w:p>
            <w:pPr>
              <w:pStyle w:val="ConsPlus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Осуществление функций органов местного самоуправления и муниципальных учреждений округа по ведению бюджетного (бухгалтерского) учета и составления отчетности МКУ «Централизованная бухгалтери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чальник отдела исполнения бюджета, консолидированной отчетности и контроля Майстренко Н.Н.</w:t>
            </w:r>
          </w:p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жемесяч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9.01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8.02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1.03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8.04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8.05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0.06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8.07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8.08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9.09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8.10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8.11.2024 г.,</w:t>
            </w:r>
          </w:p>
          <w:p>
            <w:pPr>
              <w:pStyle w:val="ConsPlusNormal"/>
              <w:jc w:val="center"/>
              <w:rPr>
                <w:iCs/>
                <w:szCs w:val="24"/>
                <w:highlight w:val="yellow"/>
              </w:rPr>
            </w:pPr>
            <w:r>
              <w:rPr>
                <w:iCs/>
                <w:color w:val="000000"/>
                <w:szCs w:val="24"/>
              </w:rPr>
              <w:t>09.12.2024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ind w:left="-62" w:right="-19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11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Основное мероприятие «Мотивация главных распорядителей средств бюджета </w:t>
            </w:r>
            <w:r>
              <w:rPr>
                <w:iCs/>
                <w:szCs w:val="24"/>
              </w:rPr>
              <w:t>городского</w:t>
            </w:r>
            <w:r>
              <w:rPr>
                <w:szCs w:val="24"/>
              </w:rPr>
              <w:t xml:space="preserve"> округа к повышению качества финансового менеджмен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чальник отдела планирования и анализа расходов бюджета </w:t>
            </w:r>
          </w:p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Морокко Г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9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веден оперативный мониторинг качества финансового менеджмен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начальник отдела планирования и анализа расходов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рокко Г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8.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62" w:right="-19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6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ведены итоги оценки качества финансового менедж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начальник отдела планирования и анализа расходов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рокко Г.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2024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ind w:left="-62" w:right="-197" w:hanging="0"/>
              <w:jc w:val="center"/>
              <w:rPr>
                <w:szCs w:val="24"/>
              </w:rPr>
            </w:pPr>
            <w:r>
              <w:rPr>
                <w:szCs w:val="24"/>
              </w:rPr>
              <w:t>1.12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 xml:space="preserve">Основное мероприятие «Проведение обучающих мероприятий для муниципальных служащих Петровского </w:t>
            </w:r>
            <w:r>
              <w:rPr>
                <w:iCs/>
                <w:szCs w:val="24"/>
              </w:rPr>
              <w:t>городского</w:t>
            </w:r>
            <w:r>
              <w:rPr>
                <w:szCs w:val="24"/>
              </w:rPr>
              <w:t xml:space="preserve"> округа Ставропольского края в части вопросов, регулирующих бюджетные правоотнош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первый заместитель главы администрации – начальник финансового управления Сухомлинова В.П.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9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ые события 62-65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едено обучение муниципальных служащих округа в части вопросов, регулирующих бюджетные правоотно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первый заместитель главы администрации – начальник финансового управления Сухомлинова В.П.</w:t>
            </w:r>
          </w:p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.03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.06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.09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8.12.2024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ind w:left="-62" w:right="-197"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1.13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«Поддержка инициативных проектов, подлежащих финансированию за счет бюджета Петровског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ородск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руга Ставропольского кр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ланирования и анализа доходов и налогового потенциала бюджета </w:t>
            </w:r>
          </w:p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szCs w:val="24"/>
              </w:rPr>
              <w:t>Белый А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9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Контрольное событие 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ены победители конкурсного отбора инициативных проектов округа, подлежащих финансированию за счет средств бюджета округа, информация размещена на официальном сайте админи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чальник отдела планирования и анализа доходов и налогового потенциала бюджет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елый А.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 28.12.2024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197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iCs/>
                <w:szCs w:val="24"/>
              </w:rPr>
              <w:t>Подпрограмма «Обеспечение реализации муниципальной программы Петровского городского округа Ставропольского края «Управление финансами» и общепрограммные мероприят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8 75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 755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ind w:left="-62" w:right="-17" w:hanging="0"/>
              <w:jc w:val="center"/>
              <w:rPr>
                <w:szCs w:val="24"/>
              </w:rPr>
            </w:pPr>
            <w:r>
              <w:rPr>
                <w:szCs w:val="24"/>
              </w:rPr>
              <w:t>2.1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szCs w:val="24"/>
              </w:rPr>
            </w:pPr>
            <w:r>
              <w:rPr>
                <w:szCs w:val="24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ConsPlusNormal"/>
              <w:jc w:val="center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szCs w:val="24"/>
              </w:rPr>
              <w:t>18 75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 755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Контрольное событие 67</w:t>
            </w:r>
          </w:p>
          <w:p>
            <w:pPr>
              <w:pStyle w:val="ConsPlus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Произведена выплата заработной плат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чальник отдела исполнения бюджета, консолидированной отчетности и контроля Майстренко Н.Н.</w:t>
            </w:r>
          </w:p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1/16 числа каждого месяц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01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1.02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02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1.03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03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1.04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04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.04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05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.05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4.06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1.07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07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1.08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08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08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09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1.10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10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1.11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5.11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11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6.12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.12.2024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Контрольное событие 68</w:t>
            </w:r>
          </w:p>
          <w:p>
            <w:pPr>
              <w:pStyle w:val="ConsPlus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роизведено начисление на заработную пла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чальник отдела исполнения бюджета, консолидированной отчетности и контроля Майстренко Н.Н.</w:t>
            </w:r>
          </w:p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жемесячно до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.01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02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03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.04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.05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8.06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.07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08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09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.10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11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8.12.2024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Контрольное событие 69</w:t>
            </w:r>
          </w:p>
          <w:p>
            <w:pPr>
              <w:pStyle w:val="ConsPlus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роизведена выплата денежной компенсации стоимости санаторно-курортной путевки с начисл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гласно графику отпус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28.12.2024 г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Контрольное событие 70</w:t>
            </w:r>
          </w:p>
          <w:p>
            <w:pPr>
              <w:pStyle w:val="ConsPlus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роизведена уплата налогов и прочих платежей</w:t>
            </w:r>
          </w:p>
          <w:p>
            <w:pPr>
              <w:pStyle w:val="ConsPlus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жеквартально до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01.03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.04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.07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.10.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Контрольное событие 71</w:t>
            </w:r>
          </w:p>
          <w:p>
            <w:pPr>
              <w:pStyle w:val="ConsPlus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роизведена оплата за услуги связи</w:t>
            </w:r>
          </w:p>
          <w:p>
            <w:pPr>
              <w:pStyle w:val="ConsPlus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чальник отдела исполнения бюджета, консолидированной отчетности и контроля Майстренко Н.Н.</w:t>
            </w:r>
          </w:p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жемесячно до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.01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02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03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.04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.05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8.06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.07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08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09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.10.2024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11.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8.12.2024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нтрольное событие 72</w:t>
            </w:r>
          </w:p>
          <w:p>
            <w:pPr>
              <w:pStyle w:val="ConsPlus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роизведена оплата за ГСМ и товарно-материальные ценности</w:t>
            </w:r>
          </w:p>
          <w:p>
            <w:pPr>
              <w:pStyle w:val="ConsPlus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жемесячно д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02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03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.04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.05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8.06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.07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08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09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.10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11.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8.12.2024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Контрольное событие 73</w:t>
            </w:r>
          </w:p>
          <w:p>
            <w:pPr>
              <w:pStyle w:val="ConsPlus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роизведена оплата за работы и услуги по содержанию имущества</w:t>
            </w:r>
          </w:p>
          <w:p>
            <w:pPr>
              <w:pStyle w:val="ConsPlus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чальник отдела исполнения бюджета, консолидированной отчетности и контроля Майстренко Н.Н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по мере необходимости до 28.12.2024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2" w:right="-1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Контрольное событие 74</w:t>
            </w:r>
          </w:p>
          <w:p>
            <w:pPr>
              <w:pStyle w:val="ConsPlus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Произведена оплата за прочие работы и услуги</w:t>
            </w:r>
          </w:p>
          <w:p>
            <w:pPr>
              <w:pStyle w:val="ConsPlusNormal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чальник отдела исполнения бюджета, консолидированной отчетности и контроля Майстренко Н.Н.</w:t>
            </w:r>
          </w:p>
          <w:p>
            <w:pPr>
              <w:pStyle w:val="ConsPlus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жемесячно до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02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03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7.04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.05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8.06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.07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08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0.09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31.10.2024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9.11.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8.12.2024 г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FFFFFF"/>
          <w:sz w:val="23"/>
          <w:szCs w:val="23"/>
          <w:highlight w:val="yellow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3"/>
          <w:szCs w:val="23"/>
          <w:highlight w:val="yellow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FFFFFF"/>
          <w:sz w:val="23"/>
          <w:szCs w:val="23"/>
          <w:highlight w:val="yellow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3"/>
          <w:szCs w:val="23"/>
          <w:highlight w:val="yellow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FFFFFF"/>
          <w:sz w:val="23"/>
          <w:szCs w:val="23"/>
          <w:highlight w:val="yellow"/>
          <w:lang w:eastAsia="en-US"/>
        </w:rPr>
      </w:pPr>
      <w:r>
        <w:rPr>
          <w:rFonts w:eastAsia="Calibri" w:cs="Times New Roman" w:ascii="Times New Roman" w:hAnsi="Times New Roman"/>
          <w:color w:val="FFFFFF"/>
          <w:sz w:val="23"/>
          <w:szCs w:val="23"/>
          <w:highlight w:val="yellow"/>
          <w:lang w:eastAsia="en-US"/>
        </w:rPr>
      </w:r>
    </w:p>
    <w:p>
      <w:pPr>
        <w:pStyle w:val="Normal"/>
        <w:overflowPunct w:val="false"/>
        <w:autoSpaceDE w:val="false"/>
        <w:spacing w:lineRule="exact" w:line="240" w:before="0" w:after="0"/>
        <w:ind w:left="-1080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финансового управления </w:t>
      </w:r>
    </w:p>
    <w:p>
      <w:pPr>
        <w:pStyle w:val="Normal"/>
        <w:overflowPunct w:val="false"/>
        <w:autoSpaceDE w:val="false"/>
        <w:spacing w:lineRule="exact" w:line="240" w:before="0" w:after="0"/>
        <w:ind w:left="-108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Петровского муниципального                       </w:t>
      </w:r>
    </w:p>
    <w:p>
      <w:pPr>
        <w:pStyle w:val="Normal"/>
        <w:overflowPunct w:val="false"/>
        <w:autoSpaceDE w:val="false"/>
        <w:spacing w:lineRule="exact" w:line="240" w:before="0" w:after="0"/>
        <w:ind w:left="-1080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руга Ставропольского края                                                                                                   Е.С. Меркулова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right="-31" w:hanging="0"/>
        <w:rPr>
          <w:rFonts w:ascii="Times New Roman" w:hAnsi="Times New Roman" w:eastAsia="Cambria" w:cs="Times New Roman"/>
          <w:sz w:val="23"/>
          <w:szCs w:val="23"/>
        </w:rPr>
      </w:pPr>
      <w:r>
        <w:rPr>
          <w:rFonts w:eastAsia="Cambria" w:cs="Times New Roman" w:ascii="Times New Roman" w:hAnsi="Times New Roman"/>
          <w:sz w:val="23"/>
          <w:szCs w:val="23"/>
        </w:rPr>
      </w:r>
    </w:p>
    <w:sectPr>
      <w:type w:val="nextPage"/>
      <w:pgSz w:orient="landscape" w:w="16838" w:h="11906"/>
      <w:pgMar w:left="1985" w:right="56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b/>
      <w:bCs/>
      <w:sz w:val="32"/>
      <w:szCs w:val="24"/>
      <w:lang w:val="ru-RU" w:bidi="ar-SA"/>
    </w:rPr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8"/>
      <w:szCs w:val="28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Style15">
    <w:name w:val=" Знак Знак"/>
    <w:qFormat/>
    <w:rPr>
      <w:sz w:val="28"/>
      <w:szCs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44">
    <w:name w:val="Font Style44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Calibri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8"/>
      <w:szCs w:val="28"/>
    </w:rPr>
  </w:style>
  <w:style w:type="paragraph" w:styleId="6">
    <w:name w:val=" Знак Знак6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7:09:00Z</dcterms:created>
  <dc:creator>Отдел экономичесого развития</dc:creator>
  <dc:description/>
  <cp:keywords/>
  <dc:language>en-US</dc:language>
  <cp:lastModifiedBy>qwerty</cp:lastModifiedBy>
  <cp:lastPrinted>2023-12-19T14:21:00Z</cp:lastPrinted>
  <dcterms:modified xsi:type="dcterms:W3CDTF">2023-12-19T11:21:00Z</dcterms:modified>
  <cp:revision>87</cp:revision>
  <dc:subject/>
  <dc:title/>
</cp:coreProperties>
</file>